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24"/>
          <w:szCs w:val="24"/>
          <w:u w:val="single"/>
        </w:rPr>
      </w:pPr>
      <w:r>
        <w:rPr>
          <w:rFonts w:eastAsia="Arial" w:cs="Arial" w:ascii="Arial" w:hAnsi="Arial"/>
          <w:b/>
          <w:bCs/>
          <w:sz w:val="24"/>
          <w:szCs w:val="24"/>
          <w:u w:val="single"/>
        </w:rPr>
        <w:t>Sozialdemokratie</w:t>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Sozialdemokratie, Name 1848 in Frkr. aufgekommen, Bezeichnung für polit. Grup</w:t>
        <w:softHyphen/>
        <w:t>penbildung, die zur Lösung der sozialen Frage Sozialismus und Demokratie zu ver</w:t>
        <w:softHyphen/>
        <w:t>binden sucht; heute Bez. für polit. Parteien mit dieser Zielsetzung in Dtld., Österr., der Schweiz, Skandinavien und anderen Ländern (bis 1917 auch in Rußland; in West- und Südeuropa sozialist. oder Arbeiterparteien genannt.) - In Dtld. findet der demo</w:t>
        <w:softHyphen/>
        <w:t>kratische Sozialismus als polit. Organisation erstmals Ausdruck in dem 1863 von Ferdinand von Lassalle gegr. Allgemeinen Dt. Arbeiterverein, der die sozialen Arbei</w:t>
        <w:softHyphen/>
        <w:t>terprobleme auf friedl. Wege mit Hilfe des Staates zu lösen sucht (nationales und staatssozialist. Programm). In Opposition zu Lassalle gründen 1869 August  Be</w:t>
        <w:softHyphen/>
        <w:t>bel und Wilhelm Liebknecht, beide seit 1867 Abgeordnete im Norddt. Reichstag, in Eise</w:t>
        <w:softHyphen/>
        <w:t>nach unter Ausschaltung der Lassalleaner die "Sozialdemokratische Arbeiter</w:t>
        <w:softHyphen/>
        <w:t>partei" auf der Grundlage des Marxismus; als Nahziele werden aufgestellt: allgemei</w:t>
        <w:softHyphen/>
        <w:t>nes Wahlrecht, direkte Gesetzgebung durch das Volk, progressive Steuern statt indi</w:t>
        <w:softHyphen/>
        <w:t>rekter Steuern u.a. Auf dem Parteitag in Gotha (1875) schließen sich nach heftigen Ausei</w:t>
        <w:softHyphen/>
        <w:t>nandersetzungen Lassalleaner und Arbeiterpartei zur "Sozialistischen Arbeiter</w:t>
        <w:softHyphen/>
        <w:t>partei Dtlds." mit einem Kompromißprogramm ("Gothaer Pr." mit Nah- und Fernzie</w:t>
        <w:softHyphen/>
        <w:t>len) zu</w:t>
        <w:softHyphen/>
        <w:t>sammen; das "Gothaer Programm" wird von Marx und Engels abgelehnt; der marxist. Flügel gewinnt die Oberhand; die Partei wird im Zuge der starken Industriali</w:t>
        <w:softHyphen/>
        <w:t>sierung zum polit. Machtfaktor; 1878 wird die Partei zu Unrecht mit zwei Attentaten auf Kaiser Wilhelm I. in Verbindung gebracht und als "gemeingefährlich" und "inter</w:t>
        <w:softHyphen/>
        <w:t>nationalis</w:t>
        <w:softHyphen/>
        <w:t>tisch" durch Reichsgesetz verboten (Sozialistengesetz); in der Untergrund</w:t>
        <w:softHyphen/>
        <w:t>arbeit wächst die Organisation trotz Verfolgungen wei-ter (1887 bei den Reichstags</w:t>
        <w:softHyphen/>
        <w:t>wahlen 763000, 1890 1,43 Mill. Stimmen). Auslaufen des Sozialistengesetzes 1890. Neubil</w:t>
        <w:softHyphen/>
        <w:t>dung der Partei unter dem heutigen Namen "Sozialdemokratische Partei Deutsch</w:t>
        <w:softHyphen/>
        <w:t>lands" (SPD); 1891 Erfurter Parteitag und "Erfurter Programm" (von Karl Kautsky entworfen): Abkehr vom Lassallismus, Rückkehr zum ursprüngl. Marxismus mit kon</w:t>
        <w:softHyphen/>
        <w:t>kreten Gegenwartsforderungen, die aufgrund der bestehenden Gesell</w:t>
        <w:softHyphen/>
        <w:t>schaftsordnung verwirklicht werden sollen: allgem., gleiches und direktes Wahlrecht, Selbstbestim</w:t>
        <w:softHyphen/>
        <w:t>mung und Selbstverwaltung des Volkes in Reich, Provinz und Ge</w:t>
        <w:softHyphen/>
        <w:t>meinde, Volkswehr anstatt des stehenden Heeres, freie Meinungsäußerung, Gleich</w:t>
        <w:softHyphen/>
        <w:t>berechtigung d. Frau, Erklärung der Religion zur Privatsache und Forderung weltli</w:t>
        <w:softHyphen/>
        <w:t>cher Schulen, unentgeltli</w:t>
        <w:softHyphen/>
        <w:t>che Rechtspflege und ärztliche Hilfe, abgestufte Steuern, Arbeiterschutzgesetze, Be</w:t>
        <w:softHyphen/>
        <w:t>triebsüberwachungen, Sicherung des Koalitionsrechts, Reichsarbeiterversicherung. Infolge des sprunghaften Wachstums der Partei setzt sich in d. Praxis die gemäßigte sozialreformerische, "revisionistische" Richtung durch, bes. in Verbindung mit den erstarkten Gewerkschaften (Wortführer des "Revi</w:t>
        <w:softHyphen/>
        <w:t>sionismus" E. Bernstein); der sozial</w:t>
        <w:softHyphen/>
        <w:t>revolutionäre und der gemäßigte Flügel sind einig u.a. in ihrer Regierungsopposition, im Zusammenwirken mit d. Gewerkschaften, in der Anerkennung des Streiks als polit. Kampfmittel (Jenaer Parteitag 1903); 1912 stellt die SPD mit 4,5 Mill. Wählern und 110 Abg. die stärkste Reichstagsfraktion. Im Zusammenhang mit der Bewilligung der Kriegskredite durch die SPD, 1916 Abspal</w:t>
        <w:softHyphen/>
        <w:t>tung einer sozial und politisch revolutionä</w:t>
        <w:softHyphen/>
        <w:t>ren sozialdem. Oppositionsfraktion im Reichstag, die 1917 eine von den "Mehrheits</w:t>
        <w:softHyphen/>
        <w:t>sozialisten" "Unabhängige sozialdemo</w:t>
        <w:softHyphen/>
        <w:t>kratische Partei Dtlds." (USPD) gründet; 1917 Abspaltung des äußersten linken Flü</w:t>
        <w:softHyphen/>
        <w:t>gels unter Karl Liebknecht und Rosa Luxemburg ("Spartakusbund", der 1918 zur KPD wird); 1918 Zusammenarbeit der Unabhängigen und Mehrheitssozialisten im "Rat der Volksbeauftragten" und nach der Thronentsa</w:t>
        <w:softHyphen/>
        <w:t>gung Kaiser Wilhelms II. Aus</w:t>
        <w:softHyphen/>
        <w:t>rufung der Rpbl. durch Scheidemann (SPD); die SPD wird maßgeblicher Faktor bei der Bildung der demokratisch.-parlamentarischen Wei</w:t>
        <w:softHyphen/>
        <w:t>marer Rpbl. (Verhinderung der Rätediktatur nach sozialist. Muster); der Sozialdem. Fritz Ebert wird 1. Reichspräs., Scheidemann 1. Ministerp·räs.; 1920 Spaltung der Unabhängigen, die Mehrheit tritt zur KPD, der Rest zur SPD über. Die SPD ist Koali</w:t>
        <w:softHyphen/>
        <w:t>tions- und mehrmals Regierungs</w:t>
        <w:softHyphen/>
        <w:t>partei in Verbindung mit bürgerl. Mittelparteien; 1933 lehnt sie als einzige Partei das Ermächtigungsgesetz Hitlers ab und wird verboten; ihre Anhänger werden verfolgt. Neugründung der SPD 1945 durch Kurt Schumacher; nach 1945 trotz Oppositions</w:t>
        <w:softHyphen/>
        <w:t>stellung im Bund entscheidend am Wiederaufbau betei</w:t>
        <w:softHyphen/>
        <w:t>ligt; Ausbildung eines neuen revidierten Grundsatzprogramms (Abwendung vom dokt</w:t>
        <w:softHyphen/>
        <w:t>rinären Marxismus). Nach dem Tode Schumachers (1952) Erich Ollenhauer Partei</w:t>
        <w:softHyphen/>
        <w:t>vorsitzender (gest. Dez. 1963), seit Febr. 1964 Willy Brandt Parteivorsitzender. Nov. 1959: Godesberger Pro</w:t>
        <w:softHyphen/>
        <w:t>gramm: Abkehr vom marxist. Dogma; die Partei will Volks</w:t>
        <w:softHyphen/>
        <w:t>partei, nicht Klassen- oder Weltanschauungspartei sein; Zustimmung zur Westinteg</w:t>
        <w:softHyphen/>
        <w:t>ration u. zur freien Markt</w:t>
        <w:softHyphen/>
        <w:t>wirtschaft. Dez. 1966: Die S. wird Reg.-Partei (Große Koal. mit CDU/CSU und W. Brandt als Vizekanzler; 1969 wird G. Heinemann der erste so</w:t>
        <w:softHyphen/>
        <w:t>zialdemokrat. Bun</w:t>
        <w:softHyphen/>
        <w:t>despräs. der Bundesrepublik Dtld. Von 1969 bis 1982 sozialliberale Koalition, W. Brandt Bundeskanzler. 1983 verläßt der Fraktionsvorsitzende der SPD und polit. Theoretiker Herbert Wehner aus Altersgründen den Bundestag, er ist ent</w:t>
        <w:softHyphen/>
        <w:t>scheidend an der Wandlung der SPD von einer Klassen- zur Volkspartei beteiligt. Die Nachfolge von W. Brandt als SPD-Parteivors. tritt 1987 H.-J. Vogel an, der die pro</w:t>
        <w:softHyphen/>
        <w:t>grammat. Er</w:t>
        <w:softHyphen/>
        <w:t>neuerung der Partei (mit Schwerpunkten Gleichberechtigung der Frauen, Solidarität mit den Schwachen in der Gesellschaft) fortsetzt. Zu den Ereignissen, die zur Verei</w:t>
        <w:softHyphen/>
        <w:t>nigung der beiden Teile Dtlds. führen (1989/90) nehmen die SPD und ihr designierter Kanzlerkandidat O. Lafontaine eine zwiespältige Haltung ein (Warnung vor Finan</w:t>
        <w:softHyphen/>
        <w:t>zierbarkeit der dt. Einheit), was der Partei im Dez. 1990 eine schwere Wahlnieder</w:t>
        <w:softHyphen/>
        <w:t>lage einträgt und die SPD nach dem Verzicht O. Lafontaines und H.-J. Vogels auf den Parteivorsitz in eine Krise stürzt; auf dem Parteitag im Mai 1991 wird der 51jährige Björn Engholm, Kieler Ministerpräs., zum neuen Parteichef gewähl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Sozialismus</w:t>
      </w:r>
      <w:r>
        <w:rPr>
          <w:rFonts w:eastAsia="Arial" w:cs="Arial" w:ascii="Arial" w:hAnsi="Arial"/>
          <w:sz w:val="24"/>
          <w:szCs w:val="24"/>
        </w:rPr>
        <w:t xml:space="preserve"> (von lat. socius, Gefährte, Genosse); </w:t>
      </w:r>
    </w:p>
    <w:p>
      <w:pPr>
        <w:pStyle w:val="Normal"/>
        <w:numPr>
          <w:ilvl w:val="0"/>
          <w:numId w:val="1"/>
        </w:numPr>
        <w:tabs>
          <w:tab w:val="clear" w:pos="708"/>
          <w:tab w:val="left" w:pos="0" w:leader="none"/>
          <w:tab w:val="left" w:pos="360" w:leader="none"/>
        </w:tabs>
        <w:ind w:left="1080" w:hanging="720"/>
        <w:jc w:val="both"/>
        <w:rPr>
          <w:rFonts w:ascii="Arial" w:hAnsi="Arial" w:eastAsia="Arial" w:cs="Arial"/>
          <w:sz w:val="24"/>
          <w:szCs w:val="24"/>
        </w:rPr>
      </w:pPr>
      <w:r>
        <w:rPr>
          <w:rFonts w:eastAsia="Arial" w:cs="Arial" w:ascii="Arial" w:hAnsi="Arial"/>
          <w:sz w:val="24"/>
          <w:szCs w:val="24"/>
        </w:rPr>
        <w:t>Wirtschafts- und Gesellschaftsordnung, in der die Klassenunterschiede aufgeho</w:t>
        <w:softHyphen/>
        <w:t>ben sind, indem die Produk</w:t>
        <w:softHyphen/>
        <w:t>tions</w:t>
        <w:softHyphen/>
        <w:t>mittel aus Privat- in Gemeineigentum überführt wer</w:t>
        <w:softHyphen/>
        <w:t xml:space="preserve">den und die Produktion unter Ausschaltung der freien Konkurrenz und des Profits für den einzelnen gemeinwirtschaftlich betrieben wird (sozialist. Planwirtschaft). - </w:t>
      </w:r>
    </w:p>
    <w:p>
      <w:pPr>
        <w:pStyle w:val="Normal"/>
        <w:numPr>
          <w:ilvl w:val="0"/>
          <w:numId w:val="1"/>
        </w:numPr>
        <w:tabs>
          <w:tab w:val="clear" w:pos="708"/>
          <w:tab w:val="left" w:pos="0" w:leader="none"/>
          <w:tab w:val="left" w:pos="360" w:leader="none"/>
        </w:tabs>
        <w:ind w:left="1080" w:hanging="720"/>
        <w:jc w:val="both"/>
        <w:rPr>
          <w:rFonts w:ascii="Arial" w:hAnsi="Arial" w:eastAsia="Arial" w:cs="Arial"/>
          <w:sz w:val="24"/>
          <w:szCs w:val="24"/>
        </w:rPr>
      </w:pPr>
      <w:r>
        <w:rPr>
          <w:rFonts w:eastAsia="Arial" w:cs="Arial" w:ascii="Arial" w:hAnsi="Arial"/>
          <w:sz w:val="24"/>
          <w:szCs w:val="24"/>
        </w:rPr>
        <w:t>Weltanschauliches System, das diese Ordnung ethisch rechtfertigt und ge</w:t>
        <w:softHyphen/>
        <w:t>schichtsphilosophisch, natio</w:t>
        <w:softHyphen/>
        <w:t xml:space="preserve">nalökonomisch usw. begründet. - </w:t>
      </w:r>
    </w:p>
    <w:p>
      <w:pPr>
        <w:pStyle w:val="Normal"/>
        <w:numPr>
          <w:ilvl w:val="0"/>
          <w:numId w:val="1"/>
        </w:numPr>
        <w:tabs>
          <w:tab w:val="clear" w:pos="708"/>
          <w:tab w:val="left" w:pos="0" w:leader="none"/>
          <w:tab w:val="left" w:pos="360" w:leader="none"/>
        </w:tabs>
        <w:ind w:left="720" w:hanging="360"/>
        <w:jc w:val="both"/>
        <w:rPr>
          <w:rFonts w:ascii="Arial" w:hAnsi="Arial" w:eastAsia="Arial" w:cs="Arial"/>
          <w:sz w:val="24"/>
          <w:szCs w:val="24"/>
        </w:rPr>
      </w:pPr>
      <w:r>
        <w:rPr>
          <w:rFonts w:eastAsia="Arial" w:cs="Arial" w:ascii="Arial" w:hAnsi="Arial"/>
          <w:sz w:val="24"/>
          <w:szCs w:val="24"/>
        </w:rPr>
        <w:t>Polit. Bewegung, die auf dieses Ziel hinarbeitet. - Der Ausdruck S. taucht erst</w:t>
        <w:softHyphen/>
        <w:t>mals 1832 in einer frz. Zeitschrift auf; doch sind im allgem. Sprachgebrauch des 19. Jhs. S. und Kommunismus identische Begriffe, erst in neuerer Zeit setzt sich in der polit. Praxis die Unterscheidung durch (Kommunismus; nach der marxist.-leninist. Theorie ist der S. die Vorstufe zum Kommunismus). Im weitesten Sinne sozialistische (= kommunistische) Gedankengänge lassen sich bis in die Antike zurückverfolgen (Platos Idealstaat), sie äußern sich in rein literarischen Utopien, die meist aus dem ethischen Protest gg. die Mängel der bestehenden Gesellschaftsordnung hervorge</w:t>
        <w:softHyphen/>
        <w:t>hen und trotz prakt. Bedeu</w:t>
        <w:softHyphen/>
        <w:t>tungslosigkeit doch ins 19. Jh. nachwirken; berühmte Uto</w:t>
        <w:softHyphen/>
        <w:t>pien: 1516 "Utopia" von Thomas Morus, 1620 "Civitas Solis" (Sonnenstaat) v. Cam</w:t>
        <w:softHyphen/>
        <w:t>panella, 1656 "Oceana" von Harrington, 1753 "Code de la nature" von Morelli, 1840 "Reise nach Ikarien" von Cabet, der bereits die prakt. Verwirklichung seiner Ideale versucht. Wissenschaft und Praxis verbinden sich in unterschiedlichem Ver</w:t>
        <w:softHyphen/>
        <w:t>hältnis im Wirken der Franzosen Comte, St. Simon, Enfantin, Fourier, Consi</w:t>
        <w:softHyphen/>
        <w:t>dérant, Proudhon, Blanc u.a. sowie des Engländers Owen; in Dtld. vertritt Fichte sozialist. Ideale (1800 "Der geschlossene Handelsstaat"), nach-haltiger wirkt Rodbertus (um 1850) mit dem Versuch einer Synthese aus preuß. Kon</w:t>
        <w:softHyphen/>
        <w:t>servatismus und S. Der moderne S., als po</w:t>
        <w:softHyphen/>
        <w:t>lit. Massenbewegung bes. des In</w:t>
        <w:softHyphen/>
        <w:t>dustrieproletariats und als Gegenpol zum Kapitalis</w:t>
        <w:softHyphen/>
        <w:t>mus, übernimmt das von Marx und Engels geschaffene System, den Marxismus, als ideolog. Grundlage; politisch führend wird in Dtld. die Sozialdemokratie unter August Bebel und Wilhelm Liebknecht als die bis in den 1. Weltkrieg "klassische" sozialisti</w:t>
        <w:softHyphen/>
        <w:t>sche Arbeiterpartei (nachdem d. Lehren Lassalles als "Staatssozialismus" verworfen worden sind). Den internationalen S. (Internationale) begleiten als Nebenströ</w:t>
        <w:softHyphen/>
        <w:t>mungen der Anarchismus und der Syndikalismus; einen eigenen Weg geht die englische La</w:t>
        <w:softHyphen/>
        <w:t>bour Party, deren nichtrevolutionärer "Reformismus" v. orthodox-marxist. Sozialisten ebenso scharf abgelehnt wird wie der "Revisionismus" in</w:t>
        <w:softHyphen/>
        <w:t>nerhalb des marxist. S. Nach dem 1. Weltkrieg scheiden sich in fast allen Län</w:t>
        <w:softHyphen/>
        <w:t>dern die "Mehrheitssozialisten" als Vertreter des "demokrat. S." von den Kom</w:t>
        <w:softHyphen/>
        <w:t>munis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ozialistengesetz</w:t>
      </w:r>
    </w:p>
    <w:p>
      <w:pPr>
        <w:pStyle w:val="Normal"/>
        <w:jc w:val="both"/>
        <w:rPr>
          <w:rFonts w:ascii="Arial" w:hAnsi="Arial" w:eastAsia="Arial" w:cs="Arial"/>
          <w:sz w:val="24"/>
          <w:szCs w:val="24"/>
        </w:rPr>
      </w:pPr>
      <w:r>
        <w:rPr>
          <w:rFonts w:eastAsia="Arial" w:cs="Arial" w:ascii="Arial" w:hAnsi="Arial"/>
          <w:sz w:val="24"/>
          <w:szCs w:val="24"/>
        </w:rPr>
        <w:t>Ausnahmegesetzgebung gg. d. dt. Sozialdemokratie 1878-1890; als Gesetzesvorlage im Reichstag von Bismarck unter taktischer Ausnutzung eines Attentats auf Kaiser Wilhelm I. eingebracht, um ein weiteres Anwachsen der sozialist. Stimmen (500000) zu verhindern u. um die Nationalliberalen, die anfangs gg. das Gesetz Verfassungs</w:t>
        <w:softHyphen/>
        <w:t>bedenken vorbringen, zu schwächen; vom Reichstag erst nach dem 2. Attentat und Neuwahlen (mit dem von Bismarck erwünschten Ergebnis) an</w:t>
        <w:softHyphen/>
        <w:t>genommen und mit wechselnden Mehrheiten mehrmals verlängert; in der Auswir</w:t>
        <w:softHyphen/>
        <w:t>kung nur anfangs erfolg</w:t>
        <w:softHyphen/>
        <w:t>reich (Zerschlagung der sozialdemokratischen Parteiorgani</w:t>
        <w:softHyphen/>
        <w:t>sationen, Verbot der Par</w:t>
        <w:softHyphen/>
        <w:t>teipresse usw.), dann immer wirkungsloser und von den So</w:t>
        <w:softHyphen/>
        <w:t>zialisten umgangen ("Rote Feldpost", Zeitungsschmuggel aus der Schweiz); schließ</w:t>
        <w:softHyphen/>
        <w:t>lich (abgelaufen 1890) trotz Bismarcks Drängen nicht mehr verlängert; das S. ent</w:t>
        <w:softHyphen/>
        <w:t>fremdet große Teile der dt. Ar</w:t>
        <w:softHyphen/>
        <w:t>beiterschaft dem Staat, macht sie aber als Gesell</w:t>
        <w:softHyphen/>
        <w:t>schaftsklasse selbstbewußt u. "pro</w:t>
        <w:softHyphen/>
        <w:t>voziert" anderseits d. Kaiserreich zur Sozialge</w:t>
        <w:softHyphen/>
        <w:t>setzgebung.</w:t>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Arial" w:cs="Arial" w:ascii="Arial" w:hAnsi="Arial"/>
      </w:rPr>
      <w:fldChar w:fldCharType="begin"/>
    </w:r>
    <w:r>
      <w:rPr>
        <w:rFonts w:eastAsia="Arial" w:cs="Arial" w:ascii="Arial" w:hAnsi="Arial"/>
      </w:rPr>
      <w:instrText xml:space="preserve"> FILENAME </w:instrText>
    </w:r>
    <w:r>
      <w:rPr>
        <w:rFonts w:eastAsia="Arial" w:cs="Arial" w:ascii="Arial" w:hAnsi="Arial"/>
      </w:rPr>
      <w:fldChar w:fldCharType="separate"/>
    </w:r>
    <w:r>
      <w:rPr>
        <w:rFonts w:eastAsia="Arial" w:cs="Arial" w:ascii="Arial" w:hAnsi="Arial"/>
      </w:rPr>
      <w:t>input.doc</w:t>
    </w:r>
    <w:r>
      <w:rPr>
        <w:rFonts w:eastAsia="Arial" w:cs="Arial" w:ascii="Arial" w:hAnsi="Arial"/>
      </w:rPr>
      <w:fldChar w:fldCharType="end"/>
    </w:r>
    <w:r>
      <w:rPr>
        <w:rFonts w:eastAsia="Arial" w:cs="Arial" w:ascii="Arial" w:hAnsi="Arial"/>
      </w:rPr>
      <w:t xml:space="preserve">, erstellt: </w:t>
    </w:r>
    <w:r>
      <w:rPr>
        <w:rFonts w:eastAsia="Arial" w:cs="Arial" w:ascii="Arial" w:hAnsi="Arial"/>
      </w:rPr>
      <w:fldChar w:fldCharType="begin"/>
    </w:r>
    <w:r>
      <w:rPr>
        <w:rFonts w:eastAsia="Arial" w:cs="Arial" w:ascii="Arial" w:hAnsi="Arial"/>
      </w:rPr>
      <w:instrText xml:space="preserve"> CREATEDATE \@"dd.MM.yyyy\ HH:mm:ss" </w:instrText>
    </w:r>
    <w:r>
      <w:rPr>
        <w:rFonts w:eastAsia="Arial" w:cs="Arial" w:ascii="Arial" w:hAnsi="Arial"/>
      </w:rPr>
      <w:fldChar w:fldCharType="separate"/>
    </w:r>
    <w:r>
      <w:rPr>
        <w:rFonts w:eastAsia="Arial" w:cs="Arial" w:ascii="Arial" w:hAnsi="Arial"/>
      </w:rPr>
      <w:t>31.10.99 22:03</w:t>
    </w:r>
    <w:r>
      <w:rPr>
        <w:rFonts w:eastAsia="Arial" w:cs="Arial" w:ascii="Arial" w:hAnsi="Arial"/>
      </w:rPr>
      <w:fldChar w:fldCharType="end"/>
    </w:r>
    <w:r>
      <w:rPr>
        <w:rFonts w:eastAsia="Arial" w:cs="Arial" w:ascii="Arial" w:hAnsi="Arial"/>
      </w:rPr>
      <w:t xml:space="preserve">, bearbeitet: </w:t>
    </w:r>
    <w:r>
      <w:rPr>
        <w:rFonts w:eastAsia="Arial" w:cs="Arial" w:ascii="Arial" w:hAnsi="Arial"/>
      </w:rPr>
      <w:fldChar w:fldCharType="begin"/>
    </w:r>
    <w:r>
      <w:rPr>
        <w:rFonts w:eastAsia="Arial" w:cs="Arial" w:ascii="Arial" w:hAnsi="Arial"/>
      </w:rPr>
      <w:instrText xml:space="preserve"> PRINTDATE \@"dd.MM.yyyy\ HH:mm:ss\ AM/PM"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Style w:val="PageNumber"/>
        <w:rFonts w:eastAsia="Arial" w:cs="Arial" w:ascii="Arial" w:hAnsi="Arial"/>
      </w:rPr>
      <w:t xml:space="preserve">, 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mit Datei-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21:03:00Z</dcterms:created>
  <dc:creator>Ulrich Poprawka</dc:creator>
  <dc:description/>
  <dc:language>en-US</dc:language>
  <cp:lastModifiedBy>Ulrich Poprawka</cp:lastModifiedBy>
  <dcterms:modified xsi:type="dcterms:W3CDTF">1999-11-01T07:47:00Z</dcterms:modified>
  <cp:revision>2</cp:revision>
  <dc:subject/>
  <dc:title>Sozialdemokratie</dc:title>
</cp:coreProperties>
</file>