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Sozialistische Lösungsversuche (zur sozialen Frag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Allgemeingültige Prinzipien des Sozialismu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Obwohl der (moderne) Sozialismus seit -seinen Anfängen zu Beginn des 19.  Jahr</w:t>
        <w:softHyphen/>
        <w:t xml:space="preserve">hunderts nie zu einer einheitlichen Theorie fand, lassen sich dennoch eine Reihe von Forderungen und Prinzipien feststellen, die allen sozialistischen Richtungen bis auf den heutigen Tag gemeinsam sind: </w:t>
      </w:r>
    </w:p>
    <w:p>
      <w:pPr>
        <w:pStyle w:val="Normal"/>
        <w:numPr>
          <w:ilvl w:val="0"/>
          <w:numId w:val="1"/>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Ursache der materiellen, politischen und gesellschaftlichen Ungleichheit ist die In</w:t>
        <w:softHyphen/>
        <w:t>dustrialisierung, die zu Arbeitsteilung, Ausbeutung und Unterdrückung ge</w:t>
        <w:softHyphen/>
        <w:t>führt hat;</w:t>
      </w:r>
    </w:p>
    <w:p>
      <w:pPr>
        <w:pStyle w:val="Normal"/>
        <w:numPr>
          <w:ilvl w:val="0"/>
          <w:numId w:val="1"/>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eine grundlegende Änderung dieser Verhältnisse ist nur durch die Schaffung der wirtschaftlichen Gleichheit erreichbar, durch Gemeinschaftsgeist und Soli</w:t>
        <w:softHyphen/>
        <w:t>darität an</w:t>
        <w:softHyphen/>
        <w:t>stelle der Konkurrenz;</w:t>
      </w:r>
    </w:p>
    <w:p>
      <w:pPr>
        <w:pStyle w:val="Normal"/>
        <w:numPr>
          <w:ilvl w:val="0"/>
          <w:numId w:val="1"/>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 xml:space="preserve">Privateigentum reizt zur Ausbeutung, dient nur der individuellen </w:t>
      </w:r>
    </w:p>
    <w:p>
      <w:pPr>
        <w:pStyle w:val="Normal"/>
        <w:numPr>
          <w:ilvl w:val="0"/>
          <w:numId w:val="1"/>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 xml:space="preserve">(= egoistischen).  Nutzung; </w:t>
      </w:r>
    </w:p>
    <w:p>
      <w:pPr>
        <w:pStyle w:val="Normal"/>
        <w:numPr>
          <w:ilvl w:val="0"/>
          <w:numId w:val="1"/>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an die Stelle des Ungleichheit erzeugenden Privateigentums muß gemeinsa</w:t>
        <w:softHyphen/>
        <w:t>mes Eigentum, das gemeinsam zum Wohle aller genutzt wird, tre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Arial" w:hAnsi="Arial" w:eastAsia="Arial" w:cs="Arial"/>
          <w:sz w:val="24"/>
          <w:szCs w:val="24"/>
        </w:rPr>
      </w:pPr>
      <w:r>
        <w:rPr>
          <w:rFonts w:eastAsia="Arial" w:cs="Arial" w:ascii="Arial" w:hAnsi="Arial"/>
          <w:b/>
          <w:bCs/>
          <w:sz w:val="24"/>
          <w:szCs w:val="24"/>
        </w:rPr>
        <w:t>Die Vertreter des utopischen Sozialismus (Frühsozialiste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Schon in der Frühzeit der Industriellen Revolution in England und Frankreich ver</w:t>
        <w:softHyphen/>
        <w:t>suchten Unternehmer und Gelehrte, die wirtschaftlichen und sozialen Auswüchse der Industriellen Revolution abzubauen bzw. zu beseitigen, um dem Proletariat ein men</w:t>
        <w:softHyphen/>
        <w:t>schenwürdiges Leben zu ermöglichen.  Im Gegensatz zu den kirchlichen oder privat</w:t>
        <w:softHyphen/>
        <w:t>unternehmerischen Versuchen zur Lösung der sozialen Frage mit dem Staat, inner</w:t>
        <w:softHyphen/>
        <w:t>halb der bestehenden Gesellschaftsordnung, sahen die sogenannten Frühsozialisten ihre Verbesserungsvorschläge als Alternativen zur bürgerlichen Gesellschaft und ih</w:t>
        <w:softHyphen/>
        <w:t>ren ausbeuterischen Produktionsbedingungen.  Angesichts der Schrecken der Fran</w:t>
        <w:softHyphen/>
        <w:t>zösischen Revolution war ihnen die Überzeugung gemeinsam, daß Verände</w:t>
        <w:softHyphen/>
        <w:t>rungen auf friedlichem Wege erreicht werden sollten.  Da ihre Forderungen meist Theorie blieben und ihre praktischen Versuche über Ansätze nicht hinauskamen, werden sie im Gegensatz zu ihren "Nachfolgern" Marx, Engels, Bebel, Liebknecht, Lassalle etc. als Vertreter des utopischen Sozialismus bezeichnet: - Charles Fourier (1772-1837) sah die eigentliche Ursache des sozialen Elends in der ruinösen Kon</w:t>
        <w:softHyphen/>
        <w:t>kurrenzwirtschaft und in der Großindustrie.  Von diesen Übeln sollte die Gesellschaft durch agrarische und handwerkliche Wirtschaftsgemeinschaften befreit werden. - Henri de Saint-Simon (1760-1825) forderte die Abschaffung der bestehenden un</w:t>
        <w:softHyphen/>
        <w:t>gerechten Besitzordnung, die Schaffung eines neuen Staatswesens und die Gleich</w:t>
        <w:softHyphen/>
        <w:t>stellung der Arbeiterklasse mit der Klasse der Eigentümer per Gesetz, da die bishe</w:t>
        <w:softHyphen/>
        <w:t>rigen Revolutionen die Aus</w:t>
        <w:softHyphen/>
        <w:t>beutung des Menschen durch den Menschen nicht besei</w:t>
        <w:softHyphen/>
        <w:t>tigt hätten.</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Robert Owen (1771-1858) versuchte, den sozialen Gegensatz zwischen Unter</w:t>
        <w:softHyphen/>
        <w:t>neh</w:t>
        <w:softHyphen/>
        <w:t>mern und Arbeitern durch genossenschaftliches Eigentum an den Produk</w:t>
        <w:softHyphen/>
        <w:t>tionsmitteln und durch Gleichheit der Arbeit abzuschaffen.</w:t>
      </w:r>
    </w:p>
    <w:p>
      <w:pPr>
        <w:pStyle w:val="Normal"/>
        <w:numPr>
          <w:ilvl w:val="0"/>
          <w:numId w:val="2"/>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Pierre-Joseph Proudhon (1809-1865) sah im Eigentum, das er als Diebstahl be</w:t>
        <w:softHyphen/>
        <w:t>trach</w:t>
        <w:softHyphen/>
        <w:t>tete, das entscheidende Mittel der Ausbeutung der Besitzlosen und for</w:t>
        <w:softHyphen/>
        <w:t>derte deshalb eine gerechtere Verteilung des Besitzes, die es den Arbeitern ermöglichen sollte, selbst zu produzieren.</w:t>
      </w:r>
    </w:p>
    <w:p>
      <w:pPr>
        <w:pStyle w:val="Normal"/>
        <w:numPr>
          <w:ilvl w:val="0"/>
          <w:numId w:val="2"/>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Louis Blanc (1 811-18 82) wollte die "Anarchie der Produktion" durch die "Organi</w:t>
        <w:softHyphen/>
        <w:t>sa</w:t>
        <w:softHyphen/>
        <w:t>tion der Arbeit" überwinden, um zu gerechteren Produktions- und Besitzverhältnissen zu kommen.</w:t>
      </w:r>
    </w:p>
    <w:p>
      <w:pPr>
        <w:pStyle w:val="Normal"/>
        <w:numPr>
          <w:ilvl w:val="0"/>
          <w:numId w:val="2"/>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Wilhelm Weitling (1808-1871) und Moses Heß (18121875) vermochten in Deutsch</w:t>
        <w:softHyphen/>
        <w:t>land die Ideen der englischen und französischen Frühsozialisten, in</w:t>
        <w:softHyphen/>
        <w:t>dem sie beson</w:t>
        <w:softHyphen/>
        <w:t>ders die materielle und politische Gleichheit aller als Grundvor</w:t>
        <w:softHyphen/>
        <w:t>aussetzungen der ide</w:t>
        <w:softHyphen/>
        <w:t>alen Gemeinschaft postuliert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Kathedersozialist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In den siebziger Jahren des 19.  Jahrhunderts forderte eine Reihe von deutschen Na</w:t>
        <w:softHyphen/>
        <w:t>tionalökonomen, darunter Gustav Schmoller und Lujo Brentano, umfassende staatli</w:t>
        <w:softHyphen/>
        <w:t>che Maßnahmen zur Verbesserung der Lage der Arbeiter.  Diese sogenannten Ka</w:t>
        <w:softHyphen/>
        <w:t>thedersozialisten diskutierten die Probleme der Arbeiterschaft nicht nur in der breiten Öffentlichkeit, sondern gaben auch wichtige Impulse für die staatliche Sozial</w:t>
        <w:softHyphen/>
        <w:t>gesetz</w:t>
        <w:softHyphen/>
        <w:t>geb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er wissenschaftliche Sozialism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Entstehung des Marxism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er wissenschaftliche Sozialismus ist der Entwurf einer besseren Gesellschaft und geht auf Karl Marx (1818-1883) und Friedrich Engels (1820-1895) zurück. Er wird deshalb als "wissenschaftlich" bezeichnet, weil beide behaupteten, mit den wissen</w:t>
        <w:softHyphen/>
        <w:t>schaftlichen Methoden ihrer Zeit zu arbeiten.  Bei ihren Untersuchungen gingen sie von den Denktraditionen Hegels, des utopischen Sozialismus und der klassischen britischen Nationalökonomie (A. Smith, D. Ricardo) aus und setzten sich mit diesen Traditionen wissenschaftlich-kritisch auseinander.  Von Marx stammen die wesentli</w:t>
        <w:softHyphen/>
        <w:t>chen Theorien dieser Ideologie, Engels hat die philosophische Umsetzung der Marx</w:t>
        <w:softHyphen/>
        <w:t>schen Erkenntnisse geleis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Marx mußte als engagierter Liberaler im Vormärz nach Paris emigrieren und wan</w:t>
        <w:softHyphen/>
        <w:t>delte sich dort unter dem Einfluß von frühsozialistischen Gruppen zum Kommunisten.  Das eigentliche Ziel der menschlichen Geschichte bestand für ihn in der Selbstver</w:t>
        <w:softHyphen/>
        <w:t>wirkli</w:t>
        <w:softHyphen/>
        <w:t>chung des Menschen, also in der Freiheit, sich selbst bestimmen zu können.  Die Hindernisse auf dem Weg zu diesem Ziel sah er in den ungleichen Besitzverhält</w:t>
        <w:softHyphen/>
        <w:t>nis</w:t>
        <w:softHyphen/>
        <w:t>sen.  Deshalb muß eine sozialistische Gesellschaftsordnung erreicht werden, da nur in ihr der Mensch sich verwirklichen kann.  Das Mittel zur Erreichung dieser (ide</w:t>
        <w:softHyphen/>
        <w:t>alen) Gesellschaftsordnung ist der Klassenkampf, der per Revolution vom Kapitalis</w:t>
        <w:softHyphen/>
        <w:t>mus in den Sozialismus und schließlich in den Kommunismus füh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grundlegenden Thesen von Karl Mar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Marx und Engels bauten ihre Ideologie auf einer Reihe von Grunderkenntnissen auf.  Dazu gehören:</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Geschichte der bisherigen Gesellschaft ist (mit Ausnahme der Urgesell</w:t>
        <w:softHyphen/>
        <w:t>schaft, in der es keine sozialen Unterschiede gab) die Geschichte von Klas</w:t>
        <w:softHyphen/>
        <w:t>senkämpfen;</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shalb muß der Klassenkampf als bewegende Kraft, als "Lokomotive der Gesell</w:t>
        <w:softHyphen/>
        <w:t>schaft" angesehen werden;</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in der Epoche der Bourgeoisie spaltet sich die Gesellschaft mehr und mehr in zwei große feindliche Lager, in zwei große, einander direkt gegenüberste</w:t>
        <w:softHyphen/>
        <w:t>hende (= antagonistische) Klassen: Bourgeoisie und Proletariat;</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Bourgeoisie hat kein anderes Band zwischen Mensch und Mensch übriggelas</w:t>
        <w:softHyphen/>
        <w:t>sen, als das nackte Interesse, als die gefühllose "bare Zahlung".  Sie hat an die Stelle der mit religiösen und politischen Illusionen verhallten Ausbeutung die offene, unverschämte, direkte Ausbeutung gesetzt.  Die Ar</w:t>
        <w:softHyphen/>
        <w:t>beiter sind Knechte der Bourgeoisie;</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as Prinzip der Dialektik bestimmt den Ablauf der Geschichte (= dialektischer Materialismus); dies bedeutet, daß der Ablauf der Menschheitsgeschichte ge</w:t>
        <w:softHyphen/>
        <w:t>kenn</w:t>
        <w:softHyphen/>
        <w:t>zeichnet ist durch eine permanente Auseinandersetzung zwischen der herrschenden Klasse (These) und der unterdrückten Klasse (Antithese).  In revolutionären Sprün</w:t>
        <w:softHyphen/>
        <w:t>gen vollzieht sich der Übergang zur nächsthöheren Ge</w:t>
        <w:softHyphen/>
        <w:t>sellschaftsform (Synthese);</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Entwicklung der menschlichen Gesellschaft verläuft nach bestimmten, wissen</w:t>
        <w:softHyphen/>
        <w:t>schaftlich erfaßbaren Prinzipien (= Determinismus der Geschichte) wie eine Rolltreppe ohne Unterbrechung, unbeeinflußbar vom menschlichen Wil</w:t>
        <w:softHyphen/>
        <w:t>len, nach oben (= Rolltreppenbegriff der Geschichte) und endet zwangsläufig (per sozialisti</w:t>
        <w:softHyphen/>
        <w:t>sche Revolution) im Kommunismus;</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erste Schritt der Arbeiterrevolution ist die Erhebung des Proletariats, das der Bourgeoisie alles Kapital entreißt (= Expropriation der Besitzenden) und die Diktatur des Proletariats schafft;</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n die Stelle der bürgerlichen Gesellschaft mit ihren Klassengegensätzen tritt eine Assoziation, eine Vereinigung, in der die freie Entwicklung eines jeden gesichert ist.  Diese neue Gesellschaftsform ist die klassenlose Gesellschaft;</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im Kommunismus gibt es keine Ausbeutung, keine Ungleichheit mehr, weshalb der Staat als Reglementierungsapparat nicht mehr nötig ist und abstirbt;</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entscheidend ist, daß das materielle Sein, also die ökonomischen Verhält</w:t>
        <w:softHyphen/>
        <w:t>nisse, das Bewußtsein bestimmen, der Geist ist nur ein Produkt, eine Funktion der Materie (= Materialismu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as auf den Produktionsverhältnissen basierende Geschichtsbild von Marx ist der Historische Materialismus: Die treibenden Kräfte jeder Entwicklung sind die Produk</w:t>
        <w:softHyphen/>
        <w:t>tivkräfte (= Produk</w:t>
        <w:softHyphen/>
        <w:t>tions</w:t>
        <w:softHyphen/>
        <w:t>mit</w:t>
        <w:softHyphen/>
        <w:t>tel, d. h. Werkzeuge, Maschinen, Rohstoffe und die sie benutzenden bzw. verarbei</w:t>
        <w:softHyphen/>
        <w:t>tenden Menschen).  Sie bestimmen die Produktionsver</w:t>
        <w:softHyphen/>
        <w:t>hältnisse (= Besitz an Produktions</w:t>
        <w:softHyphen/>
        <w:t>mitteln).  Produktivkräfte und Produktionsverhält</w:t>
        <w:softHyphen/>
        <w:t>nisse bilden die ökonomische Basis, die zwei antagonistische (Haupt-) Klassen her</w:t>
        <w:softHyphen/>
        <w:t>vorbringt: Die herrschende Klasse der Ausbeuter und Unterdrücker schafft sich den ideologischen Überbau (=juristische und politische Verhältnisse, ideologische For</w:t>
        <w:softHyphen/>
        <w:t>men wie Kunst, Religion etc.) zur Stabilisierung der bestehenden Verhältnisse.  Mo</w:t>
        <w:softHyphen/>
        <w:t>ral dient also nur den Herrschen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soziale Frage bei Mar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Marx geht bei der Erstellung seiner revolutionären Lehre von den Gesellschaftsver</w:t>
        <w:softHyphen/>
        <w:t>hältnissen seiner Zeit aus.  Die negativen Begleiterscheinungen der Industriellen Re</w:t>
        <w:softHyphen/>
        <w:t>volution lernte er vor allem in England aus nächster Nähe kennen: die unglaubliche Härte des Lebens der Arbeiter, die grausame, unbarmherzige Ausbeutung durch die Fabrikbesitzer und das Desinteresse des Staates an der Verbesserung dieser Situa</w:t>
        <w:softHyphen/>
        <w:t>tion.  Diese Erlebnisse und Erkenntnisse, die er im ersten Band des "Kapitals" verar</w:t>
        <w:softHyphen/>
        <w:t>beitete, bilden die Ausgangsposition seiner Leh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 soziale Frage charakterisiert er durch folgende Theori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Entfremdungsthe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Bereits in seinen frühen Pariser Schriften von 1844 stellt Marx die Behauptung auf, daß mit der "Verwertung der Sachenwelt die Entwertung der Menschenwelt in direk</w:t>
        <w:softHyphen/>
        <w:t>tem Verhältnis (zunimmt)".  Damit wird der Mensch seinem eigentlichen Wesen ent</w:t>
        <w:softHyphen/>
        <w:t>fremdet.  Marx sieht vier Bereiche der Entfremdung: Die Entfremdung vom Produkt der Arbeit, die Selbstentfremdung (Arbeit wird nicht mehr als sinnvolle Tätigkeit, als elementares Bedürfnis gesehen, sie ist nur noch Mittel zum Zweck der Lebenserhal</w:t>
        <w:softHyphen/>
        <w:t>tung), die Entfremdung von der menschlichen Natur, da die freie Selbsttätigkeit des Menschen verlorengegangen ist und die Entfremdung des Menschen vom Men</w:t>
        <w:softHyphen/>
        <w:t>sc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Die Mehrwertthe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er Wert jeder Ware ist durch die aufgewendete Arbeit bestimmt.  Ware ist auch die menschliche Arbeitskraft, da sie der Arbeiter im kapitalistischen System dem Unter</w:t>
        <w:softHyphen/>
        <w:t>nehmer "verkaufen" muß.  Sie entspricht (im Idealfall) dem Wert der Lebensbedürf</w:t>
        <w:softHyphen/>
        <w:t>nisse des Arbeitenden und seiner Familie.  Da der Unternehmer dem Arbeiter weni</w:t>
        <w:softHyphen/>
        <w:t>ger bezahlt als dieser an Werten erarbeitet, ergibt sich der Mehrwert (= Differenz zwi</w:t>
        <w:softHyphen/>
        <w:t>schen Wert der erarbeiteten Ware und der Bezahlung des Arbeiters).  Der Profit des Kapitalisten ist also der gestohlene Mehrwer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Akkumulationstheo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en Mehrwert wandelt der Kapitalist in zusätzliches Kapital um.  Dies fährt zur Kon</w:t>
        <w:softHyphen/>
        <w:t>zentration des Kapitals in den Händen weniger (= Akkumul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Verelendungstheo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Nach Marx ist es die "allgemeine Tendenz" der Kapitalisten, den durchschnittlichen Lohnstandard aus Gewinnsucht nicht zu erhöhen, sondern vielmehr zu senken oder den Wert der Arbeit bis zu seiner Minimalgrenze zu drücken.  Dies geschieht u. a. durch Mechanisierung und Rationalisierung und fährt zu einer wachsenden Verelen</w:t>
        <w:softHyphen/>
        <w:t>dung der Arbeiterklas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Konzentrations- oder Zentralisationstheo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Im Verlauf der Entwicklung des Kapitalismus können kleinere und mittlere Unter</w:t>
        <w:softHyphen/>
        <w:t>neh</w:t>
        <w:softHyphen/>
        <w:t>men der Konkurrenz nicht mehr standhalten und werden von größeren aufgeso</w:t>
        <w:softHyphen/>
        <w:t>gen.  Am Ende dieser Entwicklung stehen sich eine kleine Gruppe von Großkapita</w:t>
        <w:softHyphen/>
        <w:t>listen und die große Masse der Proletarier gegenüb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Krisentheo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er Kapitalismus führt aufgrund der oben beschriebenen Entwicklung (etwa alle 10 Jahre) zu Wirtschaftskrisen, an denen schließlich das gesamte System zugrunde ge</w:t>
        <w:softHyphen/>
        <w:t>hen muß.</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Zusammenbruchstheo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Aufgrund der sich zuspitzenden Krisen wird der Gegensatz zwischen den beiden Klassen (Monopolkapitalisten und Proletarier) so groß, daß es zur Revolution kommt.  Die Kapitalisten werden enteignet ("die Expropriateurs werden expropriiert"), der So</w:t>
        <w:softHyphen/>
        <w:t>zialismus ("Diktatur des Proletariats") beginnt, der schließlich zum Kommunismus füh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Lösung der sozialen F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Marx sieht die Ursachen aller negativen ökonomischen, gesellschaftlichen und politi</w:t>
        <w:softHyphen/>
        <w:t>schen Auswirkungen in der Klassengesellschaft.  Folglich besteht seine Lösung in ihrer Aufhebung per Revolution und in der Schaffung der kommunistischen Gesell</w:t>
        <w:softHyphen/>
        <w:t>schaft.  Diese ist im wesentlichen gekennzeichnet durch:</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bschaffung des Privateigentums an Produktionsmittel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Verstaatlichung der Produktionsmittel;</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bschaffung aller Klassen und aller klassenspezifischen Merkmale (= Vereinheitli</w:t>
        <w:softHyphen/>
        <w:t>chung des Überbaus);</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Zentralisierung des Kredits in den Händen des (proletarischen) Staates durch eine Nationalbank mit Staatskapital und ausschließlichem Monopol;</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Zentralisierung des Transportwesens;</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Produktion der Nationalfabriken geschieht auf der Grundlage eines gemein</w:t>
        <w:softHyphen/>
        <w:t>schaftlichen Plans;</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bsterben des Staates und Führung des Volkes durch das Proletari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Kritik der marxistischen Leh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Marx löste mit seiner Gesellschaftslehre eine große Wirkung aus.  Auch heute noch fasziniert die reine Lehre viele Intellektuelle.  Die bisherige Umsetzung in die Praxis sowie der alleinige Wahrheitsanspruch dieser Lehre führte gegen Ende der Achtziger Jahre in fast allen sozialistischen Ländern zu ihrer offiziellen (oder inoffiziellen) Auf</w:t>
        <w:softHyphen/>
        <w:t>ga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er Marxismus wird in der Praxis gerade durch die Länder widerlegt, die sich - streng nach Marx - bereits auf einer höheren Stufe der Entwicklung befinden.  Die ableh</w:t>
        <w:softHyphen/>
        <w:t>nende Bewertung des Marxismus in westlich-demokratischen Ländern basiert auf folgenden Faktoren: - Marx hat als Grundlage seiner Lehre die gesellschaftlichen Verhältnisse seiner Zeit genommen.  Vieles von dem, was er kritisierte oder forderte, war - gemessen an dieser Situation - zutreffend.  Die heutige gesellschaftliche Situa</w:t>
        <w:softHyphen/>
        <w:t>tion in den meisten nichtsozialistischen Ländern hat sich jedoch in einer Weise ver</w:t>
        <w:softHyphen/>
        <w:t>ändert, die Marx nicht voraussehen konnte und die er nicht für möglich gehalten hatte: Die extrem schlechten Daseinsbedingungen der Arbeiter haben sich wesent</w:t>
        <w:softHyphen/>
        <w:t>lich gebessert, der Gegensatz zwischen Arbeitgeber und Arbeitnehmer fährt nicht mehr zwangsläufig zur Revolution, da Staat und Interessengruppen im positiven Sinne re</w:t>
        <w:softHyphen/>
        <w:t>gulieren (Sozialstaatlichkeit, Ausbau des sozialen Netzes, Mitbestimmung etc.).</w:t>
      </w:r>
    </w:p>
    <w:p>
      <w:pPr>
        <w:pStyle w:val="Normal"/>
        <w:jc w:val="both"/>
        <w:rPr>
          <w:rFonts w:ascii="Arial" w:hAnsi="Arial" w:eastAsia="Arial" w:cs="Arial"/>
          <w:sz w:val="24"/>
          <w:szCs w:val="24"/>
        </w:rPr>
      </w:pPr>
      <w:r>
        <w:rPr>
          <w:rFonts w:eastAsia="Arial" w:cs="Arial" w:ascii="Arial" w:hAnsi="Arial"/>
          <w:sz w:val="24"/>
          <w:szCs w:val="24"/>
        </w:rPr>
        <w:t>Die Entwicklung in Ost und West hat deutlich gemacht, daß die allgemeingültigen, "wissenschaftlich" belegten Erkenntnisse von Marx und Engels weder allgemeingültig noch wissenschaftlich bewiesen und "unwiderlegbar" sind.  Der Marxismus ist keine Wissenschaft, da er weitgehend mit spekulativen Methoden arbeitet.  Er ist vielmehr eine Ideologie, ein dogmatischer Glaube.</w:t>
      </w:r>
    </w:p>
    <w:p>
      <w:pPr>
        <w:pStyle w:val="Normal"/>
        <w:jc w:val="both"/>
        <w:rPr>
          <w:rFonts w:ascii="Arial" w:hAnsi="Arial" w:eastAsia="Arial" w:cs="Arial"/>
          <w:sz w:val="24"/>
          <w:szCs w:val="24"/>
        </w:rPr>
      </w:pPr>
      <w:r>
        <w:rPr>
          <w:rFonts w:eastAsia="Arial" w:cs="Arial" w:ascii="Arial" w:hAnsi="Arial"/>
          <w:sz w:val="24"/>
          <w:szCs w:val="24"/>
        </w:rPr>
        <w:t>Der Realisierung der humanistischen Grundidee des Marxismus widerspricht die menschliche Natur (Streben nach Besitz, besseren Lebensbedingungen, Ausnützung individueller Fähigkeiten als typisch menschliche Antriebskräfte).  Dies zeigen auch die Verhältnisse im "real existierenden Sozialismus" der Ostblockstaa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08:27</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7:45:00Z</dcterms:created>
  <dc:creator>Ulrich Poprawka</dc:creator>
  <dc:description/>
  <dc:language>en-US</dc:language>
  <cp:lastModifiedBy>Ulrich Poprawka</cp:lastModifiedBy>
  <dcterms:modified xsi:type="dcterms:W3CDTF">1999-11-01T07:45:00Z</dcterms:modified>
  <cp:revision>2</cp:revision>
  <dc:subject/>
  <dc:title>Sozialistische Lösungsversuche (zur sozialen Frage)</dc:title>
</cp:coreProperties>
</file>