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sz w:val="24"/>
          <w:szCs w:val="24"/>
        </w:rPr>
        <w:t>Kirchliche Lösungsversuch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ie Einstellung der Kirchen zur sozialen Frage</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Industrialisierung vollzog sich in Deutschland lange Zeit, ohne daß die Amtskir</w:t>
        <w:softHyphen/>
        <w:t>chen Versuche zur Lösung der sozialen Fragen unternahmen.  Für diese befremdli</w:t>
        <w:softHyphen/>
        <w:t>che Haltung, die im Gegensatz steht zu ihrem christlichen Grundverständnis (Nächs</w:t>
        <w:softHyphen/>
        <w:t>tenliebe, Bergpredigt etc.) gibt es eine Reihe von Gründen:</w:t>
      </w:r>
    </w:p>
    <w:p>
      <w:pPr>
        <w:pStyle w:val="Normal"/>
        <w:numPr>
          <w:ilvl w:val="0"/>
          <w:numId w:val="1"/>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ie seit der Aufklärung bestehende Trennung von Kirche und Staat;</w:t>
      </w:r>
    </w:p>
    <w:p>
      <w:pPr>
        <w:pStyle w:val="Normal"/>
        <w:numPr>
          <w:ilvl w:val="0"/>
          <w:numId w:val="1"/>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ie evangelische Kirche ist eine Landeskirche;</w:t>
      </w:r>
    </w:p>
    <w:p>
      <w:pPr>
        <w:pStyle w:val="Normal"/>
        <w:numPr>
          <w:ilvl w:val="0"/>
          <w:numId w:val="1"/>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as konservative Selbstverständnis der Kirchen erschwerte ein Engage</w:t>
        <w:softHyphen/>
        <w:t>ment in diesem Bereich, da es die Gefahr mit sich gebracht hätte, zu sehr in die Nähe der Sozialisten, Kommunisten und sonstiger kirchen- bzw. staatsfeindlicher Randgruppen zu geraten;</w:t>
      </w:r>
    </w:p>
    <w:p>
      <w:pPr>
        <w:pStyle w:val="Normal"/>
        <w:numPr>
          <w:ilvl w:val="0"/>
          <w:numId w:val="1"/>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52" w:hanging="360"/>
        <w:jc w:val="both"/>
        <w:rPr>
          <w:rFonts w:ascii="Arial" w:hAnsi="Arial" w:eastAsia="Arial" w:cs="Arial"/>
          <w:sz w:val="24"/>
          <w:szCs w:val="24"/>
        </w:rPr>
      </w:pPr>
      <w:r>
        <w:rPr>
          <w:rFonts w:eastAsia="Arial" w:cs="Arial" w:ascii="Arial" w:hAnsi="Arial"/>
          <w:sz w:val="24"/>
          <w:szCs w:val="24"/>
        </w:rPr>
        <w:t>die Industrialisierung, die nach kirchlicher Ansicht zu einer Verwilderung der Sit</w:t>
        <w:softHyphen/>
        <w:t>ten und zur Zügellosigkeit der Masse beitrug, wurde als eine nega</w:t>
        <w:softHyphen/>
        <w:t>tive Er</w:t>
        <w:softHyphen/>
        <w:t>scheinung mit Abneigung und Mißtrauen betrachtet, zumal sie die bisherige Ge</w:t>
        <w:softHyphen/>
        <w:t>sellschaft mit ihren gewachsenen Werten bedroh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us diesen Gründen gingen kirchliche Lösungsversuche wie auch im Bereiche der Unternehmer - von einzelnen Personen aus, die sich aus christlich-humanitären Er</w:t>
        <w:softHyphen/>
        <w:t>wägungen und aus Furcht vor einer geistigen und sittlichen Verwilderung der Massen engagierten. Die Amtskirchen betrachteten dieses Engagement mit Skepsis oder er</w:t>
        <w:softHyphen/>
        <w:t>schwerten es sogar. Erst das notwendige staatliche Eingreifen führte zu einem Um</w:t>
        <w:softHyphen/>
        <w:t>denken.  Die Sozialenzyklika von Papst Leo XIII. aus dem Jahre 1891 dokumen</w:t>
        <w:softHyphen/>
        <w:t>tierte das offizielle Engagement der Kirch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Christliche und kirchliche Lösungsversuch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ranz Xaver von </w:t>
      </w:r>
      <w:r>
        <w:rPr>
          <w:rFonts w:eastAsia="Arial" w:cs="Arial" w:ascii="Arial" w:hAnsi="Arial"/>
          <w:b/>
          <w:bCs/>
          <w:sz w:val="24"/>
          <w:szCs w:val="24"/>
        </w:rPr>
        <w:t xml:space="preserve">Baader </w:t>
      </w:r>
      <w:r>
        <w:rPr>
          <w:rFonts w:eastAsia="Arial" w:cs="Arial" w:ascii="Arial" w:hAnsi="Arial"/>
          <w:sz w:val="24"/>
          <w:szCs w:val="24"/>
        </w:rPr>
        <w:t>kam mit der sozialen Frage in Berührung als er ein engli</w:t>
        <w:softHyphen/>
        <w:t>sches Eisenwerk leitete.  Deshalb sind seine Vorschläge, die er später als Inhaber des Lehrstuhls für katholische Philosophie an der Universität München machte, aus</w:t>
        <w:softHyphen/>
        <w:t>gesprochen präzise und. realistisch.  In einer Denkschrift beschreibt er 1835 die Si</w:t>
        <w:softHyphen/>
        <w:t>tuation des Proletariats treffend, indem er auf folgende Mißstände hinweist:</w:t>
      </w:r>
    </w:p>
    <w:p>
      <w:pPr>
        <w:pStyle w:val="Normal"/>
        <w:numPr>
          <w:ilvl w:val="0"/>
          <w:numId w:val="2"/>
        </w:numPr>
        <w:tabs>
          <w:tab w:val="clear" w:pos="708"/>
          <w:tab w:val="left" w:pos="0"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ie Auflösung der feudalen Abhängigkeit hat die Armen noch ärmer, hilfs- und schutzbedürftiger gemacht;</w:t>
      </w:r>
    </w:p>
    <w:p>
      <w:pPr>
        <w:pStyle w:val="Normal"/>
        <w:numPr>
          <w:ilvl w:val="0"/>
          <w:numId w:val="2"/>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as Proletariat wird politisch in einem Staat nicht gehört, in dem die politi</w:t>
        <w:softHyphen/>
        <w:t>sche Rep</w:t>
        <w:softHyphen/>
        <w:t>räsentation nur vom Besitz abhängt; es ist in den konstitutionel</w:t>
        <w:softHyphen/>
        <w:t>len Staaten rechtlos;</w:t>
      </w:r>
    </w:p>
    <w:p>
      <w:pPr>
        <w:pStyle w:val="Normal"/>
        <w:numPr>
          <w:ilvl w:val="0"/>
          <w:numId w:val="2"/>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ie Lohnarbeiter werden von den Unternehmern ausgebeutet.</w:t>
      </w:r>
    </w:p>
    <w:p>
      <w:pPr>
        <w:pStyle w:val="Normal"/>
        <w:numPr>
          <w:ilvl w:val="0"/>
          <w:numId w:val="2"/>
        </w:numPr>
        <w:tabs>
          <w:tab w:val="clear" w:pos="708"/>
          <w:tab w:val="left" w:pos="0"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em stellt Baader eine Reihe von Forderungen gegenüber, die zur Beseiti</w:t>
        <w:softHyphen/>
        <w:t>gung der kritisierten Mißstände und damit zur Stabilisierung der Gesell</w:t>
        <w:softHyphen/>
        <w:t xml:space="preserve">schaft führen sollen: </w:t>
      </w:r>
    </w:p>
    <w:p>
      <w:pPr>
        <w:pStyle w:val="Normal"/>
        <w:numPr>
          <w:ilvl w:val="0"/>
          <w:numId w:val="2"/>
        </w:numPr>
        <w:tabs>
          <w:tab w:val="clear" w:pos="708"/>
          <w:tab w:val="left" w:pos="0"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Gewerkschaften müssen akzeptiert werden (Koalitionsrecht);</w:t>
      </w:r>
    </w:p>
    <w:p>
      <w:pPr>
        <w:pStyle w:val="Normal"/>
        <w:numPr>
          <w:ilvl w:val="0"/>
          <w:numId w:val="2"/>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512" w:hanging="720"/>
        <w:jc w:val="both"/>
        <w:rPr>
          <w:rFonts w:ascii="Arial" w:hAnsi="Arial" w:eastAsia="Arial" w:cs="Arial"/>
          <w:sz w:val="24"/>
          <w:szCs w:val="24"/>
        </w:rPr>
      </w:pPr>
      <w:r>
        <w:rPr>
          <w:rFonts w:eastAsia="Arial" w:cs="Arial" w:ascii="Arial" w:hAnsi="Arial"/>
          <w:sz w:val="24"/>
          <w:szCs w:val="24"/>
        </w:rPr>
        <w:t>das Proletariat muß das Recht erhalten, in Ständeversammlungen öffent</w:t>
        <w:softHyphen/>
        <w:t>lich Bitten und Beschwerden vorbringen zu dürfen (=Petitions- und Be</w:t>
        <w:softHyphen/>
        <w:t>schwerderecht);</w:t>
      </w:r>
    </w:p>
    <w:p>
      <w:pPr>
        <w:pStyle w:val="Normal"/>
        <w:numPr>
          <w:ilvl w:val="0"/>
          <w:numId w:val="2"/>
        </w:numPr>
        <w:tabs>
          <w:tab w:val="clear" w:pos="708"/>
          <w:tab w:val="left" w:pos="0" w:leader="none"/>
          <w:tab w:val="left" w:pos="72"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52" w:hanging="360"/>
        <w:jc w:val="both"/>
        <w:rPr>
          <w:rFonts w:ascii="Arial" w:hAnsi="Arial" w:eastAsia="Arial" w:cs="Arial"/>
          <w:sz w:val="24"/>
          <w:szCs w:val="24"/>
        </w:rPr>
      </w:pPr>
      <w:r>
        <w:rPr>
          <w:rFonts w:eastAsia="Arial" w:cs="Arial" w:ascii="Arial" w:hAnsi="Arial"/>
          <w:sz w:val="24"/>
          <w:szCs w:val="24"/>
        </w:rPr>
        <w:t>dem Proletariat und besonders seinen Vertretern in diesen Ständeversamm</w:t>
        <w:softHyphen/>
        <w:t>lungen sollen keine staatlichen Amtspersonen (Anwälte, Polizeibeamte) gegenüberstehen. Vielmehr müsse der Klerus, der bereits zur "sozialen Nullität" herabgekommen sei, seine Einstellung ändern und als geistiger und seelischer Beistand und als Schutz vor Demagogen dem Proletariat zur Seite steh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Baader war mit seinen in England gewonnenen und auf die deutschen Verhältnisse übertragenen Einsichten und Forderungen seiner Zeit weit voraus.  Für die Mehrheit der Deutschen war diese christlich motivierte, realistische Sozialethik zu dieser Zeit nicht nachvollziehbar, weshalb sie erst nach Baaders Tod an Einfluß gewan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szCs w:val="24"/>
        </w:rPr>
        <w:t>Johann Hinrich</w:t>
      </w:r>
      <w:r>
        <w:rPr>
          <w:rFonts w:eastAsia="Arial" w:cs="Arial" w:ascii="Arial" w:hAnsi="Arial"/>
          <w:b/>
          <w:bCs/>
          <w:sz w:val="24"/>
          <w:szCs w:val="24"/>
        </w:rPr>
        <w:t xml:space="preserve"> Wichern </w:t>
      </w:r>
      <w:r>
        <w:rPr>
          <w:rFonts w:eastAsia="Arial" w:cs="Arial" w:ascii="Arial" w:hAnsi="Arial"/>
          <w:sz w:val="24"/>
          <w:szCs w:val="24"/>
        </w:rPr>
        <w:t>ist eine der stärksten Gestalten der protestantischen Kirche im 19.  Jahrhundert.  Sein Ziel war die Aktivierung der Laien in der Kirche, um mit ihrer Hilfe die äußere Not der Randgruppen der Massengesellschaft zu lindern und sie in den Schoß der Kirche zurückzuführen. Deshalb wurde sein Wirken, das sehr schnell viele Nachahmer fand, weniger von Forderungen bestimmt als von prakti</w:t>
        <w:softHyphen/>
        <w:t xml:space="preserve">scher Hilfe: </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833 gründete er in Hamburg das "Rauhe Haus", das sich alleinstehender und ge</w:t>
        <w:softHyphen/>
        <w:t xml:space="preserve">fährdeter Jugendlicher annahm und bald zu einem Dorf anwuchs; </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842 entstand auf seine Initiative hin (ebenfalls in Hamburg) eine Brüderan</w:t>
        <w:softHyphen/>
        <w:t>stalt zur Ausbildung von Diakonen, die den Armen helfen sollten und ein Se</w:t>
        <w:softHyphen/>
        <w:t>minar für innere Mission;</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1848 gründete er auf dem evangelischen Kirchentag zu Wittenberg die "Innere Mis</w:t>
        <w:softHyphen/>
        <w:t>sion", die bis zum heutigen Tage mit seinem Namen verbunden is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Er begründete ihre Notwendigkeit mit der Abkehr vieler vom Christentum und sah darin die Ursache der sozialen Frage.  Soziale Taten der christlichen Nächstenliebe und die richtige Haltung der Arbeiter, geprägt durch tüchtige Arbeit, Sparsamkeit und das Akzeptieren der Verhältnisse, sollten die durch Selbstsucht und Lieblosigkeit ver</w:t>
        <w:softHyphen/>
        <w:t>dorbene Gesellschaft wiederherstellen.  Die Gründung der Inneren Mission löste die Entstehung zahlreicher sozialer Einrichtungen der evangelischen Kirche aus (Kran</w:t>
        <w:softHyphen/>
        <w:t>ken- und Altenfürsorge, Erholungs- und Heilstätten,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szCs w:val="24"/>
        </w:rPr>
        <w:t xml:space="preserve">Adolf </w:t>
      </w:r>
      <w:r>
        <w:rPr>
          <w:rFonts w:eastAsia="Arial" w:cs="Arial" w:ascii="Arial" w:hAnsi="Arial"/>
          <w:b/>
          <w:bCs/>
          <w:sz w:val="24"/>
          <w:szCs w:val="24"/>
        </w:rPr>
        <w:t xml:space="preserve">Kolping </w:t>
      </w:r>
      <w:r>
        <w:rPr>
          <w:rFonts w:eastAsia="Arial" w:cs="Arial" w:ascii="Arial" w:hAnsi="Arial"/>
          <w:sz w:val="24"/>
          <w:szCs w:val="24"/>
        </w:rPr>
        <w:t>lernte die Situation der Arbeiter als Kind armer Eltern und als Schus</w:t>
        <w:softHyphen/>
        <w:t>tergeselle am eigenen Leibe kennen.  Deshalb entschloß er sich als Pfarrer, beson</w:t>
        <w:softHyphen/>
        <w:t>ders den familienlosen Männern, in erster Linie den Gesellen, die "auf der Walz" durch Deutschland zogen, zu helfen.  Sie sollten Unterkunft, Betreuung und geistli</w:t>
        <w:softHyphen/>
        <w:t>chen Beistand erhalten, damit sie nicht der "Straße anheimfallen". Kolping gründete deshalb seit 1849 katholische Gesellenvereine und Gesellenhäuser, in deren Mittel</w:t>
        <w:softHyphen/>
        <w:t>punkt religiöse Belehrung, berufliche Weiterbildung und familiäre Geselligkeit stan</w:t>
        <w:softHyphen/>
        <w:t>den.  Das rasche Wachstum des Kolpingwerkes noch zu Lebzeiten seines Gründers machte die Notwendigkeit einer derartigen Institution deutlich und zeigte zugleich die Wirksamkeit seiner praktischen Sozialarbe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pPr>
      <w:r>
        <w:rPr>
          <w:rFonts w:eastAsia="Arial" w:cs="Arial" w:ascii="Arial" w:hAnsi="Arial"/>
          <w:sz w:val="24"/>
          <w:szCs w:val="24"/>
        </w:rPr>
        <w:t xml:space="preserve">Wilhelm Emanuel Freiherr von </w:t>
      </w:r>
      <w:r>
        <w:rPr>
          <w:rFonts w:eastAsia="Arial" w:cs="Arial" w:ascii="Arial" w:hAnsi="Arial"/>
          <w:b/>
          <w:bCs/>
          <w:sz w:val="24"/>
          <w:szCs w:val="24"/>
        </w:rPr>
        <w:t>Ketteler</w:t>
      </w:r>
      <w:r>
        <w:rPr>
          <w:rFonts w:eastAsia="Arial" w:cs="Arial" w:ascii="Arial" w:hAnsi="Arial"/>
          <w:sz w:val="24"/>
          <w:szCs w:val="24"/>
        </w:rPr>
        <w:t xml:space="preserve"> begann als Jurist, studierte 1841 Theolo</w:t>
        <w:softHyphen/>
        <w:t>gie, war Abgeordneter der Paulskirche und wurde 1850 Bischof von Mainz. In dieser Funktion engagierte er sich sehr für die Verbesserung der Lage der Arbeiter.  In sei</w:t>
        <w:softHyphen/>
        <w:t>nem 18 64 erschienen Buch "Die Arbeiterfrage und das Christentum" mahnte er die Kirchen und die Öffentlichkeit, sich für eine gerechtere soziale Ordnung einzusetzen. Aufgrund seiner von Kolping und Lassalle geprägten Vorstellungen forderte er Be</w:t>
        <w:softHyphen/>
        <w:t>weise christlicher Nächsten</w:t>
        <w:softHyphen/>
        <w:t>liebe und umfassende Sozialreformen.  Dazu gehörten für ihn:</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Gestaltung des Lebens nach dem christlichen Glaub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Hilfe für die Armen durch die Nächstenliebe der Besitzend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chutz der Arbeiterfamilien vor Ausbeutung, speziell der Frauen und Kinder;</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Verbot jeglicher Kinderarbeit;</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Invalidenanstalt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Handwerkervereine;</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gesetzliche Grundlagen für die Produktionsgenossenschaften der Arbeiter;</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gesetzliche Regelung der Arbeitszeit (10 bis 11 Stunden pro Tag);</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Verbot der Sonntags- und Feiertagsarbeit;</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gesetzlich vorgeschriebene Kontrolle der staatlichen Verordnungen durch Be</w:t>
        <w:softHyphen/>
        <w:t>triebsinspektoren oder Arbeitsämter;</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Recht der Arbeiter, mit geeigneten Mitteln (Gewerkschaften und Streikrecht) um ausreichenden Lohn und um die Anerkennung der menschlichen Würde zu kämpf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Obwohl von Kettelers Forderungen sich teilweise mit denen der Arbeiterbewe</w:t>
        <w:softHyphen/>
        <w:t>gung deckten, war er alles andere als ein Sozialist.  Er sah die Verbesserung der Lebens</w:t>
        <w:softHyphen/>
        <w:t>bedingungen der Arbeiter als christliche und gesellschaftliche Not</w:t>
        <w:softHyphen/>
        <w:t>wendigkeit an. Die politische Gleichberechtigung der Arbeiter verband er damit jedoch nicht.</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Mit seinen Forderungen geriet von Ketteler in scharfen Gegensatz zur offiziel</w:t>
        <w:softHyphen/>
        <w:t>len Ein</w:t>
        <w:softHyphen/>
        <w:t>stellung der Kirche. Da seine Forderungen vieles von dem vorwegnah</w:t>
        <w:softHyphen/>
        <w:t>men, was zu Beginn der neunziger Jahre offizielle katholische Sozialpolitik wurde, schuf er ein richtungsweisendes Sozialprogramm.</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 w:val="left" w:pos="360" w:leader="none"/>
        </w:tabs>
        <w:ind w:left="1080" w:hanging="720"/>
        <w:jc w:val="both"/>
        <w:rPr/>
      </w:pPr>
      <w:r>
        <w:rPr>
          <w:rFonts w:eastAsia="Arial" w:cs="Arial" w:ascii="Arial" w:hAnsi="Arial"/>
          <w:sz w:val="24"/>
          <w:szCs w:val="24"/>
        </w:rPr>
        <w:t xml:space="preserve">Friedrich von </w:t>
      </w:r>
      <w:r>
        <w:rPr>
          <w:rFonts w:eastAsia="Arial" w:cs="Arial" w:ascii="Arial" w:hAnsi="Arial"/>
          <w:b/>
          <w:bCs/>
          <w:sz w:val="24"/>
          <w:szCs w:val="24"/>
        </w:rPr>
        <w:t xml:space="preserve">Bodelschwingh </w:t>
      </w:r>
      <w:r>
        <w:rPr>
          <w:rFonts w:eastAsia="Arial" w:cs="Arial" w:ascii="Arial" w:hAnsi="Arial"/>
          <w:sz w:val="24"/>
          <w:szCs w:val="24"/>
        </w:rPr>
        <w:t>1831-1910 übernahm 1872 in der Nähe von Bie</w:t>
        <w:softHyphen/>
        <w:t>lefeld die Leitung einer Anstalt für Epileptiker, Gemüts- und Geisteskranke, der er den Na</w:t>
        <w:softHyphen/>
        <w:t>men Bethel gab und die er zu einer weltbekannten und beispiel</w:t>
        <w:softHyphen/>
        <w:t>haften Stätte der Barmherzigkeit machte.  Seine "Taten rettender Liebe aus dem Glauben", wie er sein Werk charakterisierte, erstreckten sich auch auf die "fahrenden Handwerksgesellen".  Er baute erste Arbeiterwohnsiedlungen und setzte 1907 im preußischen Landtag ein Wanderarbeitsstättengesetz durch.</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 w:val="left" w:pos="360" w:leader="none"/>
        </w:tabs>
        <w:ind w:left="1080" w:hanging="720"/>
        <w:jc w:val="both"/>
        <w:rPr/>
      </w:pPr>
      <w:r>
        <w:rPr>
          <w:rFonts w:eastAsia="Arial" w:cs="Arial" w:ascii="Arial" w:hAnsi="Arial"/>
          <w:b/>
          <w:bCs/>
          <w:sz w:val="24"/>
          <w:szCs w:val="24"/>
        </w:rPr>
        <w:t>Papst Leo XIII.</w:t>
      </w:r>
      <w:r>
        <w:rPr>
          <w:rFonts w:eastAsia="Arial" w:cs="Arial" w:ascii="Arial" w:hAnsi="Arial"/>
          <w:sz w:val="24"/>
          <w:szCs w:val="24"/>
        </w:rPr>
        <w:t>: Gegen Ende des 19.  Jahrhunderts wurde immer deutlicher, daß sich die katholische Kirche als Institution der wichtigsten Frage der Zeit nicht länger entziehen konnte.  Eine eindeutige Stellungnahme des Kirchen</w:t>
        <w:softHyphen/>
        <w:t>oberhauptes tat not, wollte die Kirche den Kontakt zu einem Großteil der Ar</w:t>
        <w:softHyphen/>
        <w:t>beiterschaft nicht völlig verlie</w:t>
        <w:softHyphen/>
        <w:t>ren.  Diese Positionsbestimmung gab der Papst 1891 in seiner Sozialenzyklika "Re</w:t>
        <w:softHyphen/>
        <w:t xml:space="preserve">rum novarum".  Sie beinhaltet folgendes: </w:t>
      </w:r>
    </w:p>
    <w:p>
      <w:pPr>
        <w:pStyle w:val="Normal"/>
        <w:numPr>
          <w:ilvl w:val="0"/>
          <w:numId w:val="4"/>
        </w:numPr>
        <w:tabs>
          <w:tab w:val="clear" w:pos="708"/>
          <w:tab w:val="left" w:pos="0" w:leader="none"/>
          <w:tab w:val="left" w:pos="360" w:leader="none"/>
        </w:tabs>
        <w:ind w:left="1080" w:hanging="720"/>
        <w:jc w:val="both"/>
        <w:rPr/>
      </w:pPr>
      <w:r>
        <w:rPr>
          <w:rFonts w:eastAsia="Arial" w:cs="Arial" w:ascii="Arial" w:hAnsi="Arial"/>
          <w:sz w:val="24"/>
          <w:szCs w:val="24"/>
        </w:rPr>
        <w:t>Die soziale Frage ist nicht nur eine wirtschaftliche Frage, sondern im, Gegen</w:t>
        <w:softHyphen/>
        <w:t>teil in erster Linie eine sittliche und religiöse; sie</w:t>
      </w:r>
      <w:r>
        <w:rPr>
          <w:rFonts w:eastAsia="Arial" w:cs="Arial" w:ascii="Arial" w:hAnsi="Arial"/>
          <w:b/>
          <w:bCs/>
          <w:sz w:val="24"/>
          <w:szCs w:val="24"/>
        </w:rPr>
        <w:t xml:space="preserve"> </w:t>
      </w:r>
      <w:r>
        <w:rPr>
          <w:rFonts w:eastAsia="Arial" w:cs="Arial" w:ascii="Arial" w:hAnsi="Arial"/>
          <w:sz w:val="24"/>
          <w:szCs w:val="24"/>
        </w:rPr>
        <w:t>muß deshalb nach dem Sit</w:t>
        <w:softHyphen/>
        <w:t xml:space="preserve">tengesetz und den Grundsätzen der Religion gelöst werden; </w:t>
      </w:r>
    </w:p>
    <w:p>
      <w:pPr>
        <w:pStyle w:val="Normal"/>
        <w:numPr>
          <w:ilvl w:val="0"/>
          <w:numId w:val="4"/>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Kirche, Staat, Unternehmer und Arbeiter müssen auf der Grundlage "der religiö</w:t>
        <w:softHyphen/>
        <w:t>sen Wahrheiten, die die Kirche auslegt und bewahrt", zur Lösung der Probleme zusam</w:t>
        <w:softHyphen/>
        <w:t>menarbeit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Gegensatz zwischen der besitzenden und der besitzlosen Klasse ist nicht un</w:t>
        <w:softHyphen/>
        <w:t>versöhnlich, das Gegenteil ist vielmehr der Fall;</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beide müssen zum Wohle des Ganzen zusammenwirk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Arbeitenden und Besitzlosen müssen vollständig und gewissenhaft arbei</w:t>
        <w:softHyphen/>
        <w:t>ten, sich friedlich verhalten, sich von schlechten Menschen (d. h. sozialisti</w:t>
        <w:softHyphen/>
        <w:t>schen Dema</w:t>
        <w:softHyphen/>
        <w:t>gogen) fernhalten und dürfen ihren Arbeitsherren keinen Schaden zufügen und in keinem Falle andere zur Auflehnung anstift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oziale Revolution, Klassenkampf, Oberhaupt der gesamte Marxismus werden "ganz entschieden" abgelehnt;</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Kirche ist die Beschützerin der gerechten Ansprüche des arbeitenden Vol</w:t>
        <w:softHyphen/>
        <w:t>kes;</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rbeitgeber und Reiche müssen die Würde der Arbeiter achten, dürfen sie nicht in unwürdiger Weise als Ware betrachten und ausbeuten;</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s dürfen keine Leistungen von Arbeitern gefordert werden, die im Wider</w:t>
        <w:softHyphen/>
        <w:t>spruch zu ihrem Alter oder ihrem Geschlecht stehen;</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Staat muß für akzeptable Arbeitsbedingungen und gerechten Lohn sorgen;</w:t>
      </w:r>
    </w:p>
    <w:p>
      <w:pPr>
        <w:pStyle w:val="Normal"/>
        <w:numPr>
          <w:ilvl w:val="0"/>
          <w:numId w:val="4"/>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weil die Arbeiter gegen "Unrecht und Übervorteilung nicht genügend geschätzt sind", müssen ihnen Gewerkschaften und Genosssenschaften garantiert wer</w:t>
        <w:softHyphen/>
        <w:t>de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Zusammenfassung: Die Wirksamkeit kirchlicher Lösungsversu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Wirksamkeit derartiger kirchlicher Bemühungen war sehr unterschiedlich.  In Ar</w:t>
        <w:softHyphen/>
        <w:t>beiterkreisen, die den Kirchen positiv gegenüberstanden, war der Erfolg unüberseh</w:t>
        <w:softHyphen/>
        <w:t>bar.  Andererseits bewirkten die Kirchen für die Arbeiterschaft insgesamt nicht allzu</w:t>
        <w:softHyphen/>
        <w:t>viel.  Außerdem gelang ihnen die Aussöhnung des Proletariats mit den Kirchen nicht.  Hierfür gibt es eine Reihe von Erklärungen:</w:t>
      </w:r>
    </w:p>
    <w:p>
      <w:pPr>
        <w:pStyle w:val="Normal"/>
        <w:numPr>
          <w:ilvl w:val="0"/>
          <w:numId w:val="5"/>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Kirchen lehnten die Forderung der Arbeiterschaft nach politischer und gesell</w:t>
        <w:softHyphen/>
        <w:t>schaftlicher Gleichberechtigung ab;</w:t>
      </w:r>
    </w:p>
    <w:p>
      <w:pPr>
        <w:pStyle w:val="Normal"/>
        <w:numPr>
          <w:ilvl w:val="0"/>
          <w:numId w:val="5"/>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ie engagierten sich als Institutionen relativ spät;</w:t>
      </w:r>
    </w:p>
    <w:p>
      <w:pPr>
        <w:pStyle w:val="Normal"/>
        <w:numPr>
          <w:ilvl w:val="0"/>
          <w:numId w:val="5"/>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das Zusammenwirken von Staat und Kirchen, von "Thron und Altar", er</w:t>
        <w:softHyphen/>
        <w:t>schwerte ein umfassendes kirchliches Engagement und löste bei vielen Ar</w:t>
        <w:softHyphen/>
        <w:t>beitern Skepsis au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Soziale Initiativen christlicher Kräfte im Deutschland des 19. und 20. Jahrhun</w:t>
        <w:softHyphen/>
        <w:t>dert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33</w:t>
        <w:tab/>
        <w:t>Johann Hinrich Wichern gründet »Rauhes Haus« zur Rettung verwahr</w:t>
        <w:softHyphen/>
        <w:t>loster Kinder und eine Brüderanstalt in Hamburg; später in der Strafgefangenen</w:t>
        <w:softHyphen/>
        <w:t>fürsorge und Felddiakonie wirksam.</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36</w:t>
        <w:tab/>
        <w:t>Theodor Fliedner begründet evangelisches Diakonissenamt und ers</w:t>
        <w:softHyphen/>
        <w:t>tes evangeli</w:t>
        <w:softHyphen/>
        <w:t>sches Diakonissenmutterhaus zu Kaiserswerth.</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38</w:t>
        <w:tab/>
        <w:t>Josef Görres, Gründer der »Historisch-Politischen Blätter«, erkennt, daß die soziale Frage nicht mit caritativen Mitteln allein zu lösen ist; fordert Umbau der Gesellschaft.</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46/47</w:t>
        <w:tab/>
        <w:t>Kaplan Adolf Kolping gründet katholische Gesellenvereine in EIberfeld und Köln.</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48</w:t>
        <w:tab/>
        <w:t>Wilhelm Lohe gründet »Neuendettelsauer Missionsanstalt«.  Wichern gründet »Zentralausschuß für Innere Mission«, um die weiten Ar</w:t>
        <w:softHyphen/>
        <w:t>beitsfelder evangelischer Liebestätigkeit zu koordinieren.</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63</w:t>
        <w:tab/>
        <w:t>Wilhelm Emanuel von Ketteler, Bischof von Mainz, entwickelt in sei</w:t>
        <w:softHyphen/>
        <w:t>nem Buch »Die Arbeiterfrage und das Christentum« eine katholische Sozialleh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70/71</w:t>
        <w:tab/>
        <w:t>Politischer Katholizismus gründet das »Zentrum«.</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72</w:t>
        <w:tab/>
        <w:t>Pastor Friedrich von Bodelschwingh nimmt seine Arbeit an Pflegehäu</w:t>
        <w:softHyphen/>
        <w:t>sern in Bethel (= drei Anstalten der »Inneren Mission«) auf; später Tä</w:t>
        <w:softHyphen/>
        <w:t>tigkeit für Trinker, Lungenkranke, Waisenkinder (Berlin).</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78</w:t>
        <w:tab/>
        <w:t>Berliner Hofprediger Adolf Stoecker gründet christlich-soziale Arbeiter</w:t>
        <w:softHyphen/>
        <w:t>partei; fordert staatliche Sozialpolitik.</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90</w:t>
        <w:tab/>
        <w:t>Frankfurter Pfarrer Friedrich Naumann veröffentlicht sein Buch »Der Arbeiter</w:t>
        <w:softHyphen/>
        <w:t>katechismus oder der wahre Sozialismu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nach 1890</w:t>
        <w:tab/>
        <w:t>Entstehung katholischer Arbeitervereine und evangelischer Arbeiterver</w:t>
        <w:softHyphen/>
        <w:t>ein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91</w:t>
        <w:tab/>
        <w:t>Enzyklika »Rerum novarum« Papst Leos XIII.: Entwurf eines verspäte</w:t>
        <w:softHyphen/>
        <w:t>ten sozialpolitischen Konzepts, die sozialpolitische Intervention des Staates, die Mithilfe der Kirche und die Selbsthilfe der Arbeiter bei der Lösung der Arbeiterfrage fordert.</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897</w:t>
        <w:tab/>
        <w:t>Gründung des »Deutschen Caritasverbands« (maßgeblich waren die »Vinzenz</w:t>
        <w:softHyphen/>
        <w:t>ver</w:t>
        <w:softHyphen/>
        <w:t>eine« an der Gründung beteiligt, die es seit 1845 in Deutschland, seit 1833 schon in Frankreich gegeben hat. Deren Hauptaufgaben bestanden in der Unter</w:t>
        <w:softHyphen/>
        <w:t>stützung Armer und Bedrück</w:t>
        <w:softHyphen/>
        <w:t>ter).</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928</w:t>
        <w:tab/>
        <w:t>»Caritas Catholica« tritt weltweit (122 Länder) in Aktion.</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1931</w:t>
        <w:tab/>
        <w:t>Pius' XI.  Enzyklika »Quadragesimo anno«: Versuch, die katholische Sozial</w:t>
        <w:softHyphen/>
        <w:t>lehre an die neue Zeit anzupassen; Kritik an Kapitalismus und Sozialis</w:t>
        <w:softHyphen/>
        <w:t>mu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rPr>
          <w:rFonts w:ascii="Arial" w:hAnsi="Arial" w:eastAsia="Arial" w:cs="Arial"/>
          <w:sz w:val="24"/>
          <w:szCs w:val="24"/>
        </w:rPr>
      </w:pPr>
      <w:r>
        <w:rPr>
          <w:rFonts w:eastAsia="Arial" w:cs="Arial" w:ascii="Arial" w:hAnsi="Arial"/>
          <w:sz w:val="24"/>
          <w:szCs w:val="24"/>
        </w:rPr>
        <w:t>nach 1945</w:t>
        <w:tab/>
        <w:t>Große Sammlungsaktionen der Kirchen: seit 1958 »Miserior« (gegen Hunger und Krankheit in der Welt) und seit 1961 Adveniat (für pasto</w:t>
        <w:softHyphen/>
        <w:t>rale Aufgaben der Kirche in Lateinamerika); evangelische Aktionen: »Brot für die Welt«.</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08:23</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7:23:00Z</dcterms:created>
  <dc:creator>Ulrich Poprawka</dc:creator>
  <dc:description/>
  <dc:language>en-US</dc:language>
  <cp:lastModifiedBy>Ulrich Poprawka</cp:lastModifiedBy>
  <dcterms:modified xsi:type="dcterms:W3CDTF">1999-11-01T06:59:00Z</dcterms:modified>
  <cp:revision>3</cp:revision>
  <dc:subject/>
  <dc:title>Kirchliche Lösungsversuche</dc:title>
</cp:coreProperties>
</file>