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swirkungen und Bedeutung der Industriellen Revolution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swirkungen: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 technologischen Neuerungen, die den Übergang vom Handwerk zum Fabrik</w:t>
        <w:softHyphen/>
        <w:t>system bewirkten und somit die Geburtsstunde der modernen Wirtschaft einleiteten, fanden in drei Bereichen statt: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chanische Anlagen traten an die Stelle menschlicher Fertigkeiten; neue Formen der Energie, besonders der Dampf, ersetzten menschliche, tierische oder natürliche Kraft; grundlegende Innovationen im Bereich der metallurgischen und chemischen Industrie verbesserten die Gewinnung und Weiterverarbeitung von Rohstoffe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se Veränderungen ermöglichten und erzwangen neue Formen der industriellen Organisation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Vergrößerte Produktionseinheiten (Fabriken)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straffe Führung der Fabriken durch die Unternehmer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usgeprägte Kontrolle und Disziplin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bsinken der Arbeiter von Produzenten (Heimarbeit) zu Lohnarbeitern, da sie nicht mehr in der Lage sind, Rohmaterialien und Kapital aufzubringen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Lohn als Bindeglied zwischen Unternehmern und Arbeitern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Entstehen einer neuen Arbeitssituation.  Sie ist geprägt. von der Diktatur der Ma</w:t>
        <w:softHyphen/>
        <w:t>schine und der Uhr, von Disziplin, Kontrolle, Rationalisierung, Verbesserung der Pla</w:t>
        <w:softHyphen/>
        <w:t>nung und Organisation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enorme Steigerung der Produktivität und Vielfalt des Güter- und Dienstleistungsge</w:t>
        <w:softHyphen/>
        <w:t>werbe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 industrielle Revolution brachte vielfältige Auswirkungen auf benachbarte Gebiete: Neue Maschinen brauchen Energie und Eisen; dies bedeutete gesteigerten und rati</w:t>
        <w:softHyphen/>
        <w:t>onellen Abbau im Bergwerk. Die Eisenverarbeitung machte chemische Substanzen (alkalische Stoffe, Säuren, Farbstoffe) und chemische Verfahrensweisen für die Be</w:t>
        <w:softHyphen/>
        <w:t>arbeitung nötig. Als Folge entstanden neue Industriezweige und neue Zulieferindust</w:t>
        <w:softHyphen/>
        <w:t>rien. Transportwege zu Wasser und zu Land mußten geschaffen oder ausgebaut werden. Vor allem die Eisenbahn gab diesem Kreislauf erneute Impulse, beschleu</w:t>
        <w:softHyphen/>
        <w:t>nigte und verstärkte ihn deutlich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e Bedeutung der Industriellen Revolution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 Industrielle Revolution ist der "erste historische Fall des Durchbruchs von einer Agrar- und Handwerksgesellschaft zu einer Ökonomie, die von der Industrie und der maschinellen Fabrikation beherrscht wird". Der entscheidende Unterschied zu frühe</w:t>
        <w:softHyphen/>
        <w:t>ren Perioden des Wachstums und des Wohlstands in bestimmten Regionen liegt darin, daß die Industrielle Revolution einen beständigen, starken und - vor allem - sich tragenden technischen Fortschritt bewirkte, dessen Auswirkungen in allen Be</w:t>
        <w:softHyphen/>
        <w:t>reichen der Wirtschaft, der Politik und der Gesellschaft bestimmend wurden. Sie löste die Entwicklung des kapitalistischen Wirtschafts- und Gesellschaftssystems aus sowie den Gegensatz zwischen Bourgeoisie und Proletariat, schuf völlig neue Orga</w:t>
        <w:softHyphen/>
        <w:t>nisationsformen (z. B. Arbeitgeber, Arbeitnehmer), beschleunigte die Ausbildung von Parteien, veränderte das politische System wesentlich, verflocht die sozialökonomi</w:t>
        <w:softHyphen/>
        <w:t>sche und die staatliche Sphäre eng miteinander, veränderte das soziale Gefüge, in</w:t>
        <w:softHyphen/>
        <w:t>dem sie neue Schichten hervorbrachte, bürokratisierte die Verwaltung und hatte, gleichsam als Kehrseite der Medaille, eine Reihe von Problemen zur Folge, die heute die Industrienationen vor große Probleme stellen: ökologische Belastung und Raub</w:t>
        <w:softHyphen/>
        <w:t>bau der natürlichen, jedoch begrenzten Ressourcen, Konjunkturschwankungen, die wirtschaftliche Ausnutzung unterentwickelter Länder bzw. strukturschwacher Ge</w:t>
        <w:softHyphen/>
        <w:t>biete, Arbeitslosigkeit, Nord-Süd-Gefälle, Bedrohung der Menschheit durch vielfache atomare und konventionelle Overkillkapazität sowie die unbegrenzten Möglichkeiten der Chemie, Biologie und Genetik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ustrielle Revolution und Industrialisierung schufen die Grundlagen dessen, was wir heute "moderne Welt" und "moderne Industriegesellschaft" nennen. Sie verän</w:t>
        <w:softHyphen/>
        <w:t>derten nicht nur die Produktionsweise, indem sie das Schwergewicht von der Land</w:t>
        <w:softHyphen/>
        <w:t>wirtschaft auf Gewerbe, Handel und Massenproduktion verschoben, sondern auch die Regierungsweise, die soziale, politische und institutionelle Ordnung, das Wissen und das Verhalten des einzelne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 (einige wenige) konkrete Beispiele für Entwicklungen, die Staat, Wirtschaft und Gesellschaft im 20.  Jahrhundert prägten, können z. B. genannt werden: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" w:hanging="43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>Tiefgreifende soziale Veränderungen (z. B. Stellung, Form und Funktion der Fami</w:t>
        <w:softHyphen/>
        <w:t>lie, veränderte Rolle der Frau)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" w:hanging="43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>die Differenzierung der Gesellschaft, vor allem der Arbeiterschaft, in Schichten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" w:hanging="43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>die Urbanisierung und Ausbildung der Städte als wirtschaftliche, verwaltungstechni</w:t>
        <w:softHyphen/>
        <w:t>sche, geistige und kulturelle Schwerpunkte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" w:hanging="43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>die Verbesserung der medizinischen Versorgung, der Hygiene und der Ernäh</w:t>
        <w:softHyphen/>
        <w:t>rung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" w:hanging="43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>eine wirksam arbeitende, zentralisierte und bürokratische Regierung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" w:hanging="43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>die Bürokratisierung der Gesellschaft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" w:hanging="43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>ein Erziehungssystem, das einen hohen Wissensstand ermöglicht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" w:hanging="43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>der Erwerb der Fertigkeiten und Mittel, die für eine moderne Technologie und deren Anwendung eine unerläßliche Voraussetzung sind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s diesen Gründen bezeichnet der Historiker H. U. Wehler die Industrielle Revolu</w:t>
        <w:softHyphen/>
        <w:t>tion mit Recht als "die tiefste Zäsur in der Geschichte der Menschheit seit dem Neo</w:t>
        <w:softHyphen/>
        <w:t>lithikum" (ca. 6000-2000 v. Chr.). Sie ist ein sehr bedeutsamer, in vielerlei Hinsicht sogar der entscheidende Wendepunkt in der Geschichte der Menschhei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FILENAME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input.doc</w:t>
    </w:r>
    <w:r>
      <w:rPr>
        <w:rFonts w:eastAsia="Arial" w:cs="Arial" w:ascii="Arial" w:hAnsi="Arial"/>
      </w:rPr>
      <w:fldChar w:fldCharType="end"/>
    </w:r>
    <w:r>
      <w:rPr>
        <w:rFonts w:eastAsia="Arial" w:cs="Arial" w:ascii="Arial" w:hAnsi="Arial"/>
      </w:rPr>
      <w:t xml:space="preserve">, erstellt: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CREATEDATE \@"dd.MM.yyyy\ HH:mm:ss"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31.10.99 22:18</w:t>
    </w:r>
    <w:r>
      <w:rPr>
        <w:rFonts w:eastAsia="Arial" w:cs="Arial" w:ascii="Arial" w:hAnsi="Arial"/>
      </w:rPr>
      <w:fldChar w:fldCharType="end"/>
    </w:r>
    <w:r>
      <w:rPr>
        <w:rFonts w:eastAsia="Arial" w:cs="Arial" w:ascii="Arial" w:hAnsi="Arial"/>
      </w:rPr>
      <w:t xml:space="preserve">, bearbeitet: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PRINTDATE \@"dd.MM.yyyy\ HH:mm:ss\ AM/PM"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</w:r>
    <w:r>
      <w:rPr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, Seite: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2</w:t>
    </w:r>
    <w:r>
      <w:rPr>
        <w:rStyle w:val="PageNumber"/>
        <w:rFonts w:eastAsia="Arial"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mit Datei-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21:18:00Z</dcterms:created>
  <dc:creator>Ulrich Poprawka</dc:creator>
  <dc:description/>
  <dc:language>en-US</dc:language>
  <cp:lastModifiedBy>Ulrich Poprawka</cp:lastModifiedBy>
  <dcterms:modified xsi:type="dcterms:W3CDTF">1999-10-31T21:19:00Z</dcterms:modified>
  <cp:revision>1</cp:revision>
  <dc:subject/>
  <dc:title>Auswirkungen und Bedeutung der Industriellen Revolution</dc:title>
</cp:coreProperties>
</file>