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Die Bauernbefreiung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egriff und Inhalt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r Begriff, der 1887 von G. Knapp eingeführt wurde, ist in der heutigen Fachliteratur umstritten, da er zu sehr von der Definition dessen abhängt, was man unter "Befrei</w:t>
        <w:softHyphen/>
        <w:t>ung" versteht. Die Zeitgenossen jedenfalls sprachen weniger euphorisch von der "Regulierung" des bäuerlichen Abhängigkeitsverhältnisses vom Gutsherrn bzw. von "Ablösungen" ihrer Verpflichtungen durch Geld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r Vorgang der Bauernbefreiung oder Regulierung bezeichnet also die Aufhebung und Abschaffung des Abhängigkeitsverhältnisses, dem die bäuerliche Bevölkerung aufgrund des Feudalsystems unterworfen war. Zu diesem feudalistischen Abhängig</w:t>
        <w:softHyphen/>
        <w:t>keitsverhältnis gehörten:</w:t>
      </w:r>
    </w:p>
    <w:p>
      <w:pPr>
        <w:pStyle w:val="Normal"/>
        <w:tabs>
          <w:tab w:val="clear" w:pos="708"/>
          <w:tab w:val="right" w:pos="144" w:leader="none"/>
          <w:tab w:val="left" w:pos="432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" w:leader="none"/>
          <w:tab w:val="left" w:pos="360" w:leader="none"/>
        </w:tabs>
        <w:ind w:left="1080" w:hanging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Rechtliche Bindungen. </w:t>
      </w:r>
      <w:r>
        <w:rPr>
          <w:rFonts w:eastAsia="Arial" w:cs="Arial" w:ascii="Arial" w:hAnsi="Arial"/>
          <w:sz w:val="24"/>
          <w:szCs w:val="24"/>
        </w:rPr>
        <w:t>Personenrechtliche Abhängigkeitsverhältnisse bedeu</w:t>
        <w:softHyphen/>
        <w:t>teten die Untertänigkeit und damit die persönliche Unfreiheit für den Bauern und seine Familienangehörig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6" w:leader="none"/>
          <w:tab w:val="left" w:pos="360" w:leader="none"/>
        </w:tabs>
        <w:ind w:left="108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Die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Abhängigkeit vom Grundherrn </w:t>
      </w:r>
      <w:r>
        <w:rPr>
          <w:rFonts w:eastAsia="Arial" w:cs="Arial" w:ascii="Arial" w:hAnsi="Arial"/>
          <w:sz w:val="24"/>
          <w:szCs w:val="24"/>
        </w:rPr>
        <w:t>beschränkte die Verfügungsgewalt des Bauern über den von ihm bewirtschafteten Boden. Die Abhängigkeit war unter</w:t>
        <w:softHyphen/>
        <w:t>schiedlich stark. Sie hing davon ab, ob der Bauer das Nutzungsrecht auf Zeit oder auf Lebenszeit hatte oder ob die Bauernfamilie das Erbrecht besaß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6" w:leader="none"/>
          <w:tab w:val="left" w:pos="360" w:leader="none"/>
        </w:tabs>
        <w:ind w:left="1080" w:hanging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Hoheitliche Rechte: </w:t>
      </w:r>
      <w:r>
        <w:rPr>
          <w:rFonts w:eastAsia="Arial" w:cs="Arial" w:ascii="Arial" w:hAnsi="Arial"/>
          <w:sz w:val="24"/>
          <w:szCs w:val="24"/>
        </w:rPr>
        <w:t>Sie umfaßten die Polizeigewalt und die sogenannte Patri</w:t>
        <w:softHyphen/>
        <w:t>mo</w:t>
        <w:softHyphen/>
        <w:t>nial</w:t>
        <w:softHyphen/>
        <w:t>ge</w:t>
        <w:softHyphen/>
        <w:t>richtsbarkeit, die auch die höhere Gerichtsbarkeit (Kriminalfälle) einschloß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6" w:leader="none"/>
          <w:tab w:val="left" w:pos="360" w:leader="none"/>
        </w:tabs>
        <w:ind w:left="1080" w:hanging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Wirtschaftliche Verpflichtungen </w:t>
      </w:r>
      <w:r>
        <w:rPr>
          <w:rFonts w:eastAsia="Arial" w:cs="Arial" w:ascii="Arial" w:hAnsi="Arial"/>
          <w:sz w:val="24"/>
          <w:szCs w:val="24"/>
        </w:rPr>
        <w:t>bedeutete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216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180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nd- und Spanndienste, die der Bauer dem Grundherrn zu leisten hatte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216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180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sindezwang, d. h., dass die Bauernkinder im herrschaftlichen Betrieb oder Haushalt arbeiten mußten und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216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180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turalleistungen in Form von Getreide, tierischen Produkten, Flachs usw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216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144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e gemeinsame Nutzung von Weideland und Brache führte bei den klei</w:t>
        <w:softHyphen/>
        <w:t>neren Bauern zur Einschränkung der Viehhaltung, da ausreichende Flächen für den Anbau von Früchten als Voraussetzung der Stallfütte</w:t>
        <w:softHyphen/>
        <w:t xml:space="preserve">rung nicht zur Verfügung standen. </w:t>
      </w:r>
    </w:p>
    <w:p>
      <w:pPr>
        <w:pStyle w:val="Normal"/>
        <w:tabs>
          <w:tab w:val="clear" w:pos="708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108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 xml:space="preserve">Die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gesellschaftliche Erstarrung: </w:t>
      </w:r>
      <w:r>
        <w:rPr>
          <w:rFonts w:eastAsia="Arial" w:cs="Arial" w:ascii="Arial" w:hAnsi="Arial"/>
          <w:sz w:val="24"/>
          <w:szCs w:val="24"/>
        </w:rPr>
        <w:t>Sie verhinderte vor allem die gesellschaftli</w:t>
        <w:softHyphen/>
        <w:t>che und berufliche Mobilität bzw. machte sie abhängig von der Genehmigung des Grundherr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>Dies bedeutete konkret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180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ingeschränkte Freizügigkeit (Ortsgebundenheit, Schollengebunden</w:t>
        <w:softHyphen/>
        <w:t>heit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180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ingeschränkte Berufswahl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180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iratsgenehmigung und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144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schränkung der Bildungsmöglichkeit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chtig ist, dass allgemeinverbindliche Aussagen über Grad und Umfang der Abhän</w:t>
        <w:softHyphen/>
        <w:t>gigkeit aufgrund der unterschiedlichen Agrarverfassungen in Deutschland nicht ge</w:t>
        <w:softHyphen/>
        <w:t>macht werden können. So befanden sich z. B. die rechtlichen Bindungen östlich von Elbe und Böhmerwald fast ausnahmslos in der Hand des Gutsherrn, während in West- und Südwestdeutschland diese Rechte in den Händen verschiedener Herren lagen. Aus diesem Grund muß sich die Darstellung der Bauernbefreiung auf Preußen als den wichtigsten und beispielgebenden deutschen Staat beschränke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Vorteil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n einer breit angelegten Umstrukturierung der Landwirtschaft versprachen sich die Fürsten eine Reihe von Vorteile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108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ößeren Wohlstand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108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ssere Versorgung der Bevölkerung mit Nahrungsmitteln. Die Bevölkerungs</w:t>
        <w:softHyphen/>
        <w:t>explo</w:t>
        <w:softHyphen/>
        <w:t>sion machte eine allgemeine und umfassende Steigerung der Nahrungs</w:t>
        <w:softHyphen/>
        <w:t>mittelproduk</w:t>
        <w:softHyphen/>
        <w:t>tion erforderlich. Diese war mit den bisherigen Methoden nicht er</w:t>
        <w:softHyphen/>
        <w:t>reichbar, da neue, ertragssteigernde Methoden in der Bauernwirtschaft nicht oder zumindest nicht ef</w:t>
        <w:softHyphen/>
        <w:t xml:space="preserve">fektiv genug angewandt werden konnten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108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lösung der Fronarbeit durch die kostengünstigere und ertragreichere, weil qua</w:t>
        <w:softHyphen/>
        <w:t>li</w:t>
        <w:softHyphen/>
        <w:t xml:space="preserve">tativ bessere Lohnarbeit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108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urzfristig eine zusätzliche Einnahmequelle durch die Ablösezahlungen, langfris</w:t>
        <w:softHyphen/>
        <w:t>tig eine Steigerung der Staatseinnahmen aufgrund der Hebung des all</w:t>
        <w:softHyphen/>
        <w:t>gemeinen Wohlstand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ine Verringerung der Macht des Adels durch den Abbau der ständischen Ho</w:t>
        <w:softHyphen/>
        <w:t>heits</w:t>
        <w:softHyphen/>
        <w:t>rechte und die damit verbundene unmittelbare Unterstellung der Bauern unter den Landesherrn (Immediatisierung)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urchführung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e Bauernbefreiung kann zeitlich folgendermaßen eingeordnet werden: Erste An</w:t>
        <w:softHyphen/>
        <w:t>sätze finden sich in Schleswig-Holstein bereits gegen Ende des 17. Jahrhunderts. Ihre größte Intensität hatten die Reformmaßnahmen in Deutschland zwischen 1765 und 1850. Die letzten Ausläufer (Ablösungszahlungen, Aufhebung der Gemengelage = Flurbereinigung) reichten bis ins 20. Jahrhundert. Unabhängig davon verlief die Bauernbefreiung in der Regel in fünf Schritten: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0" w:leader="none"/>
          <w:tab w:val="left" w:pos="216" w:leader="none"/>
          <w:tab w:val="left" w:pos="36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198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Die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Aufhebung der persönlichen Bindungen.  </w:t>
      </w:r>
      <w:r>
        <w:rPr>
          <w:rFonts w:eastAsia="Arial" w:cs="Arial" w:ascii="Arial" w:hAnsi="Arial"/>
          <w:sz w:val="24"/>
          <w:szCs w:val="24"/>
        </w:rPr>
        <w:t>Sie war, von Ausnah</w:t>
        <w:softHyphen/>
        <w:t>men abge</w:t>
        <w:softHyphen/>
        <w:t>sehen, bis zum Be</w:t>
        <w:softHyphen/>
        <w:t>ginn des 19.  Jahrhunderts voll</w:t>
        <w:softHyphen/>
        <w:t>zogen.  Das soge</w:t>
        <w:softHyphen/>
        <w:t>nannte Ok</w:t>
        <w:softHyphen/>
        <w:t>toberedikt des Freiherrn vom Stein aus dem Jahre 1807 befreite in Preußen zu</w:t>
        <w:softHyphen/>
        <w:t>nächst die Bauern mit erbli</w:t>
        <w:softHyphen/>
        <w:t>chen Besitzrechten, von denen es in Preußen nur wenige gab, am 11. 11. 1810 alle übrigen.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0" w:leader="none"/>
          <w:tab w:val="left" w:pos="216" w:leader="none"/>
          <w:tab w:val="left" w:pos="36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198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Die </w:t>
      </w:r>
      <w:r>
        <w:rPr>
          <w:rFonts w:eastAsia="Arial" w:cs="Arial" w:ascii="Arial" w:hAnsi="Arial"/>
          <w:b/>
          <w:bCs/>
          <w:sz w:val="24"/>
          <w:szCs w:val="24"/>
        </w:rPr>
        <w:t>Umwandlung der Dienste und Naturalleistun</w:t>
        <w:softHyphen/>
        <w:t>gen in Geld- oder Sachleis</w:t>
        <w:softHyphen/>
        <w:t>tun</w:t>
        <w:softHyphen/>
        <w:t xml:space="preserve">gen. </w:t>
      </w:r>
      <w:r>
        <w:rPr>
          <w:rFonts w:eastAsia="Arial" w:cs="Arial" w:ascii="Arial" w:hAnsi="Arial"/>
          <w:sz w:val="24"/>
          <w:szCs w:val="24"/>
        </w:rPr>
        <w:t>Zeitlicher Verlauf.- Ende 17. Jahrhundert bis Beginn 19. Jahrhun</w:t>
        <w:softHyphen/>
        <w:t>dert.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0" w:leader="none"/>
          <w:tab w:val="left" w:pos="72" w:leader="none"/>
          <w:tab w:val="left" w:pos="36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198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Die </w:t>
      </w:r>
      <w:r>
        <w:rPr>
          <w:rFonts w:eastAsia="Arial" w:cs="Arial" w:ascii="Arial" w:hAnsi="Arial"/>
          <w:b/>
          <w:bCs/>
          <w:sz w:val="24"/>
          <w:szCs w:val="24"/>
        </w:rPr>
        <w:t>Verleihung des Eigentums an Boden, Gebäu</w:t>
        <w:softHyphen/>
        <w:t xml:space="preserve">den und Inventar </w:t>
      </w:r>
      <w:r>
        <w:rPr>
          <w:rFonts w:eastAsia="Arial" w:cs="Arial" w:ascii="Arial" w:hAnsi="Arial"/>
          <w:sz w:val="24"/>
          <w:szCs w:val="24"/>
        </w:rPr>
        <w:t>an die Bau</w:t>
        <w:softHyphen/>
        <w:t>ern.  Verbun</w:t>
        <w:softHyphen/>
        <w:t>den waren damit die Modalitäten der Regulie</w:t>
        <w:softHyphen/>
        <w:t>rung. Diese belastete die Bauern unterschiedlich lang (24 bis 50 Jahre).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0" w:leader="none"/>
          <w:tab w:val="left" w:pos="72" w:leader="none"/>
          <w:tab w:val="left" w:pos="36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198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Die </w:t>
      </w:r>
      <w:r>
        <w:rPr>
          <w:rFonts w:eastAsia="Arial" w:cs="Arial" w:ascii="Arial" w:hAnsi="Arial"/>
          <w:b/>
          <w:bCs/>
          <w:sz w:val="24"/>
          <w:szCs w:val="24"/>
        </w:rPr>
        <w:t>Auflösung der Allmenden und die Beseiti</w:t>
        <w:softHyphen/>
        <w:t>gung der Gemenge</w:t>
        <w:softHyphen/>
        <w:t xml:space="preserve">lage </w:t>
      </w:r>
      <w:r>
        <w:rPr>
          <w:rFonts w:eastAsia="Arial" w:cs="Arial" w:ascii="Arial" w:hAnsi="Arial"/>
          <w:sz w:val="24"/>
          <w:szCs w:val="24"/>
        </w:rPr>
        <w:t>("Separa</w:t>
        <w:softHyphen/>
        <w:t>tion") sowie de</w:t>
        <w:softHyphen/>
        <w:t>ren individuelle Nutzung. Zeitraum: 19. Jahrhun</w:t>
        <w:softHyphen/>
        <w:t>dert.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0" w:leader="none"/>
          <w:tab w:val="left" w:pos="72" w:leader="none"/>
          <w:tab w:val="left" w:pos="36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198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Die </w:t>
      </w:r>
      <w:r>
        <w:rPr>
          <w:rFonts w:eastAsia="Arial" w:cs="Arial" w:ascii="Arial" w:hAnsi="Arial"/>
          <w:b/>
          <w:bCs/>
          <w:sz w:val="24"/>
          <w:szCs w:val="24"/>
        </w:rPr>
        <w:t>Aufhebung der ständischen Patrimonialge</w:t>
        <w:softHyphen/>
        <w:t>richtsbarkeit und der Polizei</w:t>
        <w:softHyphen/>
        <w:t xml:space="preserve">gewalt </w:t>
      </w:r>
      <w:r>
        <w:rPr>
          <w:rFonts w:eastAsia="Arial" w:cs="Arial" w:ascii="Arial" w:hAnsi="Arial"/>
          <w:sz w:val="24"/>
          <w:szCs w:val="24"/>
        </w:rPr>
        <w:t>(Mitte des 19. Jahrhunderts und während der fol</w:t>
        <w:softHyphen/>
        <w:t>genden Jahr</w:t>
        <w:softHyphen/>
        <w:t>zehnte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chtig ist, dass die Reformen nicht überall in dieser Reihenfolge durchgeführt wur</w:t>
        <w:softHyphen/>
        <w:t>den. Einzelne Schritte konnten zusammenfallen. Eine andere Reihenfolge war auf</w:t>
        <w:softHyphen/>
        <w:t>grund spezifischer Verhältnisse ebenso möglich wie die unterschiedli</w:t>
        <w:softHyphen/>
        <w:t>che Intensität der Durchführung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uswirkungen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e Bauernbefreiung bedeutete die Auflösung der Agrargesellschaft und brachte des</w:t>
        <w:softHyphen/>
        <w:t xml:space="preserve">halb eine Reihe von wirtschaftlichen und sozialen Folgen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e Ausdehnung der landwirtschaftlichen Produktion. Durch die individuelle Nut</w:t>
        <w:softHyphen/>
        <w:t>zung der Allmende, die Bebauung der Brache, die Urbarmachung von bis</w:t>
        <w:softHyphen/>
        <w:t>her nicht genutz</w:t>
        <w:softHyphen/>
        <w:t>tem Boden, die Veränderungen der Produktionsmethoden (Übergang von der einfa</w:t>
        <w:softHyphen/>
        <w:t>chen zur verbesserten Dreifelderwirtschaft bzw. zur Fruchtwechselwirtschaft) sowie durch die Sommerstallhaltung wurde eine hö</w:t>
        <w:softHyphen/>
        <w:t xml:space="preserve">here Produktivität erreicht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e Aufhebung des bisherigen Bauernschutzes (= Schutz vor Aufkauf durch Grund</w:t>
        <w:softHyphen/>
        <w:t>herren; Erlaß der Abgaben und Dienste bei Mißernten oder Seuchen). Hohe Ablöse</w:t>
        <w:softHyphen/>
        <w:t>summen und niedrige Agrarpreise bewirkten, dass viele Bauern ih</w:t>
        <w:softHyphen/>
        <w:t>ren Verpflichtungen nicht nachkommen konnten, ihren Besitz verloren und Grund und Boden verlassen mußte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e anderen Bauern bildeten das Arbeitskräftepotenti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r beginnenden Industrialisierung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72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ränderungen in der ländlichen Sozialstruktur (Verstärkung des ländlichen Pro</w:t>
        <w:softHyphen/>
        <w:t>le</w:t>
        <w:softHyphen/>
        <w:t>tariats, stärkere Differenzierung der bäuerlichen Gruppen)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rFonts w:eastAsia="Arial" w:cs="Arial" w:ascii="Arial" w:hAnsi="Arial"/>
      </w:rPr>
      <w:fldChar w:fldCharType="begin"/>
    </w:r>
    <w:r>
      <w:rPr>
        <w:rFonts w:eastAsia="Arial" w:cs="Arial" w:ascii="Arial" w:hAnsi="Arial"/>
      </w:rPr>
      <w:instrText xml:space="preserve"> FILENAME </w:instrText>
    </w:r>
    <w:r>
      <w:rPr>
        <w:rFonts w:eastAsia="Arial" w:cs="Arial" w:ascii="Arial" w:hAnsi="Arial"/>
      </w:rPr>
      <w:fldChar w:fldCharType="separate"/>
    </w:r>
    <w:r>
      <w:rPr>
        <w:rFonts w:eastAsia="Arial" w:cs="Arial" w:ascii="Arial" w:hAnsi="Arial"/>
      </w:rPr>
      <w:t>input.doc</w:t>
    </w:r>
    <w:r>
      <w:rPr>
        <w:rFonts w:eastAsia="Arial" w:cs="Arial" w:ascii="Arial" w:hAnsi="Arial"/>
      </w:rPr>
      <w:fldChar w:fldCharType="end"/>
    </w:r>
    <w:r>
      <w:rPr>
        <w:rFonts w:eastAsia="Arial" w:cs="Arial" w:ascii="Arial" w:hAnsi="Arial"/>
      </w:rPr>
      <w:t xml:space="preserve">, erstellt: </w:t>
    </w:r>
    <w:r>
      <w:rPr>
        <w:rFonts w:eastAsia="Arial" w:cs="Arial" w:ascii="Arial" w:hAnsi="Arial"/>
      </w:rPr>
      <w:fldChar w:fldCharType="begin"/>
    </w:r>
    <w:r>
      <w:rPr>
        <w:rFonts w:eastAsia="Arial" w:cs="Arial" w:ascii="Arial" w:hAnsi="Arial"/>
      </w:rPr>
      <w:instrText xml:space="preserve"> CREATEDATE \@"dd.MM.yyyy\ HH:mm:ss" </w:instrText>
    </w:r>
    <w:r>
      <w:rPr>
        <w:rFonts w:eastAsia="Arial" w:cs="Arial" w:ascii="Arial" w:hAnsi="Arial"/>
      </w:rPr>
      <w:fldChar w:fldCharType="separate"/>
    </w:r>
    <w:r>
      <w:rPr>
        <w:rFonts w:eastAsia="Arial" w:cs="Arial" w:ascii="Arial" w:hAnsi="Arial"/>
      </w:rPr>
      <w:t>31.10.99 22:19</w:t>
    </w:r>
    <w:r>
      <w:rPr>
        <w:rFonts w:eastAsia="Arial" w:cs="Arial" w:ascii="Arial" w:hAnsi="Arial"/>
      </w:rPr>
      <w:fldChar w:fldCharType="end"/>
    </w:r>
    <w:r>
      <w:rPr>
        <w:rFonts w:eastAsia="Arial" w:cs="Arial" w:ascii="Arial" w:hAnsi="Arial"/>
      </w:rPr>
      <w:t xml:space="preserve">, bearbeitet: </w:t>
    </w:r>
    <w:r>
      <w:rPr>
        <w:rFonts w:eastAsia="Arial" w:cs="Arial" w:ascii="Arial" w:hAnsi="Arial"/>
      </w:rPr>
      <w:fldChar w:fldCharType="begin"/>
    </w:r>
    <w:r>
      <w:rPr>
        <w:rFonts w:eastAsia="Arial" w:cs="Arial" w:ascii="Arial" w:hAnsi="Arial"/>
      </w:rPr>
      <w:instrText xml:space="preserve"> PRINTDATE \@"dd.MM.yyyy\ HH:mm:ss\ AM/PM" </w:instrText>
    </w:r>
    <w:r>
      <w:rPr>
        <w:rFonts w:eastAsia="Arial" w:cs="Arial" w:ascii="Arial" w:hAnsi="Arial"/>
      </w:rPr>
      <w:fldChar w:fldCharType="separate"/>
    </w:r>
    <w:r>
      <w:rPr>
        <w:rFonts w:eastAsia="Arial" w:cs="Arial" w:ascii="Arial" w:hAnsi="Arial"/>
      </w:rPr>
    </w:r>
    <w:r>
      <w:rPr>
        <w:rFonts w:eastAsia="Arial"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, Seite: </w:t>
    </w:r>
    <w:r>
      <w:rPr>
        <w:rStyle w:val="PageNumber"/>
        <w:rFonts w:eastAsia="Arial" w:cs="Arial" w:ascii="Arial" w:hAnsi="Arial"/>
      </w:rPr>
      <w:fldChar w:fldCharType="begin"/>
    </w:r>
    <w:r>
      <w:rPr>
        <w:rStyle w:val="PageNumber"/>
        <w:rFonts w:eastAsia="Arial" w:cs="Arial" w:ascii="Arial" w:hAnsi="Arial"/>
      </w:rPr>
      <w:instrText xml:space="preserve"> PAGE </w:instrText>
    </w:r>
    <w:r>
      <w:rPr>
        <w:rStyle w:val="PageNumber"/>
        <w:rFonts w:eastAsia="Arial" w:cs="Arial" w:ascii="Arial" w:hAnsi="Arial"/>
      </w:rPr>
      <w:fldChar w:fldCharType="separate"/>
    </w:r>
    <w:r>
      <w:rPr>
        <w:rStyle w:val="PageNumber"/>
        <w:rFonts w:eastAsia="Arial" w:cs="Arial" w:ascii="Arial" w:hAnsi="Arial"/>
      </w:rPr>
      <w:t>3</w:t>
    </w:r>
    <w:r>
      <w:rPr>
        <w:rStyle w:val="PageNumber"/>
        <w:rFonts w:eastAsia="Arial"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mit Datei-Inf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1T21:19:00Z</dcterms:created>
  <dc:creator>Ulrich Poprawka</dc:creator>
  <dc:description/>
  <dc:language>en-US</dc:language>
  <cp:lastModifiedBy>Ulrich Poprawka</cp:lastModifiedBy>
  <dcterms:modified xsi:type="dcterms:W3CDTF">1999-11-01T06:50:00Z</dcterms:modified>
  <cp:revision>4</cp:revision>
  <dc:subject/>
  <dc:title>Die Bauernbefreiung</dc:title>
</cp:coreProperties>
</file>