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szCs w:val="24"/>
        </w:rPr>
      </w:pPr>
      <w:r>
        <w:rPr>
          <w:rFonts w:eastAsia="Arial" w:cs="Arial" w:ascii="Arial" w:hAnsi="Arial"/>
          <w:b/>
          <w:bCs/>
          <w:sz w:val="24"/>
          <w:szCs w:val="24"/>
        </w:rPr>
        <w:t>Die Gewerbefreihei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Begriff und</w:t>
      </w:r>
      <w:r>
        <w:rPr>
          <w:rFonts w:eastAsia="Arial" w:cs="Arial" w:ascii="Arial" w:hAnsi="Arial"/>
          <w:sz w:val="24"/>
          <w:szCs w:val="24"/>
        </w:rPr>
        <w:t xml:space="preserve"> </w:t>
      </w:r>
      <w:r>
        <w:rPr>
          <w:rFonts w:eastAsia="Arial" w:cs="Arial" w:ascii="Arial" w:hAnsi="Arial"/>
          <w:b/>
          <w:bCs/>
          <w:sz w:val="24"/>
          <w:szCs w:val="24"/>
        </w:rPr>
        <w:t>Inhalt</w:t>
      </w:r>
    </w:p>
    <w:p>
      <w:pPr>
        <w:pStyle w:val="Normal"/>
        <w:jc w:val="both"/>
        <w:rPr>
          <w:rFonts w:ascii="Arial" w:hAnsi="Arial" w:eastAsia="Arial" w:cs="Arial"/>
          <w:sz w:val="24"/>
          <w:szCs w:val="24"/>
        </w:rPr>
      </w:pPr>
      <w:r>
        <w:rPr>
          <w:rFonts w:eastAsia="Arial" w:cs="Arial" w:ascii="Arial" w:hAnsi="Arial"/>
          <w:sz w:val="24"/>
          <w:szCs w:val="24"/>
        </w:rPr>
        <w:t>Veränderungen im Bereich von Handel und Gewerbe wurden nötig, da die gewerbli</w:t>
        <w:softHyphen/>
        <w:t>che Produktion aufgrund der hemmenden Zunftvorschriften nicht mehr entwick</w:t>
        <w:softHyphen/>
        <w:t>lungs</w:t>
        <w:softHyphen/>
        <w:t>fähig war.  Mit dem Oktoberedikt von 1807 wurde deshalb die Gewerbefreiheit in Preußen als erstem Land verkündet. Als letzte deutsche Staaten führten sie 1861 Sachsen, 1862 Baden und Württemberg, 1868 Bayern ein. Eine allgemeine Rege</w:t>
        <w:softHyphen/>
        <w:t>lung brachte ein von Steins Nachfolger Hardenberg am 2.11.1810 erlassenes Steu</w:t>
        <w:softHyphen/>
        <w:t>eredikt.</w:t>
      </w:r>
    </w:p>
    <w:p>
      <w:pPr>
        <w:pStyle w:val="Normal"/>
        <w:jc w:val="both"/>
        <w:rPr>
          <w:rFonts w:ascii="Arial" w:hAnsi="Arial" w:eastAsia="Arial" w:cs="Arial"/>
          <w:sz w:val="24"/>
          <w:szCs w:val="24"/>
        </w:rPr>
      </w:pPr>
      <w:r>
        <w:rPr>
          <w:rFonts w:eastAsia="Arial" w:cs="Arial" w:ascii="Arial" w:hAnsi="Arial"/>
          <w:sz w:val="24"/>
          <w:szCs w:val="24"/>
        </w:rPr>
        <w:t>Gewerbefreiheit bedeutete, daß jedermann in jedem Umfang jeden Produktionszweig mit jeder Produktionstechnik eröffnen und betreiben konnte. Damit verbunden war die Aufhebung der Zünfte bzw. der Zunftvorschrif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e wesentlichen Bestimmungen</w:t>
      </w:r>
    </w:p>
    <w:p>
      <w:pPr>
        <w:pStyle w:val="Normal"/>
        <w:jc w:val="both"/>
        <w:rPr>
          <w:rFonts w:ascii="Arial" w:hAnsi="Arial" w:eastAsia="Arial" w:cs="Arial"/>
          <w:sz w:val="24"/>
          <w:szCs w:val="24"/>
        </w:rPr>
      </w:pPr>
      <w:r>
        <w:rPr>
          <w:rFonts w:eastAsia="Arial" w:cs="Arial" w:ascii="Arial" w:hAnsi="Arial"/>
          <w:sz w:val="24"/>
          <w:szCs w:val="24"/>
        </w:rPr>
        <w:t>Die Gewerbefreiheit brachte eine Reihe von ökonomischen und sozialen Auswirkun</w:t>
        <w:softHyphen/>
        <w:t>gen mit sich:</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Die Aufhebung der Zünfte in der alten Form;</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Konkurrenz und das Risiko des wirtschaftlichen Untergangs bestimmten von nun an Handel und Gewerbe;</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Aufhebung der ständischen Beschränkungen. Dies bedeutete, daß sowohl ein Adliger als auch ein Bauer ein Gewerbe betreiben konnte;</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eine fachliche Ausbildung wurde als Voraussetzung für das Betreiben eines Ge</w:t>
        <w:softHyphen/>
        <w:t>werbes nicht mehr gefordert;</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Konzessionsgenehmigung staatlicher oder kommunaler Stellen war nicht mehr erforderlich;</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es gab keine Kapazitätsbeschränkungen, d.h., das Produktionsvolumen und die Anzahl der Beschäftigten blieben völlig dem Gewerbetreibenden überlas</w:t>
        <w:softHyphen/>
        <w:t>sen; gleiches galt für die Produktionsweis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t>Die Bedeut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Obwohl auch in diesem Bereich die Auswirkungen quantitativ und qualitativ in den einzelnen Staaten sehr unterschiedlich sind, läßt sich (mit einer gewissen unum</w:t>
        <w:softHyphen/>
        <w:t>gäng</w:t>
        <w:softHyphen/>
        <w:t>lichen Verallgemeinerung) folgendes feststell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Eine kurzfristige Zunahme der Zahl der Meister sowie eine generelle Überbeset</w:t>
        <w:softHyphen/>
        <w:t>zung einzelner Handwerkszweige;</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eine Verminderung der Zahl der Betriebe und der Handwerker aufgrund der zu großen Konkurrenz;</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r Anstieg der Zahl der Handwerker in den ländlichen Bereichen aufgrund der negativen Auswirkungen der Bauernbefreiung;</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Einführung fortschrittlicher Produktionsverfahren im Manufakturwesen durch den Einsatz von Maschin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Zahl der Frauen und Kinder, die im Verlags- und Manufakturwesen arbeite</w:t>
        <w:softHyphen/>
        <w:t>ten, wurde höher, da sie billige Arbeitskräfte war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die Gewerbefreiheit setzte Arbeitskräfte frei, die eine wichtige Voraussetzung für die Entwicklung der Industrie waren (künftige Lohnarbei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 Gewerbefreiheit machte den Weg frei für Eigeninitiative und Unternehmergeist.  Wie die Bauernbefreiung schuf sie jedoch andererseits durch ihre negativen Auswir</w:t>
        <w:softHyphen/>
        <w:t>kungen wesentliche Voraussetzungen für die Industrielle Revolu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22:16</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1:16:00Z</dcterms:created>
  <dc:creator>Ulrich Poprawka</dc:creator>
  <dc:description/>
  <dc:language>en-US</dc:language>
  <cp:lastModifiedBy>Ulrich Poprawka</cp:lastModifiedBy>
  <dcterms:modified xsi:type="dcterms:W3CDTF">1999-11-01T06:53:00Z</dcterms:modified>
  <cp:revision>2</cp:revision>
  <dc:subject/>
  <dc:title>Die Gewerbefreiheit</dc:title>
</cp:coreProperties>
</file>