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b/>
          <w:bCs/>
          <w:sz w:val="24"/>
          <w:szCs w:val="24"/>
        </w:rPr>
        <w:t>Vom Wirtschaftsliberalismus zur</w:t>
      </w:r>
      <w:r>
        <w:rPr>
          <w:rFonts w:eastAsia="Arial" w:cs="Arial" w:ascii="Arial" w:hAnsi="Arial"/>
          <w:sz w:val="24"/>
          <w:szCs w:val="24"/>
        </w:rPr>
        <w:t xml:space="preserve"> </w:t>
      </w:r>
      <w:r>
        <w:rPr>
          <w:rFonts w:eastAsia="Arial" w:cs="Arial" w:ascii="Arial" w:hAnsi="Arial"/>
          <w:b/>
          <w:bCs/>
          <w:sz w:val="24"/>
          <w:szCs w:val="24"/>
        </w:rPr>
        <w:t>Schutzzollpolitik ("Neomerkantilismu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b/>
          <w:bCs/>
          <w:sz w:val="24"/>
          <w:szCs w:val="24"/>
        </w:rPr>
        <w:t>1. Maßnahm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Als Reaktion auf die wirtschaftliche Entwicklung seit 1873 forderte vor allem die Schwerindustrie eine wirksame staatliche Schutzzollpolitik. Dieser Forderung schlos</w:t>
        <w:softHyphen/>
        <w:t>sen sich aufgrund billiger Getreideimporte aus den USA und Rußland die Landwirt</w:t>
        <w:softHyphen/>
        <w:t>schaft und auch weite Kreise der Öffentlichkeit an.  Deshalb ergriff Bismarck unter dem Druck fahrender Kreise des Kaiserreichs staatliche Schutzmaßnahmen, die als "Schutzzollpolitik", "Protektionismus" oder "Neomerkantilismus" bezeichnet werden.  Obwohl der letzte Begriff in der Literatur oft verwendet wird, ist er umstritten. Henning z. B. weist darauf hin, daß die deutschen Verhältnisse mit diesem Begriff, der im üb</w:t>
        <w:softHyphen/>
        <w:t>rigen nicht exakt definiert sei, nicht treffend charakterisiert werden könn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Mit folgenden Maßnahmen versuchte Bismarck, eine Verbesserung der wirtschaftli</w:t>
        <w:softHyphen/>
        <w:t>chen Situation in Deutschland zu erreichen:</w:t>
      </w:r>
    </w:p>
    <w:p>
      <w:pPr>
        <w:pStyle w:val="Normal"/>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 Im November 1875 kündigte er dem Bundesrat Schutzzölle für die Landwirtschaft und die Industrie an. Dieser Politik widersetzten sich die Liberalen und die Mehrheit der Nationalliberalen heftig. Im Reichstag fand sich die Mehrheit der Befürworter der staatlichen Schutzzollpolitik in der "Volkswirtschaftlichen Vereinigung des Reichstags" zusammen;</w:t>
      </w:r>
    </w:p>
    <w:p>
      <w:pPr>
        <w:pStyle w:val="Normal"/>
        <w:numPr>
          <w:ilvl w:val="0"/>
          <w:numId w:val="1"/>
        </w:numPr>
        <w:tabs>
          <w:tab w:val="clear" w:pos="708"/>
          <w:tab w:val="left" w:pos="0" w:leader="none"/>
          <w:tab w:val="left" w:pos="72" w:leader="none"/>
          <w:tab w:val="left" w:pos="360" w:leader="none"/>
        </w:tabs>
        <w:ind w:left="1080" w:hanging="720"/>
        <w:rPr>
          <w:rFonts w:ascii="Arial" w:hAnsi="Arial" w:eastAsia="Arial" w:cs="Arial"/>
          <w:sz w:val="24"/>
          <w:szCs w:val="24"/>
        </w:rPr>
      </w:pPr>
      <w:r>
        <w:rPr>
          <w:rFonts w:eastAsia="Arial" w:cs="Arial" w:ascii="Arial" w:hAnsi="Arial"/>
          <w:sz w:val="24"/>
          <w:szCs w:val="24"/>
        </w:rPr>
        <w:t>1877 wurden ausländische Eisenerzeugnisse mit Zöllen belegt;</w:t>
      </w:r>
    </w:p>
    <w:p>
      <w:pPr>
        <w:pStyle w:val="Normal"/>
        <w:numPr>
          <w:ilvl w:val="0"/>
          <w:numId w:val="1"/>
        </w:numPr>
        <w:tabs>
          <w:tab w:val="clear" w:pos="708"/>
          <w:tab w:val="left" w:pos="0" w:leader="none"/>
          <w:tab w:val="left" w:pos="72" w:leader="none"/>
          <w:tab w:val="left" w:pos="360" w:leader="none"/>
        </w:tabs>
        <w:ind w:left="1080" w:hanging="720"/>
        <w:rPr>
          <w:rFonts w:ascii="Arial" w:hAnsi="Arial" w:eastAsia="Arial" w:cs="Arial"/>
          <w:sz w:val="24"/>
          <w:szCs w:val="24"/>
        </w:rPr>
      </w:pPr>
      <w:r>
        <w:rPr>
          <w:rFonts w:eastAsia="Arial" w:cs="Arial" w:ascii="Arial" w:hAnsi="Arial"/>
          <w:sz w:val="24"/>
          <w:szCs w:val="24"/>
        </w:rPr>
        <w:t>1879 belastete das Schutzzollgesetz auch ausländisches Roheisen;</w:t>
      </w:r>
    </w:p>
    <w:p>
      <w:pPr>
        <w:pStyle w:val="Normal"/>
        <w:numPr>
          <w:ilvl w:val="0"/>
          <w:numId w:val="1"/>
        </w:numPr>
        <w:tabs>
          <w:tab w:val="clear" w:pos="708"/>
          <w:tab w:val="left" w:pos="0" w:leader="none"/>
          <w:tab w:val="left" w:pos="72" w:leader="none"/>
          <w:tab w:val="left" w:pos="360" w:leader="none"/>
        </w:tabs>
        <w:ind w:left="720" w:hanging="360"/>
        <w:rPr>
          <w:rFonts w:ascii="Arial" w:hAnsi="Arial" w:eastAsia="Arial" w:cs="Arial"/>
          <w:sz w:val="24"/>
          <w:szCs w:val="24"/>
        </w:rPr>
      </w:pPr>
      <w:r>
        <w:rPr>
          <w:rFonts w:eastAsia="Arial" w:cs="Arial" w:ascii="Arial" w:hAnsi="Arial"/>
          <w:sz w:val="24"/>
          <w:szCs w:val="24"/>
        </w:rPr>
        <w:t>Einfuhrzölle auf Getreide und Vieh wurden zum Schutz der deutschen Landwirt</w:t>
        <w:softHyphen/>
        <w:t>schaft erlass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Die betroffenen Wirtschaftsbereiche ergänzten die staatlichen Maßnahmen des öfte</w:t>
        <w:softHyphen/>
        <w:t xml:space="preserve">ren durch eigene: </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sz w:val="24"/>
          <w:szCs w:val="24"/>
        </w:rPr>
      </w:pPr>
      <w:r>
        <w:rPr>
          <w:rFonts w:eastAsia="Arial" w:cs="Arial" w:ascii="Arial" w:hAnsi="Arial"/>
          <w:sz w:val="24"/>
          <w:szCs w:val="24"/>
        </w:rPr>
        <w:t>Gründung von Kartellen und kartellähnlichen Zusammenschlüssen zur Regulie</w:t>
        <w:softHyphen/>
        <w:t xml:space="preserve">rung von Preisen, Produktionszahlen und Absatzgebieten; </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rPr>
          <w:rFonts w:ascii="Arial" w:hAnsi="Arial" w:eastAsia="Arial" w:cs="Arial"/>
          <w:sz w:val="24"/>
          <w:szCs w:val="24"/>
        </w:rPr>
      </w:pPr>
      <w:r>
        <w:rPr>
          <w:rFonts w:eastAsia="Arial" w:cs="Arial" w:ascii="Arial" w:hAnsi="Arial"/>
          <w:sz w:val="24"/>
          <w:szCs w:val="24"/>
        </w:rPr>
        <w:t>Gründung von Verbänden, die spezifische Interessen gegenüber der Regie</w:t>
        <w:softHyphen/>
        <w:t>rung und anderen staatlichen Institutionen vertreten soll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b/>
          <w:bCs/>
          <w:sz w:val="24"/>
          <w:szCs w:val="24"/>
        </w:rPr>
        <w:t>2. Folgen und Auswirkunge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Die staatliche Protektionspolitik, die bis zum Ende des Jahrhunderts Gültigkeit hatte, brachte eine Reihe von Folgen und Auswirkungen mit sich:</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Einfuhrzölle auf Getreide und Vieh verteuerten die Lebenshaltungskosten er</w:t>
        <w:softHyphen/>
        <w:t>heblich;</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Schutzzollpolitik begünstigte zwar die einheimische Industrie und Landwirt</w:t>
        <w:softHyphen/>
        <w:t>schaft. Da jedoch mit Ausnahme Großbritanniens, Dänemarks und der Nie</w:t>
        <w:softHyphen/>
        <w:t>derlande alle europäischen Staaten ebenfalls zu protektionistischen Maßnah</w:t>
        <w:softHyphen/>
        <w:t>men griffen, ver</w:t>
        <w:softHyphen/>
        <w:t>schlechterte sich der Export deutscher Waren. Dies betraf vor allem den Maschinen</w:t>
        <w:softHyphen/>
        <w:t>bau, die Elektro- und chemische Industrie;</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insgesamt profitierten langfristig sowohl die Industrie als auch die Landwirt</w:t>
        <w:softHyphen/>
        <w:t>schaft von der Schutzzollpoliti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22:09</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1:09:00Z</dcterms:created>
  <dc:creator>Ulrich Poprawka</dc:creator>
  <dc:description/>
  <dc:language>en-US</dc:language>
  <cp:lastModifiedBy>Ulrich Poprawka</cp:lastModifiedBy>
  <dcterms:modified xsi:type="dcterms:W3CDTF">1999-11-01T07:53:00Z</dcterms:modified>
  <cp:revision>2</cp:revision>
  <dc:subject/>
  <dc:title>Vom Wirtschaftsliberalismus zur Schutzzollpolitik ("Neomerkantilismus")</dc:title>
</cp:coreProperties>
</file>