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rPr>
      </w:pPr>
      <w:r>
        <w:rPr>
          <w:b/>
          <w:sz w:val="36"/>
        </w:rPr>
        <w:t xml:space="preserve">Zünfte </w:t>
      </w:r>
    </w:p>
    <w:p>
      <w:pPr>
        <w:pStyle w:val="Normal"/>
        <w:spacing w:before="0" w:after="0"/>
        <w:rPr/>
      </w:pPr>
      <w:r>
        <w:rPr/>
        <w:t>Im Hochmittelalter entstanden in allen eurapäischen Stätden Organisationen von freien Handwerkern, die sogenannten Zünfte. Unter einer Zunft verstand man einen Zusammenschluss der Meister, die einem Gewerbe angehörten, in einer Stadt. Von der Obrigkeit bekamen die Zünfte ein Monopolrecht, das heißt, das alle Handwerksmeister einer Zunft angehören mussten, um ihren Beruf ausüben zu dürfen. Dies nannte man den Zunftzwang. In jeder dieser Handwerksgemeinschaften herrschte eine strenge Ordnung, die Zunftordnung. In dieser waren alle Rechte und Pflichten aller Angehörigen der Zünfte genau festgelegt. Innerhalb der einzelnen Handwerksgemeinschaften gab es Meister, Gesellen und Lehrlinge, aber nur die Meister waren Vollgenossen der Zünfte. An ihrer Spitze standen die gewählten Zunftmeister. Die Ausbildung der Lehrlinge war ebenfalls in der Zunftordnung genau geregelt.</w:t>
      </w:r>
    </w:p>
    <w:p>
      <w:pPr>
        <w:pStyle w:val="Normal"/>
        <w:spacing w:before="0" w:after="0"/>
        <w:jc w:val="center"/>
        <w:rPr>
          <w:b/>
          <w:b/>
          <w:sz w:val="28"/>
        </w:rPr>
      </w:pPr>
      <w:r>
        <w:rPr>
          <w:b/>
          <w:sz w:val="28"/>
        </w:rPr>
        <w:t xml:space="preserve">Ausbildung der Lehrlinge </w:t>
      </w:r>
    </w:p>
    <w:p>
      <w:pPr>
        <w:pStyle w:val="Normal"/>
        <w:spacing w:before="0" w:after="0"/>
        <w:rPr/>
      </w:pPr>
      <w:r>
        <w:rPr/>
        <w:t xml:space="preserve">Für Lehrlinge, welche später zu Gesellen wurden, war eine Lehrzeit, eine Gesellenzeit und eine Wanderzeit vergeschrieben. Während dieser Zeit durften Gesellen nicht verheiratet sein. In ihrer Lehrzeit, die zwischen drei und neun Jahren dauerte, lebten sie in einer Gesellenkammer im Haus ihres Meisters. Am Ende dieser Zeit wurden die Gesellen im Zunfthaus bei geöffneter Zunfttruhe "freigesprochen", verher musste aber des Gesellenstück, welches sie zum Beweis ihrer Kenntnisse anfertigen mussten, von der Zunft anerkannt worden werden. Darauf began die Wanderschaft, die mehrere Jahre dauerte. Die Gesellen zogen in andere Städte um bei verschiedenen Meistern andere Arbeits- und Herstellungsmethoden zu erlernen. Darauffolgend gab es für die Gesellen drei Möglichkeiten; erstens konnten sie ihr Leben lang Geselle bleiben, also auch unverheiratet, oder sie konnten durch Erbschaft oder Heirat mit einer Meisterwitwe oder -tochter ein Grundstück bekommen und sich dort als Meister selbstständig machen. Als dritte Möglichkeit blieb ihnen, sich im Osten in einer neuen Stadt ein Grundstück zu kaufen, um sich dort als Meister niederzulassen. Veraussetzung war jedoch, dass es dort noch nicht viele Handwerker des gleichen Handwerks gab. Auch in diesen kleinen Städten mussten die Handwerker einer Zunft angehören. Es gab überall zumindest eine Zunft der Schneider, Schuhmacher, Wollenweber und Schmiede. Dazu noch die Zünfte der Knochenhauer und Bäcker. In fast allen Städten gab es Zünfte der verschiedenen Baugewerbe. In größen Städten teilten sich die Zünfte in mehrere kleine Teilbereiche auf, die wieder eine eigene Zunft bildeten. Wenn es in einer kleinen Stadt z. B. nur die Schmiedezunft gab, so unterteilte man diese in großen Städten wie Nürnberg in Ring-, Messer-. Sensenschmiede, Fein-, Gold-, und Gabenschmiede, Harnischmacher, Sporer, Kettenhemdenmacher, Haubenschmiede, Schwertmacher usw. </w:t>
      </w:r>
    </w:p>
    <w:p>
      <w:pPr>
        <w:pStyle w:val="Normal"/>
        <w:spacing w:before="0" w:after="0"/>
        <w:jc w:val="center"/>
        <w:rPr>
          <w:b/>
          <w:b/>
          <w:sz w:val="28"/>
        </w:rPr>
      </w:pPr>
      <w:r>
        <w:rPr>
          <w:b/>
          <w:sz w:val="28"/>
        </w:rPr>
        <w:t xml:space="preserve">Ausgaben der Zünfte </w:t>
      </w:r>
    </w:p>
    <w:p>
      <w:pPr>
        <w:pStyle w:val="Normal"/>
        <w:spacing w:before="0" w:after="0"/>
        <w:rPr/>
      </w:pPr>
      <w:r>
        <w:rPr/>
        <w:t xml:space="preserve">Durch Absprache in den Zünften wurde die Mindestqualität der hergestellten Waren,der Höchstpreis, die Höchstzahl der Gesellen, die die einzelnen Meister beschäftigen durften, wobei es von Meister zu Meister Unterschiede gab, und die Arbeitszeit festgelegt. Rohstoffe wurden zusammen eingekauft. Dadurch gab es, im Gegensatz zu heute, nur eine eingeschränkte Konkurrenz. Innerhalb der Städte teite man jeder Zunft einen bestimmten Teil der Stadtmauer zu, diese waren dann für die Instandhaltung und die Verteidigung dieses Bereichs verantwortlich. Außerdem hatten die einzelnen Zünfte einen Schutzheiligen und einen Zunftaltar, an dem sie kirchliche Feste und besonders den Namenstag ihres Schutzheiligen feierten. </w:t>
      </w:r>
    </w:p>
    <w:p>
      <w:pPr>
        <w:pStyle w:val="Normal"/>
        <w:spacing w:before="0" w:after="0"/>
        <w:jc w:val="center"/>
        <w:rPr>
          <w:b/>
          <w:b/>
          <w:sz w:val="28"/>
        </w:rPr>
      </w:pPr>
      <w:r>
        <w:rPr>
          <w:b/>
          <w:sz w:val="28"/>
        </w:rPr>
        <w:t xml:space="preserve">Das Ende der Zünfte </w:t>
      </w:r>
    </w:p>
    <w:p>
      <w:pPr>
        <w:pStyle w:val="Normal"/>
        <w:spacing w:before="0" w:after="0"/>
        <w:rPr/>
      </w:pPr>
      <w:r>
        <w:rPr/>
        <w:t>Im ausgehenden Mittelalter jedoch, führte der Zunftzwang immer mehr zur Unzufriedenheit. In großen Städten hatten die Gilden der Fernhandelskaufleute mehr Macht als die Zünfte, deshalb wurden nur sie in dem Rat gewählt. Verstarb ein Ratsherr, so ergänzte sich der Rat durch Zuwahl selber. Im Laufe der Zeit entstand so eine Schicht der rarsfähigen Familien, die sich für die besseren, klügeren und weiseren hielten. Sie erlaubten nur Heiraten in ihrer Schicht, kleideten sie wie Adelige, kauften auf dem Land Grundherrschaften und beteidigten sich an Rittertunieren. Seit dem 14. Jahrhundert erhoben sich die Zunftmeister und Meister mit ihrem Gesellen gegen diese Ungerechtigkeit. Doch auch innerhalb der Zünfte gab es Streitigkeiten. Die Gesellenbruderschaften, die sich unter den Gesellen gebildet hatten, führten zum ersten Mal in Deutschland Streiks durch. Sie forderten eine Verbesserung ihres Lohns und ihrer Arbeitsbedingungen. Außerdem wollten sie eine größere Zahl an zugelassenen Meistern, damit sie nicht ihr Leben lang Gesellen bleiben mussten. Um dieser Unzufriedenheit entgegenzuwirken versuchte die Regierung den Einfluss der Zünfte zu verkleinern. Dies machte man z. B. durch die Ernennung von Freimeistern und Hofhandwerkern, die keinem Zunftzwang unterlagen. Dadurch ging den Zünften ihr Monopol verloren. Dann wurde 1731 eine Reichshandwerksordnung erlassen, seit der Französischen Revolution wurde die Gewerbefreiheit eingeführt, und zwar 1791 in Frankreich, 1810/11 in Preußen, dann 1859 in Österreich, womit sich die einzelnen Zünfte auflösten. Doch in der Innung blieb der Gedanke des beruflichen Zusammenschlussen lebendig.</w:t>
      </w:r>
    </w:p>
    <w:p>
      <w:pPr>
        <w:pStyle w:val="Normal"/>
        <w:spacing w:before="0" w:after="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de-DE" w:eastAsia="de-DE" w:bidi="hi-IN"/>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de-DE" w:eastAsia="de-DE"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4:51:00Z</dcterms:created>
  <dc:creator>Ulrich Poprawka</dc:creator>
  <dc:description/>
  <dc:language>en-US</dc:language>
  <cp:lastModifiedBy>Ulrich Poprawka</cp:lastModifiedBy>
  <dcterms:modified xsi:type="dcterms:W3CDTF">1999-03-15T14:51:00Z</dcterms:modified>
  <cp:revision>2</cp:revision>
  <dc:subject/>
  <dc:title>Untitled Document</dc:title>
</cp:coreProperties>
</file>