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3507"/>
      </w:tblGrid>
      <w:tr>
        <w:trPr>
          <w:trHeight w:val="1985" w:hRule="atLeast"/>
        </w:trPr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13335</wp:posOffset>
                      </wp:positionV>
                      <wp:extent cx="4206240" cy="5029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06240" cy="502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1.05pt" to="375.35pt,397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767580</wp:posOffset>
                      </wp:positionH>
                      <wp:positionV relativeFrom="paragraph">
                        <wp:posOffset>13335</wp:posOffset>
                      </wp:positionV>
                      <wp:extent cx="4297680" cy="5029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7680" cy="502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4pt,1.05pt" to="713.75pt,39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5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851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erstellt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CREATEDATE \@"dd.MM.yyyy\ 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7.10.94 15:08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zuletzt bearbeitet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d.MM.yyyy\ HH:mm:ss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.10.1994 09:38:00 nachm.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ORD\VORLAGEN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7T15:08:00Z</dcterms:created>
  <dc:creator>Ulrich Poprawka</dc:creator>
  <dc:description/>
  <dc:language>en-US</dc:language>
  <cp:lastModifiedBy>Ulrich Poprawka</cp:lastModifiedBy>
  <dcterms:modified xsi:type="dcterms:W3CDTF">1994-10-31T21:38:00Z</dcterms:modified>
  <cp:revision>4</cp:revision>
  <dc:subject/>
  <dc:title>Lehnspyramide</dc:title>
</cp:coreProperties>
</file>