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6"/>
          <w:szCs w:val="36"/>
        </w:rPr>
      </w:pPr>
      <w:r>
        <w:rPr>
          <w:b/>
          <w:bCs/>
          <w:sz w:val="36"/>
          <w:szCs w:val="36"/>
        </w:rPr>
        <w:t>Juden im Mittelalter</w:t>
      </w:r>
    </w:p>
    <w:p>
      <w:pPr>
        <w:pStyle w:val="Normal"/>
        <w:jc w:val="both"/>
        <w:rPr>
          <w:b/>
          <w:b/>
          <w:bCs/>
          <w:sz w:val="36"/>
          <w:szCs w:val="36"/>
        </w:rPr>
      </w:pPr>
      <w:r>
        <w:rPr>
          <w:b/>
          <w:bCs/>
          <w:sz w:val="36"/>
          <w:szCs w:val="36"/>
        </w:rPr>
      </w:r>
    </w:p>
    <w:p>
      <w:pPr>
        <w:pStyle w:val="Normal"/>
        <w:jc w:val="both"/>
        <w:rPr/>
      </w:pPr>
      <w:r>
        <w:rPr/>
        <w:t>Juden siedelten in den niedersächsischen Städten seit dem 13. Jh. und vermehrt seit dem 14. Jh. Nirgendwo machten sie mehr als drei Prozent der städtischen Bevölkerung aus, dennoch waren sie für die Entwicklung von Handel und Gewerbe kaum entbehrlich. Da einerseits die christlichen Kaufleute dem kirchlichen Zinsverbot unterlagen und da den Juden andererseits die christlichen Zünfte verschlossen blieben, bildeten sich die Geldleihe gegen Zins und Pfand und der Handel mit verfallenen Pfändern zum typisch jüdischen Erwerbszweig heraus. Mit der zunehmenden Bedeutung des Geldverkehrs wuchs auch die Bedeutung der jüdischen Geldleiher für die städtische Wirtschaft. In mehr als 40 niedersächsischen Orten treffen wir daher gegen Ende des Mittelalters Juden an.</w:t>
      </w:r>
    </w:p>
    <w:p>
      <w:pPr>
        <w:pStyle w:val="Normal"/>
        <w:jc w:val="both"/>
        <w:rPr/>
      </w:pPr>
      <w:r>
        <w:rPr/>
        <w:t>Als andersgläubige, nach mittelalterlichem Verständnis ungläubige Minderheit unterstanden die Juden einem Sonderrecht, dem Judenrecht. Doch konnten sie dort, wo ihre Anzahl den Zusammenschluß zu Gemeinden zuließ, vielfach nach eigenem, dem jüdischen Recht leben, bis hin zu autonomer Zivilgerichtsbarkeit. Diese Lebensform des unter einem Ältestenrat oder Judenmeister nach eigenen Religionsvorschriften und dem jüdischen Recht zur Gemeinde zusammengeschlossenen Sozialverbandes bestand bis in das 19. Jh. Die häufig auch topographisch geschlossenen Judensiedlungen befanden sich oft in der Nähe des Stadtzentrums. Das jüdische Ghetto als erzwungenermaßen abgeschlossene Siedlung ist eine Erscheinung der frühen Neuzeit.</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in: Stadt im Wandel, Landesausstellung Niedersachsen 1985, Bd. 1, S. 500)</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tabs>
          <w:tab w:val="clear" w:pos="708"/>
          <w:tab w:val="left" w:pos="0" w:leader="none"/>
        </w:tabs>
        <w:ind w:left="2124" w:hanging="1416"/>
        <w:rPr/>
      </w:pPr>
      <w:r>
        <w:rPr/>
        <w:t>Schutzbrief für die Juden vom Bischof in Speyer (1084)</w:t>
      </w:r>
    </w:p>
    <w:p>
      <w:pPr>
        <w:pStyle w:val="Normal"/>
        <w:jc w:val="both"/>
        <w:rPr/>
      </w:pPr>
      <w:r>
        <w:rPr/>
      </w:r>
    </w:p>
    <w:p>
      <w:pPr>
        <w:pStyle w:val="Normal"/>
        <w:jc w:val="both"/>
        <w:rPr/>
      </w:pPr>
      <w:r>
        <w:rPr/>
        <w:t>Als ich den Weiler Speyer in eine Stadt verwandelte, glaubte ich, die Ehre unseres Ortes noch zu vergrößern, wenn ich die Juden zusammenführte. Ich siedelte sie also außerhalb der Gemeinschaft und des Wohnbereiches der übrigen Bürger an und umgab sie mit einer Mauer, damit sie nicht durch den Übermut des Pöbels beunruhigt würden. Ihr Wohngebiet habe ich rechtmäßig erworben (...) unter der Bedingung, daß sie jährlich 3 1/2 Pfund Speyerschen Geldes zum gemeinsamen Verbrauch der Klosterbrüder zahlen. Innerhalb ihres Wohnviertels und außerhalb bis zum Schiffshafen selbst gab ich ihnen das Recht, Gold und Silber frei zu wechseln und alles Beliebige zu kaufen und zu verkaufen; und dieselbe Freiheit gab ich ihnen im ganzen Stadtgebiet. Außerdem gab ich ihnen vom Besitztum der Kirche einen Begräbnisplatz mit Erbrecht. Auch gestattete ich, daß ein fremder Jude, der sich bei ihnen vorübergehend aufhält, keinen Zoll zu zahlen habe; sodann, daß ihr Synagogenvorsteher Klagen zu entscheiden habe, die zwischen oder gegen Juden erhoben werden, wie der Stadtvogt unter den Bürgern entscheidet. Kann dieser aber den Streit nicht schlichten, so soll die Sache vor den Bischof oder seinen Kämmerer gebracht werden. Für nächtliche Wachen, Verteidigung und Befestigungsarbeiten haben sie nur innerhalb ihres Gebietes zu sorgen, für die Verteidigung aber gemeinsam mit den (heidnischen) Sklaven. Ammen und Knechte auf Miete können sie von den Unsrigen haben. Geschlachtetes Vieh können sie an Christen verkaufen, wenn es ihnen nach ihrem Gesetz nicht gestattet ist, es zu essen. (...) Als Gipfel meines Wohlwollens habe ich ihnen schließlich Gesetze verliehen, die besser sind, als sie die Judenschaft in irgendeiner Stadt des deutschen Reiches besitzt.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us: F.X. Remling, Urkundenbuch zur Geschichte der Bischöfe von Speyer, Bd. 1, Aalen, 1970, S. 57 f.)</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
    </w:p>
    <w:p>
      <w:pPr>
        <w:pStyle w:val="Normal"/>
        <w:jc w:val="both"/>
        <w:rPr>
          <w:b/>
          <w:b/>
          <w:bCs/>
        </w:rPr>
      </w:pPr>
      <w:r>
        <w:rPr>
          <w:b/>
          <w:bCs/>
        </w:rPr>
        <w:t>AUFGABEN:</w:t>
      </w:r>
    </w:p>
    <w:p>
      <w:pPr>
        <w:pStyle w:val="Normal"/>
        <w:numPr>
          <w:ilvl w:val="0"/>
          <w:numId w:val="2"/>
        </w:numPr>
        <w:tabs>
          <w:tab w:val="clear" w:pos="708"/>
          <w:tab w:val="left" w:pos="0" w:leader="none"/>
        </w:tabs>
        <w:ind w:left="566" w:hanging="566"/>
        <w:jc w:val="both"/>
        <w:rPr/>
      </w:pPr>
      <w:r>
        <w:rPr/>
        <w:t>Welche Rechte erhalten die Juden, und was müssen sie dafür an Verpflichtungen oder Einschränkungen auf sich nehmen?</w:t>
      </w:r>
    </w:p>
    <w:p>
      <w:pPr>
        <w:pStyle w:val="Normal"/>
        <w:numPr>
          <w:ilvl w:val="0"/>
          <w:numId w:val="2"/>
        </w:numPr>
        <w:tabs>
          <w:tab w:val="clear" w:pos="708"/>
          <w:tab w:val="left" w:pos="0" w:leader="none"/>
        </w:tabs>
        <w:ind w:left="283" w:hanging="283"/>
        <w:jc w:val="both"/>
        <w:rPr/>
      </w:pPr>
      <w:r>
        <w:rPr/>
        <w:t>Durch welche Bestimmungen erhalten die Juden einen Sonderstatus, der sie deutlich - und nicht gleichberechtigt - von den christlichen Bürgern unterscheidet?</w:t>
      </w:r>
    </w:p>
    <w:p>
      <w:pPr>
        <w:pStyle w:val="Heading2"/>
        <w:tabs>
          <w:tab w:val="clear" w:pos="708"/>
          <w:tab w:val="left" w:pos="0" w:leader="none"/>
        </w:tabs>
        <w:ind w:left="2124" w:hanging="1416"/>
        <w:rPr/>
      </w:pPr>
      <w:r>
        <w:rPr/>
        <w:t>Beschluss des 4. Laterankonzils gegen die Juden (1215)</w:t>
      </w:r>
    </w:p>
    <w:p>
      <w:pPr>
        <w:pStyle w:val="Normal"/>
        <w:jc w:val="both"/>
        <w:rPr/>
      </w:pPr>
      <w:r>
        <w:rPr/>
      </w:r>
    </w:p>
    <w:p>
      <w:pPr>
        <w:pStyle w:val="Normal"/>
        <w:jc w:val="both"/>
        <w:rPr/>
      </w:pPr>
      <w:r>
        <w:rPr/>
        <w:t>Je mehr sich die Christenheit im Zinsennehmen zurückhält, desto stärker fügt ihr die jüdische Falschheit dadurch Schaden zu, so daß in kurzer Frist der Wohlstand der Christen vernichtet sein wird. Wir wollen daher für die Christen sorgen, damit ihnen die Juden nicht maßlose Beschwerden auferlegen. Wir bestimmen daher durch Synodaldekret, daß jedem untersagt wird, wenn er unter einem Vorwand überhöhte Zinsen zu erpressen versucht, bis er wegen der unangemessenen Belastung Schadenersatz und Buße geleistet hat. Auch die Christen sollen gezwungen werden, sich aller Geschäfte mit solchen Juden zu enthalten, nötigenfalls mit Kirchenstrafen. In einigen Gegenden kann man Juden und Christen an der Kleidung unterscheiden; aber in anderen Ländern ist eine solche Regellosigkeit der Gewohnheiten eingetreten, daß man sie nicht gleich unterscheiden kann. Es kommt daher bisweilen vor, daß irrtümlich Christen mit jüdischen oder islamischen Frauen Geschlechtsverkehr haben oder Juden und Mohammedaner mit christlichen Frauen. Damit in Zukunft eine solche abscheuliche Vermischung nicht mehr mit der Entschuldigung vorkommen kann, man habe in Unkenntnis gehandelt, bestimmen wir, daß Juden und Mohammedaner - und zwar beide Geschlechter - in jedem christlichen Land und zu aller Zeit sich durch ihre Kleidung von den anderen Leuten unterscheiden, was ja auch schon bei dem Propheten Moses zu lesen ist, der ebendas ihnen auferlegte.</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nach: E.L. Ehrlich, Geschichte der Juden in Deutschland, Düsseldorf 1959, S. 16 f.)</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b/>
          <w:b/>
          <w:bCs/>
        </w:rPr>
      </w:pPr>
      <w:r>
        <w:rPr>
          <w:b/>
          <w:bCs/>
        </w:rPr>
        <w:t>AUFGABEN:</w:t>
      </w:r>
    </w:p>
    <w:p>
      <w:pPr>
        <w:pStyle w:val="Normal"/>
        <w:numPr>
          <w:ilvl w:val="0"/>
          <w:numId w:val="3"/>
        </w:numPr>
        <w:tabs>
          <w:tab w:val="clear" w:pos="708"/>
          <w:tab w:val="left" w:pos="0" w:leader="none"/>
        </w:tabs>
        <w:ind w:left="566" w:hanging="566"/>
        <w:jc w:val="both"/>
        <w:rPr/>
      </w:pPr>
      <w:r>
        <w:rPr/>
        <w:t>Das Bank- und Kreditwesen nahm im Hochmittelalter ständig zu. Keine Stadt konnte es noch entbehren. Untersuchen Sie unter diesem Gesichtspunkt den ersten Satz dieses Synodaldekrets.</w:t>
      </w:r>
    </w:p>
    <w:p>
      <w:pPr>
        <w:pStyle w:val="Normal"/>
        <w:numPr>
          <w:ilvl w:val="0"/>
          <w:numId w:val="3"/>
        </w:numPr>
        <w:tabs>
          <w:tab w:val="clear" w:pos="708"/>
          <w:tab w:val="left" w:pos="0" w:leader="none"/>
        </w:tabs>
        <w:ind w:left="283" w:hanging="283"/>
        <w:jc w:val="both"/>
        <w:rPr/>
      </w:pPr>
      <w:r>
        <w:rPr/>
        <w:t>Welche Motive stecken hinter dem Ziel der "Unterscheidung" von Christen und Juden (und Mohammedaner), und welche Konsequenzen ergaben sich daraus?</w:t>
      </w:r>
    </w:p>
    <w:p>
      <w:pPr>
        <w:pStyle w:val="Normal"/>
        <w:jc w:val="both"/>
        <w:rPr/>
      </w:pPr>
      <w:r>
        <w:rPr/>
      </w:r>
    </w:p>
    <w:p>
      <w:pPr>
        <w:pStyle w:val="Heading2"/>
        <w:tabs>
          <w:tab w:val="clear" w:pos="708"/>
          <w:tab w:val="left" w:pos="0" w:leader="none"/>
        </w:tabs>
        <w:ind w:left="2124" w:hanging="1416"/>
        <w:rPr/>
      </w:pPr>
      <w:r>
        <w:rPr/>
        <w:t>Judenpogrome in der Pestzeit: Strassburger Chronik 1348/49</w:t>
      </w:r>
    </w:p>
    <w:p>
      <w:pPr>
        <w:pStyle w:val="Normal"/>
        <w:jc w:val="both"/>
        <w:rPr/>
      </w:pPr>
      <w:r>
        <w:rPr/>
      </w:r>
    </w:p>
    <w:p>
      <w:pPr>
        <w:pStyle w:val="Normal"/>
        <w:jc w:val="both"/>
        <w:rPr/>
      </w:pPr>
      <w:r>
        <w:rPr/>
        <w:t>Als man zählte 1349 Jahre, war das größte Sterben, das je zuvor gewesen war: es reichte von einem Ende der Welt bis zum anderen jenseits des Meeres. In der Heidenschaft war das Sterben größer als in der Christenheit. (...) Der Bischof von Marseille, Geistliche, Mönche und alles Volk starb da mehr als zur Hälfte. In anderen Königreichen und Städten starb soviel Volk, daß es schlimm zu sagen ist. Der Papst zu Avignon regierte nicht mehr, schloß sich in eine Kammer ein, ließ niemanden mehr zu sich und ließ immer ein großes Feuer vor sich brennen. Über den Grund dieses Sterbens konnten alle weisen Gelehrten und Ärzte nichts anderes sagen, als daß es Gottes Wille sei. Und wie hier, so war es auch anderswo, und das Sterben währte mehr als ein ganzes Jahr. Es kam auch nach Straßburg im Sommer des genannten Jahres, und es starben hier ungefähr 16000 Leute. Wegen dieses Sterbens wurden die Juden in der Welt verleumdet und überall beschuldigt, sie hätten es durch Gift bewirkt, das sie ins Wasser und in die Brunnen getan hätten. Deshalb wurden die Juden verbrannt vom Meer bis ins deutsche Land, nur nicht zu Avignon, wo sie der Papst beschirmte. (...)</w:t>
      </w:r>
    </w:p>
    <w:p>
      <w:pPr>
        <w:pStyle w:val="Normal"/>
        <w:jc w:val="both"/>
        <w:rPr/>
      </w:pPr>
      <w:r>
        <w:rPr/>
        <w:t>Da nun das Volk in Straßburg allgemein über die Juden ergrimmt war, sperrte man die Juden in die Judengasse, postierte davor bewaffnete Leute, um ihrer sicher zu sein, wenn man ihnen noch mehr antun wolle. (Darauf ermahnen der Ammeister und die zwei Stadtmeister vergeblich die Zünfte zur Ruhe unter Verweis auf die von der Stadt verbrieften Rechte der Juden und die gemäßigte Haltung des Bischofs.) Am Montag vor St. Valentin bewaffneten sich alle Zünfte in Straßburg und zogen mit ihren Fahnen vor das Münster. Da bewaffneten sich auch die Patrizier mit ihren Leuten. (...) Als das die anderen Zünfte sahen, zogen sie erneut zum Münster und erklärten den drei Meistern öffentlich, daß sie diese nicht länger als Meister haben wollten, da sie zuviel Macht besäßen. Sie wollten ihre Macht mindern und angleichen, so daß man in jedem Jahr einen Ammeister und vier Meister haben sollte, von denen jeder ein Vierteljahr amtierte, so wie es zuvor (vor 1334) gewesen sei. (...) Und so wurden alle drei Meister abgesetzt und verließen die Stadt. (...) Am folgenden Tag setzte man den alten Rat ab und wählte einen neuen. (...) Am Mittwoch leistete der neue Rat seinen Eid. Am Donnerstag schwor man dem neuen Rat Gehorsam. Am Freitag verteilte man den Besitz des alten Ammeisters und teilte mit seinen Kindern so, als ob er tot wäre. (...) An diesem Freitag fing man auch die Juden in Straßburg.</w:t>
      </w:r>
    </w:p>
    <w:p>
      <w:pPr>
        <w:pStyle w:val="Normal"/>
        <w:jc w:val="both"/>
        <w:rPr/>
      </w:pPr>
      <w:r>
        <w:rPr/>
        <w:t>An dem Samstag, es war St. Valentinstag, da verbrannte man die Juden in ihrem Kirchhof auf einem hölzernen Gerüst. Das waren an die 2000. Die sich aber taufen lassen wollten, ließ man leben. Es wurden auch viele Kinder aus dem Feuer genommen um ihrer Mütter und Väter willen, die getauft wurden. Und was man den Juden schuldig war, das war alles abgegolten, und alle Pfänder und Briefe, die sie über Schulden hatten, wurden zurückgegeben. Das bare Geld, das sie hatten, das nahm der Rat und teilte es unter die Handwerke (...). Das war auch der Grund, aus dem die Juden getötet wurden; wenn sie arm gewesen wären (...), wären sie nicht verbrannt worden (...). So wurden die Juden verbrannt (...) in allen Städten am Rhein, gleichviel ob es freie Städte oder Reichsstädte oder solche von (Landes)Herren waren (...), in einigen mit Urteil, in einigen ohne. In einigen zündeten die Juden ihre Häuser selbst an und verbrannten darin.</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Jakob Twinger von Königshofen, in: Die Chroniken der deutschen Städte, Bd. 9: Straßburg, 2. Bd. - geschrieben nach 1382 -  Göttingen 1961, S. 760/763)</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
    </w:p>
    <w:p>
      <w:pPr>
        <w:pStyle w:val="Normal"/>
        <w:jc w:val="both"/>
        <w:rPr>
          <w:b/>
          <w:b/>
          <w:bCs/>
        </w:rPr>
      </w:pPr>
      <w:r>
        <w:rPr>
          <w:b/>
          <w:bCs/>
        </w:rPr>
        <w:t>AUFGABEN:</w:t>
      </w:r>
    </w:p>
    <w:p>
      <w:pPr>
        <w:pStyle w:val="Normal"/>
        <w:numPr>
          <w:ilvl w:val="0"/>
          <w:numId w:val="4"/>
        </w:numPr>
        <w:tabs>
          <w:tab w:val="clear" w:pos="708"/>
          <w:tab w:val="left" w:pos="0" w:leader="none"/>
        </w:tabs>
        <w:ind w:left="566" w:hanging="566"/>
        <w:jc w:val="both"/>
        <w:rPr/>
      </w:pPr>
      <w:r>
        <w:rPr/>
        <w:t>Welche Vermischung gibt es hier in Straßburg zwischen: Pest - Antisemitismus - Zunftrevolution?</w:t>
      </w:r>
    </w:p>
    <w:p>
      <w:pPr>
        <w:pStyle w:val="Normal"/>
        <w:numPr>
          <w:ilvl w:val="0"/>
          <w:numId w:val="4"/>
        </w:numPr>
        <w:tabs>
          <w:tab w:val="clear" w:pos="708"/>
          <w:tab w:val="left" w:pos="0" w:leader="none"/>
        </w:tabs>
        <w:ind w:left="566" w:hanging="566"/>
        <w:jc w:val="both"/>
        <w:rPr/>
      </w:pPr>
      <w:r>
        <w:rPr/>
        <w:t>Warum mögen die Stadtoberen und das Stadtvolk anfangs wohl so unterschiedlich auf die Anschuldigungen gegen die Juden reagiert haben?</w:t>
      </w:r>
    </w:p>
    <w:p>
      <w:pPr>
        <w:pStyle w:val="Normal"/>
        <w:numPr>
          <w:ilvl w:val="0"/>
          <w:numId w:val="4"/>
        </w:numPr>
        <w:tabs>
          <w:tab w:val="clear" w:pos="708"/>
          <w:tab w:val="left" w:pos="0" w:leader="none"/>
        </w:tabs>
        <w:ind w:left="566" w:hanging="566"/>
        <w:jc w:val="both"/>
        <w:rPr/>
      </w:pPr>
      <w:r>
        <w:rPr/>
        <w:t>An welchen Formulierungen merkt man, das dieser Chronist die Judenverfolgungen eigentlich mißbilligt? (Es handelt sich um den Straßburger Kleriker Jakob Twinger von Königshofen, der die Chronik nach 1382 aufschrieb.)</w:t>
      </w:r>
    </w:p>
    <w:p>
      <w:pPr>
        <w:pStyle w:val="Normal"/>
        <w:numPr>
          <w:ilvl w:val="0"/>
          <w:numId w:val="4"/>
        </w:numPr>
        <w:tabs>
          <w:tab w:val="clear" w:pos="708"/>
          <w:tab w:val="left" w:pos="0" w:leader="none"/>
        </w:tabs>
        <w:ind w:left="283" w:hanging="283"/>
        <w:jc w:val="both"/>
        <w:rPr/>
      </w:pPr>
      <w:r>
        <w:rPr/>
        <w:t>Wie läßt sich zusammenfassend die isolierte Lage der Juden in den mittelalterlichen Städten charakterisieren?</w:t>
      </w:r>
    </w:p>
    <w:p>
      <w:pPr>
        <w:pStyle w:val="Normal"/>
        <w:jc w:val="both"/>
        <w:rPr/>
      </w:pPr>
      <w:r>
        <w:rPr/>
      </w:r>
    </w:p>
    <w:p>
      <w:pPr>
        <w:pStyle w:val="Heading2"/>
        <w:tabs>
          <w:tab w:val="clear" w:pos="708"/>
          <w:tab w:val="left" w:pos="0" w:leader="none"/>
        </w:tabs>
        <w:ind w:left="2124" w:hanging="1416"/>
        <w:rPr/>
      </w:pPr>
      <w:r>
        <w:rPr/>
        <w:t>Kleiderordnung für Juden in Hildesheim 1445</w:t>
      </w:r>
    </w:p>
    <w:p>
      <w:pPr>
        <w:pStyle w:val="Normal"/>
        <w:jc w:val="both"/>
        <w:rPr/>
      </w:pPr>
      <w:r>
        <w:rPr/>
      </w:r>
    </w:p>
    <w:p>
      <w:pPr>
        <w:pStyle w:val="Normal"/>
        <w:jc w:val="both"/>
        <w:rPr/>
      </w:pPr>
      <w:r>
        <w:rPr/>
        <w:t>Weiter sind wir übereingekommen, daß die Juden, die hier auf die Straße gehen wollen, einen weißgrauen Mantel aus Hildesheimschen Tuche tragen sollen, der soll das äußerste Kleidungsstück sein und von solcher Länge, daß er die andere Kleidung, die sie darunter tragen, ganz bedeckt, und es soll auch dieses Gewand eine Kapuze mit einem kurzen Zipfel haben, damit man sie von Priestern und anderen frommen Leuten unterscheiden kann. Auch sollen sie, ihre Frauen oder ihre Kinder nicht auf den St. Andreaskirchhof oder andere Kirchhöfe gehn, und sooft jemand von ihnen gegen diese Vorschriften verstößt und sie nicht einhält, soll er ohne Gnade dem Rat und der Stadt zwei Hildesheimsche Pfund Silber dafür als Strafe zahlen. (...)</w:t>
      </w:r>
    </w:p>
    <w:p>
      <w:pPr>
        <w:pStyle w:val="Normal"/>
        <w:jc w:val="both"/>
        <w:rPr/>
      </w:pPr>
      <w:r>
        <w:rPr/>
      </w:r>
    </w:p>
    <w:p>
      <w:pPr>
        <w:pStyle w:val="Normal"/>
        <w:jc w:val="both"/>
        <w:rPr/>
      </w:pPr>
      <w:r>
        <w:rPr/>
        <w:t>(in: Heinz-Günther Borck (Hrsg.), Quellen zur Geschichte der Stadt Hildesheim im Mittelalter, Hildesheim 1986, S. 7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tabs>
          <w:tab w:val="clear" w:pos="708"/>
          <w:tab w:val="left" w:pos="0" w:leader="none"/>
        </w:tabs>
        <w:ind w:left="2124" w:hanging="1416"/>
        <w:rPr/>
      </w:pPr>
      <w:r>
        <w:rPr/>
        <w:t>Wohnrecht für Juden in Hildesheim 1450</w:t>
      </w:r>
    </w:p>
    <w:p>
      <w:pPr>
        <w:pStyle w:val="Normal"/>
        <w:jc w:val="both"/>
        <w:rPr/>
      </w:pPr>
      <w:r>
        <w:rPr/>
      </w:r>
    </w:p>
    <w:p>
      <w:pPr>
        <w:pStyle w:val="Normal"/>
        <w:jc w:val="both"/>
        <w:rPr/>
      </w:pPr>
      <w:r>
        <w:rPr/>
        <w:t>Wir, der Rat der Stadt Hildesheim, bekennen öffentlich in dieser Urkunde, daß wir mit Kenntnis und mit Vollmacht derjenigen, die das von Rechts wegen genehmigen, verhandelt haben mit David Sumeke, Goichgems Mutter, Meigeke von Halle, David von Helmstedt und der Schwester der Josephschen, ihren Ehefrauen und Kindern und dem Gesinde, das bei ihnen im Brote steht, und haben mit ihnen einen Vertrag gemacht und sie mit uns, ihnen diese hiernach beschriebenen Stücke vom Datum dieser Urkunde an weiter über sechs Jahre zu halten. Zum ersten haben wir den genannten Juden, Jüdinnen, ihren rechtmäßigen Ehefrauen, Kindern, dem Gesinde, das bei ihnen im Brote steht, und dazu noch einem Juden und seiner Frau, Kindern und Gesinde, wie brieflich mitgeteilt wurde, wen immer sie dazu auswählen wollen, die Gnade erwiesen, daß sie innerhalb unserer Stadt wie andere unserer Gerichtsbarkeit unterworfene Juden wohnen dürfen und ihr Geld geben auf allerlei Pfänder und Kleinodien, ausgenommen diejenigen, die in Gotteshäuser gehören, wie Bücher, Kelche, Meßgewänder, Monstranzen, Rauchfässer und dergleichen. Doch sollen sie kein Geld auf Pfänder geben, die durch Raub oder Diebstahl erlangt worden sind, es sei denn sie täten es am hellen Tage vor ihrer Tür auf der Straße im Beisein eines Christen und eines Juden. Geschähe es auch, daß sie vor uns, dem Rate, verklagt würden und wir sie deshalb zu schädigen gedächten, so wollen wir ihnen Gelegenheit zur Rechtfertigung geben. Können sie sich dann mit Recht nach jüdischer Weise entschuldigen, so wollen wir es damit bewenden lassen. Würden sie auch untereinander mit anderen Juden oder andere Juden mit ihnen uneinig, so soll es ihnen zustehen, ihr Recht bei ihrem Hochmeister (Vorsteher der Judenschaft im ganzen Reiche) zu suchen und die Sache auszutragen, und das soll uns, dem Rat, nicht zuwider sein. Dafür wollen und sollen sie uns, dem Rate, und unserer Stadt in den ersten drei Jahren für je ein Jahr 45 Rheinische Gulden geben und davon die Hälfte zu Ostern und die andere Hälfte am Michaelistag, jedesmal in bar, und wenn dann drei Jahre vorbei und verflossen sind, und sie mit uns die letzten Jahre nicht mehr wohnen möchten, so können sie mit den Ihren davonziehen, wohin sie wollen, was wir ihnen dann gönnen und gestatten und sie nicht daran hindern wollen, aber sie sollen es uns im letzten Jahr ein Vierteljahr vorher ankündigen und mitteilen.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in: Heinz-Günther Borck (Hrsg.), Quellen zur Geschichte der Stadt Hildesheim im Mittelalter, Hildesheim 1986, S. 81)</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
    </w:p>
    <w:p>
      <w:pPr>
        <w:pStyle w:val="Normal"/>
        <w:jc w:val="both"/>
        <w:rPr>
          <w:b/>
          <w:b/>
          <w:bCs/>
        </w:rPr>
      </w:pPr>
      <w:r>
        <w:rPr>
          <w:b/>
          <w:bCs/>
        </w:rPr>
        <w:t>AUFGABEN:</w:t>
      </w:r>
    </w:p>
    <w:p>
      <w:pPr>
        <w:pStyle w:val="Normal"/>
        <w:numPr>
          <w:ilvl w:val="0"/>
          <w:numId w:val="5"/>
        </w:numPr>
        <w:tabs>
          <w:tab w:val="clear" w:pos="708"/>
          <w:tab w:val="left" w:pos="0" w:leader="none"/>
        </w:tabs>
        <w:ind w:left="566" w:hanging="566"/>
        <w:jc w:val="both"/>
        <w:rPr/>
      </w:pPr>
      <w:r>
        <w:rPr/>
        <w:t>Worin besteht die angebliche "Gnade" des Rates?</w:t>
      </w:r>
    </w:p>
    <w:p>
      <w:pPr>
        <w:pStyle w:val="Normal"/>
        <w:numPr>
          <w:ilvl w:val="0"/>
          <w:numId w:val="5"/>
        </w:numPr>
        <w:tabs>
          <w:tab w:val="clear" w:pos="708"/>
          <w:tab w:val="left" w:pos="0" w:leader="none"/>
        </w:tabs>
        <w:ind w:left="283" w:hanging="283"/>
        <w:jc w:val="both"/>
        <w:rPr/>
      </w:pPr>
      <w:r>
        <w:rPr/>
        <w:t>Welche Bestimmungen begrenzen die Berufswahl der Juden in der Stadt?</w:t>
      </w:r>
    </w:p>
    <w:p>
      <w:pPr>
        <w:pStyle w:val="Normal"/>
        <w:jc w:val="both"/>
        <w:rPr/>
      </w:pPr>
      <w:r>
        <w:rPr/>
      </w:r>
    </w:p>
    <w:sectPr>
      <w:footerReference w:type="default" r:id="rId2"/>
      <w:type w:val="nextPage"/>
      <w:pgSz w:w="11906" w:h="16838"/>
      <w:pgMar w:left="1418" w:right="1418" w:gutter="0" w:header="0" w:top="1418" w:footer="851"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 xml:space="preserve">, erstellt: </w:t>
    </w:r>
    <w:r>
      <w:rPr>
        <w:sz w:val="16"/>
        <w:szCs w:val="16"/>
      </w:rPr>
      <w:fldChar w:fldCharType="begin"/>
    </w:r>
    <w:r>
      <w:rPr>
        <w:sz w:val="16"/>
        <w:szCs w:val="16"/>
      </w:rPr>
      <w:instrText xml:space="preserve"> CREATEDATE \@"dd.MM.yyyy\ HH:mm:ss" </w:instrText>
    </w:r>
    <w:r>
      <w:rPr>
        <w:sz w:val="16"/>
        <w:szCs w:val="16"/>
      </w:rPr>
      <w:fldChar w:fldCharType="separate"/>
    </w:r>
    <w:r>
      <w:rPr>
        <w:sz w:val="16"/>
        <w:szCs w:val="16"/>
      </w:rPr>
      <w:t>15.01.96 15:37</w:t>
    </w:r>
    <w:r>
      <w:rPr>
        <w:sz w:val="16"/>
        <w:szCs w:val="16"/>
      </w:rPr>
      <w:fldChar w:fldCharType="end"/>
    </w:r>
    <w:r>
      <w:rPr>
        <w:sz w:val="16"/>
        <w:szCs w:val="16"/>
      </w:rPr>
      <w:t xml:space="preserve">, zuletzt bearbeitet: </w:t>
    </w:r>
    <w:r>
      <w:rPr>
        <w:sz w:val="16"/>
        <w:szCs w:val="16"/>
      </w:rPr>
      <w:fldChar w:fldCharType="begin"/>
    </w:r>
    <w:r>
      <w:rPr>
        <w:sz w:val="16"/>
        <w:szCs w:val="16"/>
      </w:rPr>
      <w:instrText xml:space="preserve"> SAVEDATE \@"dd.MM.yyyy\ HH:mm:ss\ AM/PM" </w:instrText>
    </w:r>
    <w:r>
      <w:rPr>
        <w:sz w:val="16"/>
        <w:szCs w:val="16"/>
      </w:rPr>
      <w:fldChar w:fldCharType="separate"/>
    </w:r>
    <w:r>
      <w:rPr>
        <w:sz w:val="16"/>
        <w:szCs w:val="16"/>
      </w:rPr>
      <w:t>15.01.1996 03:45:00 nachm.</w:t>
    </w:r>
    <w:r>
      <w:rPr>
        <w:sz w:val="16"/>
        <w:szCs w:val="16"/>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2"/>
      <w:szCs w:val="22"/>
      <w:lang w:val="de-DE"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416" w:hanging="708"/>
      <w:outlineLvl w:val="0"/>
    </w:pPr>
    <w:rPr>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124" w:hanging="708"/>
      <w:outlineLvl w:val="1"/>
    </w:pPr>
    <w:rPr>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832" w:hanging="708"/>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i/>
      <w:iCs/>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EU_D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5T15:45:00Z</dcterms:created>
  <dc:creator>Ulrich Poprawka</dc:creator>
  <dc:description/>
  <dc:language>en-US</dc:language>
  <cp:lastModifiedBy>Ulrich Poprawka</cp:lastModifiedBy>
  <dcterms:modified xsi:type="dcterms:W3CDTF">1996-01-15T15:45:00Z</dcterms:modified>
  <cp:revision>1</cp:revision>
  <dc:subject/>
  <dc:title>Juden im Mittelalter</dc:title>
</cp:coreProperties>
</file>