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ahrmarktsbesucher in Esslingen 1504/1505</w:t>
      </w:r>
    </w:p>
    <w:p>
      <w:pPr>
        <w:pStyle w:val="Normal"/>
        <w:numPr>
          <w:ilvl w:val="0"/>
          <w:numId w:val="1"/>
        </w:numPr>
        <w:tabs>
          <w:tab w:val="clear" w:pos="708"/>
          <w:tab w:val="left" w:pos="0" w:leader="none"/>
        </w:tabs>
        <w:ind w:left="566" w:hanging="566"/>
        <w:jc w:val="both"/>
        <w:rPr>
          <w:sz w:val="22"/>
          <w:szCs w:val="22"/>
        </w:rPr>
      </w:pPr>
      <w:r>
        <w:rPr>
          <w:sz w:val="22"/>
          <w:szCs w:val="22"/>
        </w:rPr>
        <w:t>Welche Unterschiede zwischen Jahr- und Wochenmärkten lassen sich aus dem Ein</w:t>
        <w:softHyphen/>
        <w:t>zugsbereich des Esslinger Jahrmarktes erschließen, vgl. dazu die Namen der Märkte aus Nürnberg.</w:t>
      </w:r>
    </w:p>
    <w:p>
      <w:pPr>
        <w:pStyle w:val="Normal"/>
        <w:numPr>
          <w:ilvl w:val="0"/>
          <w:numId w:val="1"/>
        </w:numPr>
        <w:tabs>
          <w:tab w:val="clear" w:pos="708"/>
          <w:tab w:val="left" w:pos="0" w:leader="none"/>
        </w:tabs>
        <w:ind w:left="566" w:hanging="566"/>
        <w:jc w:val="both"/>
        <w:rPr>
          <w:sz w:val="22"/>
          <w:szCs w:val="22"/>
        </w:rPr>
      </w:pPr>
      <w:r>
        <w:rPr>
          <w:sz w:val="22"/>
          <w:szCs w:val="22"/>
        </w:rPr>
        <w:t>Welche Waren werden auf einem Jahrmarkt im Unterschied zu einem Wochen</w:t>
        <w:softHyphen/>
        <w:t>markt an</w:t>
        <w:softHyphen/>
        <w:t>geboten ?</w:t>
      </w:r>
    </w:p>
    <w:p>
      <w:pPr>
        <w:pStyle w:val="Normal"/>
        <w:numPr>
          <w:ilvl w:val="0"/>
          <w:numId w:val="1"/>
        </w:numPr>
        <w:tabs>
          <w:tab w:val="clear" w:pos="708"/>
          <w:tab w:val="left" w:pos="0" w:leader="none"/>
        </w:tabs>
        <w:ind w:left="566" w:hanging="566"/>
        <w:jc w:val="both"/>
        <w:rPr>
          <w:sz w:val="22"/>
          <w:szCs w:val="22"/>
        </w:rPr>
      </w:pPr>
      <w:r>
        <w:rPr>
          <w:sz w:val="22"/>
          <w:szCs w:val="22"/>
        </w:rPr>
        <w:t>Welche Aufgaben erfüllen die verschiedenen Märkte für eine Stadt ? Denke dabei in wirt</w:t>
        <w:softHyphen/>
        <w:t>schaftlicher Hinsicht an Käufer, Verkäufer, Gäste und Stadtbewohner !</w:t>
      </w:r>
    </w:p>
    <w:p>
      <w:pPr>
        <w:pStyle w:val="Normal"/>
        <w:jc w:val="both"/>
        <w:rPr/>
      </w:pPr>
      <w:r>
        <w:rPr/>
      </w:r>
    </w:p>
    <w:p>
      <w:pPr>
        <w:pStyle w:val="Normal"/>
        <w:jc w:val="both"/>
        <w:rPr>
          <w:b/>
          <w:b/>
          <w:bCs/>
        </w:rPr>
      </w:pPr>
      <w:r>
        <w:rPr>
          <w:b/>
          <w:bCs/>
        </w:rPr>
        <w:t>Kölner Messeordnung, 1360</w:t>
      </w:r>
    </w:p>
    <w:p>
      <w:pPr>
        <w:pStyle w:val="Normal"/>
        <w:jc w:val="both"/>
        <w:rPr>
          <w:sz w:val="22"/>
          <w:szCs w:val="22"/>
        </w:rPr>
      </w:pPr>
      <w:r>
        <w:rPr>
          <w:sz w:val="22"/>
          <w:szCs w:val="22"/>
        </w:rPr>
        <w:t>"Jedem Gast und Kaufmann soll gleiches Recht in bezug auf Geld und Ware einge</w:t>
        <w:softHyphen/>
        <w:t>räumt werden. Wenn die Messezeit beginnt, soll man die Glocke von St.Martin so lange läuten, daß man eine Meile weit reiten könnte, und dann sei für alle Friede. Wenn die Messe endet, soll man dieselbe Glocke wieder läuten, und jeder soll sich fortbegeben. Wer zur Messezeit den Frieden bricht, den soll man nach dem Recht richten. - Niemand soll auswärtige Münzen in Kölner Geld wechseln und umgekehrt. Zwei vereidigte Wäger sollen den jeweiligen Geldwert feststellen; sie dürfen dafür von je 100 Gulden nur 2 Pfennig nehmen. - Die Stadt stellt 4 oder 6 vereidigte Tuchprüfer an. Sie sollen den Herren schwören, gewissenhaft zu prüfen und nur nach dem Stadtmaß zu nehmen. Und man soll nehmen von dem ganzen Schar</w:t>
        <w:softHyphen/>
        <w:t>lach</w:t>
        <w:softHyphen/>
        <w:t>tuch einen halben Gulden, vom langen Tuch zwei Groschen, vom kurzen einen Gro</w:t>
        <w:softHyphen/>
        <w:t>schen. - Aller Wein soll während der 14 Tage dauernden Messe auf dem Rhein verkauft werden.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Publikationen der Gesellschaft für Rheinische Geschichtskunde X, Bd.II. Bonn 1895, S.654 ff.)</w:t>
      </w:r>
    </w:p>
    <w:p>
      <w:pPr>
        <w:pStyle w:val="Normal"/>
        <w:ind w:left="360" w:hanging="360"/>
        <w:jc w:val="both"/>
        <w:rPr/>
      </w:pPr>
      <w:r>
        <w:rPr>
          <w:rFonts w:ascii="Symbol" w:hAnsi="Symbol"/>
          <w:sz w:val="20"/>
          <w:szCs w:val="22"/>
        </w:rPr>
        <w:t>·</w:t>
      </w:r>
      <w:r>
        <w:rPr>
          <w:sz w:val="22"/>
          <w:szCs w:val="22"/>
        </w:rPr>
        <w:tab/>
        <w:t>Worin besteht der Unterschied zwischen einer Messe und anderen Märkten ?</w:t>
      </w:r>
    </w:p>
    <w:p>
      <w:pPr>
        <w:pStyle w:val="Normal"/>
        <w:ind w:left="360" w:hanging="360"/>
        <w:jc w:val="both"/>
        <w:rPr/>
      </w:pPr>
      <w:r>
        <w:rPr>
          <w:rFonts w:ascii="Symbol" w:hAnsi="Symbol"/>
          <w:sz w:val="20"/>
          <w:szCs w:val="22"/>
        </w:rPr>
        <w:t>·</w:t>
      </w:r>
      <w:r>
        <w:rPr>
          <w:sz w:val="22"/>
          <w:szCs w:val="22"/>
        </w:rPr>
        <w:tab/>
        <w:t>Wie ist die Bezeichnung Messe für diese Art Markt zu erklären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worten:</w:t>
      </w:r>
    </w:p>
    <w:p>
      <w:pPr>
        <w:pStyle w:val="Normal"/>
        <w:jc w:val="both"/>
        <w:rPr/>
      </w:pPr>
      <w:r>
        <w:rPr/>
        <w:t>Waren für den Jahrmarkt werden in weitem Umkreis hergestellt (es sind Fernwaren = oft Luxusgüter). Wochenmarktwaren stammen aus dem nächsten Umkreis (vor allem Naturalien).</w:t>
      </w:r>
    </w:p>
    <w:p>
      <w:pPr>
        <w:pStyle w:val="Normal"/>
        <w:jc w:val="both"/>
        <w:rPr/>
      </w:pPr>
      <w:r>
        <w:rPr/>
      </w:r>
    </w:p>
    <w:p>
      <w:pPr>
        <w:pStyle w:val="Normal"/>
        <w:jc w:val="both"/>
        <w:rPr/>
      </w:pPr>
      <w:r>
        <w:rPr/>
        <w:t xml:space="preserve">Messen sind große Märkte (reine </w:t>
      </w:r>
      <w:r>
        <w:rPr>
          <w:u w:val="single"/>
        </w:rPr>
        <w:t>Fernhandelsmärkte</w:t>
      </w:r>
      <w:r>
        <w:rPr/>
        <w:t>), die im Unterschied zu den regionalen Wochen- oder Jahrmärkten nur einmal im Jahr stattfinden. Sie haben des</w:t>
        <w:softHyphen/>
        <w:t>halb einen großen, z.T. „internationalen“ Einzugsbereich. Messestädte liegen an be</w:t>
        <w:softHyphen/>
        <w:t xml:space="preserve">sonders </w:t>
      </w:r>
      <w:r>
        <w:rPr>
          <w:u w:val="single"/>
        </w:rPr>
        <w:t>wichtigen Verkehrswegen</w:t>
      </w:r>
      <w:r>
        <w:rPr/>
        <w:t>, z.B. Köln an der Nord-Süd-Achse Norddeutsch</w:t>
        <w:softHyphen/>
        <w:t>land-Italien. Der Ausrichter der Messe sorgt für den Messenfreden in der Stadt und im Umkreis. Die Messe wird feierlich durch einen Gottesdienst eröffnet. Wie die Gebüh</w:t>
        <w:softHyphen/>
        <w:t xml:space="preserve">renangaben zeigen, bedeutet die Messe ein einträgliches Geschäft. (Z.T. darf nur mit </w:t>
      </w:r>
      <w:r>
        <w:rPr>
          <w:u w:val="single"/>
        </w:rPr>
        <w:t>Münzen der Messestadt</w:t>
      </w:r>
      <w:r>
        <w:rPr/>
        <w:t xml:space="preserve"> gezahlt werden.) Die Messebesucher verweilen längere Zeit in der Stadt und füllen die Herbergen. Der Begriff Messe lietet sich davon her, daß derartige Märkte ursprünglich aus Anlaß größerer </w:t>
      </w:r>
      <w:r>
        <w:rPr>
          <w:u w:val="single"/>
        </w:rPr>
        <w:t>Kirchenfeste</w:t>
      </w:r>
      <w:r>
        <w:rPr/>
        <w:t xml:space="preserve"> abgehalten wurden, da zu diesen Anlässen viele Menschen herbeiströmten.</w:t>
      </w:r>
    </w:p>
    <w:p>
      <w:pPr>
        <w:pStyle w:val="Normal"/>
        <w:jc w:val="both"/>
        <w:rPr/>
      </w:pPr>
      <w:r>
        <w:rPr/>
      </w:r>
    </w:p>
    <w:p>
      <w:pPr>
        <w:pStyle w:val="Normal"/>
        <w:jc w:val="both"/>
        <w:rPr/>
      </w:pPr>
      <w:r>
        <w:rPr/>
        <w:t>Zum Plan von Nürnberg:</w:t>
      </w:r>
    </w:p>
    <w:p>
      <w:pPr>
        <w:pStyle w:val="Normal"/>
        <w:jc w:val="both"/>
        <w:rPr/>
      </w:pPr>
      <w:r>
        <w:rPr/>
        <w:t>Im Vergleich zur Bischofsstadt hier eine Bürgerstadt. Erkennbar sind Graben, Mau</w:t>
        <w:softHyphen/>
        <w:t xml:space="preserve">ern, Türme, Kirchen, Klöster („Frauentor“ von Frauenkloster). Die Plätze sind </w:t>
      </w:r>
      <w:r>
        <w:rPr>
          <w:b/>
          <w:bCs/>
        </w:rPr>
        <w:t>Märkte</w:t>
      </w:r>
      <w:r>
        <w:rPr/>
        <w:t xml:space="preserve"> verschiedenster Art, denn normalerweise gibt es für den täglichen Bedarf keine Lä</w:t>
        <w:softHyphen/>
        <w:t xml:space="preserve">den, sondern Märkte. Zu unterscheiden sind Märkte, die an mehreren Tagen in der Woche stattfinden und solche zu unterschiedlichen Wochentagen, z.B. Kornmarkt, Schweinemarkt. Die </w:t>
      </w:r>
      <w:r>
        <w:rPr>
          <w:b/>
          <w:bCs/>
        </w:rPr>
        <w:t>Straßen</w:t>
      </w:r>
      <w:r>
        <w:rPr/>
        <w:t xml:space="preserve"> tragen Gewerbe- und Zunftnamen, da die Zunftgenos</w:t>
        <w:softHyphen/>
        <w:t>sen bzw. bestimmte Gewerbearten -wie heute noch in orientalischen Städten- ge</w:t>
        <w:softHyphen/>
        <w:t xml:space="preserve">schlossen in bestimmten Straßen angesiedelt sind. Das spielt eine Rolle für die Wehrverfassung, z.B. bei der Verteidigung eines ganz bestimten Abschnitts der Stadtmauer durch die Zünfte; aber auch für das genossenschaftliche und kulturelle Leben ist dieser Umstand von Bdeutung. An Bezeichnungen für </w:t>
      </w:r>
      <w:r>
        <w:rPr>
          <w:b/>
          <w:bCs/>
        </w:rPr>
        <w:t xml:space="preserve">Gewerbe </w:t>
      </w:r>
      <w:r>
        <w:rPr/>
        <w:t xml:space="preserve">sind aus dem Plan abzulesen: Gerber, Färber, Weber, Tucher, Fischer, Metzger, Krämer, Korbmacher, Nadler. An </w:t>
      </w:r>
      <w:r>
        <w:rPr>
          <w:b/>
          <w:bCs/>
        </w:rPr>
        <w:t>öffentlichen Gebäuden</w:t>
      </w:r>
      <w:r>
        <w:rPr/>
        <w:t xml:space="preserve"> ragen heraus: Rathaus, Markthalle (für Luxuswaren und Jahrmarkt), Waage, Münze, Spital, Burg. Auch die Wasserver</w:t>
        <w:softHyphen/>
        <w:t xml:space="preserve">sorgung durch einen prächtig gestalteten öffentlichen Brunnen ist zu erkennen. Die winkligen Straßen weisen darauf hin, daß Nürnberg keine planmäßige Neugründung, sondern eine allmählich „gewachsene“ Stadt ist. </w:t>
      </w:r>
    </w:p>
    <w:p>
      <w:pPr>
        <w:pStyle w:val="Normal"/>
        <w:jc w:val="both"/>
        <w:rPr/>
      </w:pPr>
      <w:r>
        <w:rPr/>
        <w:t>Die Schüler können die Gewerbe und öffentlichen Einrichtungen aus dem Plan able</w:t>
        <w:softHyphen/>
        <w:t>sen und Rückschlüsse auf die gewerbliche Produktion, den Handel, die Zünfte (Zusammenwohnen der Zunftgenossen), aber auch auf die Ent- und Versorgungs</w:t>
        <w:softHyphen/>
        <w:t>probleme, Wohnprobleme (Enge, Hygiene, Feuer) ziehen.</w:t>
      </w:r>
    </w:p>
    <w:p>
      <w:pPr>
        <w:pStyle w:val="Normal"/>
        <w:rPr/>
      </w:pPr>
      <w:r>
        <w:rPr/>
      </w:r>
    </w:p>
    <w:sectPr>
      <w:footerReference w:type="default" r:id="rId2"/>
      <w:type w:val="nextPage"/>
      <w:pgSz w:w="11906" w:h="17291"/>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24.02.93 17:37</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03.12.1994 10:22:00 vor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4T17:37:00Z</dcterms:created>
  <dc:creator>Ulrich Poprawka</dc:creator>
  <dc:description/>
  <dc:language>en-US</dc:language>
  <cp:lastModifiedBy>Ulrich Poprawka</cp:lastModifiedBy>
  <cp:lastPrinted>1994-12-03T10:21:00Z</cp:lastPrinted>
  <dcterms:modified xsi:type="dcterms:W3CDTF">1994-12-03T10:22:00Z</dcterms:modified>
  <cp:revision>7</cp:revision>
  <dc:subject>Klasse 11 Geschichte</dc:subject>
  <dc:title>Stadt im Mittelalter</dc:title>
</cp:coreProperties>
</file>