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Otto I. setzte 953 seinen Bruder  Bruno zum Erzbischof von Köln ein</w:t>
      </w:r>
    </w:p>
    <w:p>
      <w:pPr>
        <w:pStyle w:val="Normal"/>
        <w:jc w:val="both"/>
        <w:rPr/>
      </w:pPr>
      <w:r>
        <w:rPr>
          <w:rFonts w:eastAsia="Bahamas" w:cs="Bahamas" w:ascii="Bahamas" w:hAnsi="Bahamas"/>
          <w:sz w:val="20"/>
          <w:szCs w:val="20"/>
        </w:rPr>
        <w:t>Die Urkunde mit dem Königssiegel, die das beweist, ist zwar nicht erhalten, aber Otto II. stellte für Worms 979 eine ähnliche Urkunde aus.</w:t>
      </w:r>
    </w:p>
    <w:p>
      <w:pPr>
        <w:pStyle w:val="Normal"/>
        <w:jc w:val="both"/>
        <w:rPr/>
      </w:pPr>
      <w:r>
        <w:rPr/>
        <w:t>"Wir überlassen dem Bischof von Worms zu dauerndem Besitz den Ertrag und das Recht, aus allen Bännen und Zöllen in der Stadt, und im Stadtgebiet, sowie die ge</w:t>
        <w:softHyphen/>
        <w:t>samte Gerichtsbarkeit, wie dies auch der Bischof von Köln innehat." (MG D Otto II. von 97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Überlege, was diese Rechte bedeuten ?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Welches Recht ist vermutlich das Wichtigste ? Begründe !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Wem gehörten diese Rechte ursprünglich ?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Erkläre aus dieser Quelle, wie die Wissenschaft vorgeht, wenn Urkunden über ein Ereignis fehlen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e "Beamten" des Stadtherrn von Köln, Mitte 12. Jh.</w:t>
      </w:r>
    </w:p>
    <w:p>
      <w:pPr>
        <w:pStyle w:val="Normal"/>
        <w:jc w:val="both"/>
        <w:rPr/>
      </w:pPr>
      <w:r>
        <w:rPr/>
        <w:t>"</w:t>
      </w:r>
      <w:r>
        <w:rPr>
          <w:i/>
          <w:iCs/>
        </w:rPr>
        <w:t>Oberämter</w:t>
      </w:r>
      <w:r>
        <w:rPr/>
        <w:t xml:space="preserve">: Capellarius, verantwortlich für Kirchen und Kapellen sowie persönlicher Berater; der Obervogt als Richter und Verwalter der Stadt; der Truchseß für Küche und Tafel; der Schenk für die Getränke; ein Kämmerer für Hofhaltung und Reise; ein weiterer Kämmerer als Aufsichtsperson über die Gewürzkammer und der Marschall für die Pferde. </w:t>
      </w:r>
      <w:r>
        <w:rPr>
          <w:i/>
          <w:iCs/>
        </w:rPr>
        <w:t>Weitere Beamte waren</w:t>
      </w:r>
      <w:r>
        <w:rPr/>
        <w:t>: Untervogt mit Dienern, Zöllner, Küchenmei</w:t>
        <w:softHyphen/>
        <w:t>ster, Schüsselmeister, Bechermeister, Flaschenmeister, Kellermeister, Fleischhaus</w:t>
        <w:softHyphen/>
        <w:t>vorsteher,  Wäscher, Bäcker, Oblatenmacher, Kuchenbäcker, Köche, Maurer, Zim</w:t>
        <w:softHyphen/>
        <w:t>merleute, Heizer, Schiffsleute, Gärtner, Büttner, Bechermacher, ein für Betten zu</w:t>
        <w:softHyphen/>
        <w:t xml:space="preserve">ständiger Beamter, Gefängnisaufseher, Brotausteiler und Helfer, Kammerdiener und zahlreiche Diener." </w:t>
      </w:r>
      <w:r>
        <w:rPr>
          <w:rFonts w:eastAsia="Bahamas" w:cs="Bahamas" w:ascii="Bahamas" w:hAnsi="Bahamas"/>
          <w:sz w:val="20"/>
          <w:szCs w:val="20"/>
        </w:rPr>
        <w:t>(W.Stein, Akten zur Verfassung und Verwaltung der Stadt Köln, Bnd.I., Bonn 1893, S.15 f.)</w:t>
      </w:r>
    </w:p>
    <w:p>
      <w:pPr>
        <w:pStyle w:val="Normal"/>
        <w:jc w:val="both"/>
        <w:rPr>
          <w:rFonts w:ascii="Bahamas" w:hAnsi="Bahamas" w:eastAsia="Bahamas" w:cs="Bahamas"/>
          <w:sz w:val="20"/>
          <w:szCs w:val="20"/>
        </w:rPr>
      </w:pPr>
      <w:r>
        <w:rPr>
          <w:rFonts w:eastAsia="Bahamas" w:cs="Bahamas" w:ascii="Bahamas" w:hAnsi="Bahamas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Ordne die Beamten den Hofämtern zu.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Welche Tätigkeiten übten die einzelnen "Beamten" aus ?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Welche lebensnotwendigen Ämter oder "Beamte" fehlen für eine solchen Hof ?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Wieviel Personen mußte der Hofstaat des Köllner Stadtherrn mindestens umfas</w:t>
        <w:softHyphen/>
        <w:t>sen ?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In welchem Verhältnis steht diese Zahl zu einer Einwohnerzahl von ca. 12.000 Einwohnern 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7291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erstell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.02.93 17:5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zuletzt bearbeite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6.11.1994 11:34:00 vorm.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VORLAGEN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24T17:58:00Z</dcterms:created>
  <dc:creator>Ulrich Poprawka</dc:creator>
  <dc:description/>
  <dc:language>en-US</dc:language>
  <cp:lastModifiedBy>Ulrich Poprawka</cp:lastModifiedBy>
  <cp:lastPrinted>1993-02-24T18:32:00Z</cp:lastPrinted>
  <dcterms:modified xsi:type="dcterms:W3CDTF">1994-11-06T11:34:00Z</dcterms:modified>
  <cp:revision>7</cp:revision>
  <dc:subject>Geschichte Klasse 11</dc:subject>
  <dc:title>Verwaltung einer mittelalterlichen Stadt (K�ln)</dc:title>
</cp:coreProperties>
</file>