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Kein Handwerksmann soll etwas Neues erdenken oder erfinden oder gebrauchen !"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ur Technikfeindlichkeit der Handwerkerzünft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im ausgehenden Mittelal</w:t>
        <w:softHyphen/>
        <w:t>ter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LAUSUR 11/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SKIZZIEREN SIE DIE LEBENSGESCHICHTE DER DREI NÜRNBERGER ROT</w:t>
        <w:softHyphen/>
        <w:t>SCHMIEDDRECHSLER.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04" w:hanging="504"/>
        <w:jc w:val="both"/>
        <w:rPr/>
      </w:pPr>
      <w:r>
        <w:rPr>
          <w:rFonts w:ascii="Symbol" w:hAnsi="Symbol"/>
          <w:sz w:val="26"/>
        </w:rPr>
        <w:t>Þ</w:t>
      </w:r>
      <w:r>
        <w:rPr/>
        <w:tab/>
        <w:t>Herkunft, Lebens- und Berufspläne, Möglichkeiten und Behinderungen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04" w:hanging="504"/>
        <w:jc w:val="both"/>
        <w:rPr/>
      </w:pPr>
      <w:r>
        <w:rPr>
          <w:rFonts w:ascii="Symbol" w:hAnsi="Symbol"/>
          <w:sz w:val="26"/>
        </w:rPr>
        <w:t>Þ</w:t>
      </w:r>
      <w:r>
        <w:rPr/>
        <w:tab/>
        <w:t>Welche Vorstellungen, Absichten, Zielsetzungen mögen hinter ihren technischen Neuerungen gestanden haben ?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04" w:hanging="504"/>
        <w:jc w:val="both"/>
        <w:rPr/>
      </w:pPr>
      <w:r>
        <w:rPr>
          <w:rFonts w:ascii="Symbol" w:hAnsi="Symbol"/>
          <w:sz w:val="26"/>
        </w:rPr>
        <w:t>Þ</w:t>
      </w:r>
      <w:r>
        <w:rPr/>
        <w:tab/>
        <w:t>Wie verhielten sich persönliche Erfindungsgabe, Berufsauffassung einserseits,  gesell</w:t>
        <w:softHyphen/>
        <w:t>schaftlich-politische Rahmenbedingungen und Reglementierungen ande</w:t>
        <w:softHyphen/>
        <w:t>rerseits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both"/>
        <w:rPr/>
      </w:pPr>
      <w:r>
        <w:rPr/>
        <w:t>2. SKIZZIEREN SIE DIE TECHNISCHEN PROBLEME.</w:t>
      </w:r>
    </w:p>
    <w:p>
      <w:pPr>
        <w:pStyle w:val="Normal"/>
        <w:numPr>
          <w:ilvl w:val="0"/>
          <w:numId w:val="2"/>
        </w:numPr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as war die revolutionär-neue Erfindung (welches Teil) ?</w:t>
      </w:r>
    </w:p>
    <w:p>
      <w:pPr>
        <w:pStyle w:val="Normal"/>
        <w:numPr>
          <w:ilvl w:val="0"/>
          <w:numId w:val="2"/>
        </w:numPr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elche Vorteile bot das Einspannen des Bearbeitungsstahls in die Lauf</w:t>
        <w:softHyphen/>
        <w:t>docke/die Leitspindel (Support) gegenüber der Führung des Dreheisens mit der Hand ?</w:t>
      </w:r>
    </w:p>
    <w:p>
      <w:pPr>
        <w:pStyle w:val="Normal"/>
        <w:numPr>
          <w:ilvl w:val="0"/>
          <w:numId w:val="2"/>
        </w:numPr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Welche Folgen hätte die Durchsetzung und Verbreitung des Gebrauchs verbes</w:t>
        <w:softHyphen/>
        <w:t>serter Drehbänke seinerzeit im Handwerk bewirkt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both"/>
        <w:rPr/>
      </w:pPr>
      <w:r>
        <w:rPr/>
        <w:t>3. SKIZZIEREN SIE VORWÜRFE UND SANKTIONEN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05" w:hanging="505"/>
        <w:jc w:val="both"/>
        <w:rPr/>
      </w:pPr>
      <w:r>
        <w:rPr>
          <w:rFonts w:ascii="Symbol" w:hAnsi="Symbol"/>
          <w:sz w:val="20"/>
        </w:rPr>
        <w:t>Þ</w:t>
      </w:r>
      <w:r>
        <w:rPr/>
        <w:tab/>
        <w:t>Welche Vorwürfe wurden gegen die Neuerer erhoben ?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05" w:hanging="505"/>
        <w:jc w:val="both"/>
        <w:rPr/>
      </w:pPr>
      <w:r>
        <w:rPr>
          <w:rFonts w:ascii="Symbol" w:hAnsi="Symbol"/>
          <w:sz w:val="20"/>
        </w:rPr>
        <w:t>Þ</w:t>
      </w:r>
      <w:r>
        <w:rPr/>
        <w:tab/>
        <w:t>Inwieweit handelten sie gegen die Ordnung der Zunft, also "wider ihr Hand</w:t>
        <w:softHyphen/>
        <w:t>werk"?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05" w:hanging="505"/>
        <w:jc w:val="both"/>
        <w:rPr/>
      </w:pPr>
      <w:r>
        <w:rPr>
          <w:rFonts w:ascii="Symbol" w:hAnsi="Symbol"/>
          <w:sz w:val="20"/>
        </w:rPr>
        <w:t>Þ</w:t>
      </w:r>
      <w:r>
        <w:rPr/>
        <w:tab/>
        <w:t>Welche gestuften Maßnahmen wurden gegen sie ergriffen, welche Folgen erga</w:t>
        <w:softHyphen/>
        <w:t>ben sich daraus ?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05" w:hanging="505"/>
        <w:jc w:val="both"/>
        <w:rPr/>
      </w:pPr>
      <w:r>
        <w:rPr>
          <w:rFonts w:ascii="Symbol" w:hAnsi="Symbol"/>
          <w:sz w:val="20"/>
        </w:rPr>
        <w:t>Þ</w:t>
      </w:r>
      <w:r>
        <w:rPr/>
        <w:tab/>
        <w:t>Wer hatte Interesse an der Verhinderung der technischen Neuerungen, und wel</w:t>
        <w:softHyphen/>
        <w:t xml:space="preserve">che Absichten waren mit dieser </w:t>
      </w:r>
      <w:r>
        <w:rPr>
          <w:i/>
          <w:iCs/>
        </w:rPr>
        <w:t>Technikfeindlichkeit</w:t>
      </w:r>
      <w:r>
        <w:rPr/>
        <w:t xml:space="preserve"> verbunden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>P.S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>Bei der Bearbeitung der Fragen bitte unbedingt beachten, daß es hierbei niemals um eine platte Nacherzählung gehen darf. Andeutungen, Kurzinformationen und Lücken fordern dazu heraus,. ge</w:t>
        <w:softHyphen/>
        <w:t>danklich zu rekonstruieren, was von Tag zu Tag oder in den Zeiten längerer Dauer zwischen den Terminen geschehen sein könnte.</w:t>
      </w:r>
    </w:p>
    <w:sectPr>
      <w:footerReference w:type="default" r:id="rId2"/>
      <w:type w:val="nextPage"/>
      <w:pgSz w:w="11906" w:h="17291"/>
      <w:pgMar w:left="1418" w:right="1418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erstellt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CREATEDATE \@"dd.MM.yyyy\ 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.03.93 22:2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zuletzt bearbeitet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d.MM.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10.1994 09:07:00 nachm.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ORD\VORLAGEN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4T22:22:00Z</dcterms:created>
  <dc:creator>Ulrich Poprawka</dc:creator>
  <dc:description/>
  <dc:language>en-US</dc:language>
  <cp:lastModifiedBy>Ulrich Poprawka</cp:lastModifiedBy>
  <cp:lastPrinted>1994-01-26T08:33:00Z</cp:lastPrinted>
  <dcterms:modified xsi:type="dcterms:W3CDTF">1994-10-31T21:07:00Z</dcterms:modified>
  <cp:revision>7</cp:revision>
  <dc:subject/>
  <dc:title>Klausur 11/2: Zur Technikfeindlichkeit des MA</dc:title>
</cp:coreProperties>
</file>