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20"/>
        </w:rPr>
      </w:pPr>
      <w:r>
        <w:rPr>
          <w:b/>
          <w:bCs/>
          <w:sz w:val="20"/>
          <w:szCs w:val="20"/>
        </w:rPr>
        <w:t>„</w:t>
      </w:r>
      <w:r>
        <w:rPr>
          <w:b/>
          <w:bCs/>
          <w:sz w:val="20"/>
          <w:szCs w:val="20"/>
        </w:rPr>
        <w:t>Lehrjahre sind keine Herrenjahre“</w:t>
      </w:r>
    </w:p>
    <w:p>
      <w:pPr>
        <w:pStyle w:val="Normal"/>
        <w:jc w:val="both"/>
        <w:rPr>
          <w:sz w:val="20"/>
          <w:szCs w:val="20"/>
        </w:rPr>
      </w:pPr>
      <w:r>
        <w:rPr>
          <w:sz w:val="20"/>
          <w:szCs w:val="20"/>
        </w:rPr>
        <w:t>Nach der Schulzeit konnten Jungen wie Mädchen in die Lehre gehen. Dazu wurde ein Lehrvertrag abgeschlossen:</w:t>
      </w:r>
    </w:p>
    <w:p>
      <w:pPr>
        <w:pStyle w:val="Normal"/>
        <w:jc w:val="both"/>
        <w:rPr/>
      </w:pPr>
      <w:r>
        <w:rPr>
          <w:sz w:val="20"/>
          <w:szCs w:val="20"/>
        </w:rPr>
        <w:t>"Ich, Johann Toynburch, Bürger zu Köln, tue kund allen Leuten, daß ich vermietet habe dem kunstfertigen Manne Adolf Bruwer, dem Goldschmied, meinen ehelichen Sohn Tönis, der aus eigenem Willen das Handwerk der Goldschmiede in Köln erlernen und ihm treulich dienen will, 8 Jahre lang. Auch soll Meister Adolf meinem Sohn die Kost geben, und ich, Jo</w:t>
        <w:softHyphen/>
        <w:t>hann, soll den Tönis die ganzen 8 Jahre lang anständig kleiden. Und geschähe es, daß Tö</w:t>
        <w:softHyphen/>
        <w:t xml:space="preserve">nis im ersten Jahr stürbe, soll mir Meister Adolf 8 Gulden von den 16 wiedergeben, die ich ihm zuvor gegeben habe. Weiter: Geschehe es, daß ich, Tönis, meinem Meister Adolf in diesen Jahren entliefe und auf eigene Rechnung das Handwerk zu treiben  begänne, soll ich in eine Strafe von 42 Gulden verfallen sein, die ich dem Meister Adolf zu bezahlen habe." </w:t>
      </w:r>
    </w:p>
    <w:p>
      <w:pPr>
        <w:pStyle w:val="Normal"/>
        <w:jc w:val="both"/>
        <w:rPr>
          <w:sz w:val="20"/>
          <w:szCs w:val="20"/>
        </w:rPr>
      </w:pPr>
      <w:r>
        <w:rPr>
          <w:sz w:val="20"/>
          <w:szCs w:val="20"/>
        </w:rPr>
        <w:t>Über seine Ausbildung berichtet der Lehrling Butzbach:</w:t>
      </w:r>
    </w:p>
    <w:p>
      <w:pPr>
        <w:pStyle w:val="Normal"/>
        <w:jc w:val="both"/>
        <w:rPr>
          <w:sz w:val="20"/>
          <w:szCs w:val="20"/>
        </w:rPr>
      </w:pPr>
      <w:r>
        <w:rPr>
          <w:sz w:val="20"/>
          <w:szCs w:val="20"/>
        </w:rPr>
        <w:t>„</w:t>
      </w:r>
      <w:r>
        <w:rPr>
          <w:sz w:val="20"/>
          <w:szCs w:val="20"/>
        </w:rPr>
        <w:t>Was ich bei meinem Meister während der zwei Jahre meiner Lehrzeit ausgestanden habe, würde kaum in einem großen Buch zu beschreiben sein:</w:t>
      </w:r>
    </w:p>
    <w:p>
      <w:pPr>
        <w:pStyle w:val="Normal"/>
        <w:jc w:val="both"/>
        <w:rPr>
          <w:sz w:val="20"/>
          <w:szCs w:val="20"/>
        </w:rPr>
      </w:pPr>
      <w:r>
        <w:rPr>
          <w:sz w:val="20"/>
          <w:szCs w:val="20"/>
        </w:rPr>
        <w:t>- wie ich von 3 oder 4 Uhr morgens bis abends 9 oder 10 Uhr bisweilen auch bis 11 oder 12 Uhr und an den höheren Festtagen bis zum Beginn der Messe in einem fort arbeiten mußte,</w:t>
      </w:r>
    </w:p>
    <w:p>
      <w:pPr>
        <w:pStyle w:val="Normal"/>
        <w:jc w:val="both"/>
        <w:rPr/>
      </w:pPr>
      <w:r>
        <w:rPr>
          <w:sz w:val="20"/>
          <w:szCs w:val="20"/>
        </w:rPr>
        <w:t>- wie ich geplagt wurde mit Wassertragen, mit Hauskehren, Feuerstochen, mit Hin- und Herlaufen in und außer der Stadt, um Aufträge auszuführen, an Festtagen, um Schulden einzutreiben,</w:t>
      </w:r>
    </w:p>
    <w:p>
      <w:pPr>
        <w:pStyle w:val="Normal"/>
        <w:jc w:val="both"/>
        <w:rPr>
          <w:sz w:val="20"/>
          <w:szCs w:val="20"/>
        </w:rPr>
      </w:pPr>
      <w:r>
        <w:rPr>
          <w:sz w:val="20"/>
          <w:szCs w:val="20"/>
        </w:rPr>
        <w:t>- wie ich vom Meister und der Meisterin und den Dienstboten herbe Worte und mitunter noch härtere Schläge, Kälte und Hitze, Hunger und Durst ertragen habe.“</w:t>
      </w:r>
    </w:p>
    <w:p>
      <w:pPr>
        <w:pStyle w:val="Normal"/>
        <w:jc w:val="both"/>
        <w:rPr/>
      </w:pPr>
      <w:r>
        <w:rPr>
          <w:sz w:val="20"/>
          <w:szCs w:val="20"/>
        </w:rPr>
        <w:t>An die Lehrzeit schloß sich die Gesellenzeit an; auch sie dauerte mehrere Jahre. Erst danach konnten die Gesellen die Meisterprüfung ablegen und damit das Recht erwerben, selber einen Betrieb zu leiten. Neben den Handwerksmeistern gab es auch viele selbständige Meisterinnen, vor allem im Textilgewerbe. In anderen Bereichen leiteten die Frauen nach dem Tode ihres Mannes die Werkstatt weiter; so gab es Meisterinnen bei Sattlern, Faßbindern und auch im Schmiedehandwerk. Als vollwertiges Mitglied übernahmen diese Frauen auch Aufgaben innerhalb der Zünfte wie z.B. als Amtsmeisterin. Zu ihren Aufgaben gehörte es dann, die Qualität der Waren und die Einhaltung der Zunftvorschriften zu überwachen. Ausgeschlossen aber blieben sie von der politischen Vertretung der Zünfte. In keinem Stadtrat gab es daher eine Fra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w:t>
      </w:r>
      <w:r>
        <w:rPr>
          <w:b/>
          <w:bCs/>
          <w:sz w:val="20"/>
          <w:szCs w:val="20"/>
        </w:rPr>
        <w:t>Lehrjahre sind keine Herrenjahre“</w:t>
      </w:r>
    </w:p>
    <w:p>
      <w:pPr>
        <w:pStyle w:val="Normal"/>
        <w:jc w:val="both"/>
        <w:rPr>
          <w:sz w:val="20"/>
          <w:szCs w:val="20"/>
        </w:rPr>
      </w:pPr>
      <w:r>
        <w:rPr>
          <w:sz w:val="20"/>
          <w:szCs w:val="20"/>
        </w:rPr>
        <w:t>Nach der Schulzeit konnten Jungen wie Mädchen in die Lehre gehen. Dazu wurde ein Lehrvertrag abgeschlossen:</w:t>
      </w:r>
    </w:p>
    <w:p>
      <w:pPr>
        <w:pStyle w:val="Normal"/>
        <w:jc w:val="both"/>
        <w:rPr/>
      </w:pPr>
      <w:r>
        <w:rPr>
          <w:sz w:val="20"/>
          <w:szCs w:val="20"/>
        </w:rPr>
        <w:t>"Ich, Johann Toynburch, Bürger zu Köln, tue kund allen Leuten, daß ich vermietet habe dem kunstfertigen Manne Adolf Bruwer, dem Goldschmied, meinen ehelichen Sohn Tönis, der aus eigenem Willen das Handwerk der Goldschmiede in Köln erlernen und ihm treulich dienen will, 8 Jahre lang. Auch soll Meister Adolf meinem Sohn die Kost geben, und ich, Jo</w:t>
        <w:softHyphen/>
        <w:t>hann, soll den Tönis die ganzen 8 Jahre lang anständig kleiden. Und geschähe es, daß Tö</w:t>
        <w:softHyphen/>
        <w:t xml:space="preserve">nis im ersten Jahr stürbe, soll mir Meister Adolf 8 Gulden von den 16 wiedergeben, die ich ihm zuvor gegeben habe. Weiter: Geschehe es, daß ich, Tönis, meinem Meister Adolf in diesen Jahren entliefe und auf eigene Rechnung das Handwerk zu treiben  begänne, soll ich in eine Strafe von 42 Gulden verfallen sein, die ich dem Meister Adolf zu bezahlen habe." </w:t>
      </w:r>
    </w:p>
    <w:p>
      <w:pPr>
        <w:pStyle w:val="Normal"/>
        <w:jc w:val="both"/>
        <w:rPr>
          <w:sz w:val="20"/>
          <w:szCs w:val="20"/>
        </w:rPr>
      </w:pPr>
      <w:r>
        <w:rPr>
          <w:sz w:val="20"/>
          <w:szCs w:val="20"/>
        </w:rPr>
        <w:t>Über seine Ausbildung berichtet der Lehrling Butzbach:</w:t>
      </w:r>
    </w:p>
    <w:p>
      <w:pPr>
        <w:pStyle w:val="Normal"/>
        <w:jc w:val="both"/>
        <w:rPr>
          <w:sz w:val="20"/>
          <w:szCs w:val="20"/>
        </w:rPr>
      </w:pPr>
      <w:r>
        <w:rPr>
          <w:sz w:val="20"/>
          <w:szCs w:val="20"/>
        </w:rPr>
        <w:t>„</w:t>
      </w:r>
      <w:r>
        <w:rPr>
          <w:sz w:val="20"/>
          <w:szCs w:val="20"/>
        </w:rPr>
        <w:t>Was ich bei meinem Meister während der zwei Jahre meiner Lehrzeit ausgestanden habe, würde kaum in einem großen Buch zu beschreiben sein:</w:t>
      </w:r>
    </w:p>
    <w:p>
      <w:pPr>
        <w:pStyle w:val="Normal"/>
        <w:jc w:val="both"/>
        <w:rPr>
          <w:sz w:val="20"/>
          <w:szCs w:val="20"/>
        </w:rPr>
      </w:pPr>
      <w:r>
        <w:rPr>
          <w:sz w:val="20"/>
          <w:szCs w:val="20"/>
        </w:rPr>
        <w:t>- wie ich von 3 oder 4 Uhr morgens bis abends 9 oder 10 Uhr bisweilen auch bis 11 oder 12 Uhr und an den höheren Festtagen bis zum Beginn der Messe in einem fort arbeiten mußte,</w:t>
      </w:r>
    </w:p>
    <w:p>
      <w:pPr>
        <w:pStyle w:val="Normal"/>
        <w:jc w:val="both"/>
        <w:rPr/>
      </w:pPr>
      <w:r>
        <w:rPr>
          <w:sz w:val="20"/>
          <w:szCs w:val="20"/>
        </w:rPr>
        <w:t>- wie ich geplagt wurde mit Wassertragen, mit Hauskehren, Feuerstochen, mit Hin- und Herlaufen in und außer der Stadt, um Aufträge auszuführen, an Festtagen, um Schulden einzutreiben,</w:t>
      </w:r>
    </w:p>
    <w:p>
      <w:pPr>
        <w:pStyle w:val="Normal"/>
        <w:jc w:val="both"/>
        <w:rPr>
          <w:sz w:val="20"/>
          <w:szCs w:val="20"/>
        </w:rPr>
      </w:pPr>
      <w:r>
        <w:rPr>
          <w:sz w:val="20"/>
          <w:szCs w:val="20"/>
        </w:rPr>
        <w:t>- wie ich vom Meister und der Meisterin und den Dienstboten herbe Worte und mitunter noch härtere Schläge, Kälte und Hitze, Hunger und Durst ertragen habe.“</w:t>
      </w:r>
    </w:p>
    <w:p>
      <w:pPr>
        <w:pStyle w:val="Normal"/>
        <w:jc w:val="both"/>
        <w:rPr/>
      </w:pPr>
      <w:r>
        <w:rPr>
          <w:sz w:val="20"/>
          <w:szCs w:val="20"/>
        </w:rPr>
        <w:t>An die Lehrzeit schloß sich die Gesellenzeit an; auch sie dauerte mehrere Jahre. Erst danach konnten die Gesellen die Meisterprüfung ablegen und damit das Recht erwerben, selber einen Betrieb zu leiten. Neben den Handwerksmeistern gab es auch viele selbständige Meisterinnen, vor allem im Textilgewerbe. In anderen Bereichen leiteten die Frauen nach dem Tode ihres Mannes die Werkstatt weiter; so gab es Meisterinnen bei Sattlern, Faßbindern und auch im Schmiedehandwerk. Als vollwertiges Mitglied übernahmen diese Frauen auch Aufgaben innerhalb der Zünfte wie z.B. als Amtsmeisterin. Zu ihren Aufgaben gehörte es dann, die Qualität der Waren und die Einhaltung der Zunftvorschriften zu überwachen. Ausgeschlossen aber blieben sie von der politischen Vertretung der Zünfte. In keinem Stadtrat gab es daher eine Frau.</w:t>
      </w:r>
    </w:p>
    <w:sectPr>
      <w:footerReference w:type="default" r:id="rId2"/>
      <w:type w:val="nextPage"/>
      <w:pgSz w:w="11906" w:h="16838"/>
      <w:pgMar w:left="1418" w:right="1418" w:gutter="0" w:header="0" w:top="1418"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erstellt: </w:t>
    </w:r>
    <w:r>
      <w:rPr>
        <w:sz w:val="16"/>
        <w:szCs w:val="16"/>
      </w:rPr>
      <w:fldChar w:fldCharType="begin"/>
    </w:r>
    <w:r>
      <w:rPr>
        <w:sz w:val="16"/>
        <w:szCs w:val="16"/>
      </w:rPr>
      <w:instrText xml:space="preserve"> CREATEDATE \@"dd.MM.yyyy\ HH:mm:ss" </w:instrText>
    </w:r>
    <w:r>
      <w:rPr>
        <w:sz w:val="16"/>
        <w:szCs w:val="16"/>
      </w:rPr>
      <w:fldChar w:fldCharType="separate"/>
    </w:r>
    <w:r>
      <w:rPr>
        <w:sz w:val="16"/>
        <w:szCs w:val="16"/>
      </w:rPr>
      <w:t>04.12.94 11:32</w:t>
    </w:r>
    <w:r>
      <w:rPr>
        <w:sz w:val="16"/>
        <w:szCs w:val="16"/>
      </w:rPr>
      <w:fldChar w:fldCharType="end"/>
    </w:r>
    <w:r>
      <w:rPr>
        <w:sz w:val="16"/>
        <w:szCs w:val="16"/>
      </w:rPr>
      <w:t xml:space="preserve">, zuletzt bearbeitet: </w:t>
    </w:r>
    <w:r>
      <w:rPr>
        <w:sz w:val="16"/>
        <w:szCs w:val="16"/>
      </w:rPr>
      <w:fldChar w:fldCharType="begin"/>
    </w:r>
    <w:r>
      <w:rPr>
        <w:sz w:val="16"/>
        <w:szCs w:val="16"/>
      </w:rPr>
      <w:instrText xml:space="preserve"> SAVEDATE \@"dd.MM.yyyy\ HH:mm:ss\ AM/PM" </w:instrText>
    </w:r>
    <w:r>
      <w:rPr>
        <w:sz w:val="16"/>
        <w:szCs w:val="16"/>
      </w:rPr>
      <w:fldChar w:fldCharType="separate"/>
    </w:r>
    <w:r>
      <w:rPr>
        <w:sz w:val="16"/>
        <w:szCs w:val="16"/>
      </w:rPr>
      <w:t>12.01.1995 02:07:00 nachm.</w:t>
    </w:r>
    <w:r>
      <w:rPr>
        <w:sz w:val="16"/>
        <w:szCs w:val="16"/>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EU_DAT.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4T11:32:00Z</dcterms:created>
  <dc:creator>Ulrich Poprawka</dc:creator>
  <dc:description/>
  <dc:language>en-US</dc:language>
  <cp:lastModifiedBy>Ulrich Poprawka</cp:lastModifiedBy>
  <cp:lastPrinted>1994-12-04T11:50:00Z</cp:lastPrinted>
  <dcterms:modified xsi:type="dcterms:W3CDTF">1995-01-12T14:07:00Z</dcterms:modified>
  <cp:revision>3</cp:revision>
  <dc:subject/>
  <dc:title>�Lehrjahre sind keine Herrenjahre�</dc:title>
</cp:coreProperties>
</file>