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Besuch in einem mittelalterlichen Kloster</w:t>
      </w:r>
    </w:p>
    <w:p>
      <w:pPr>
        <w:pStyle w:val="Normal"/>
        <w:jc w:val="center"/>
        <w:rPr>
          <w:b/>
          <w:b/>
          <w:bCs/>
          <w:sz w:val="22"/>
          <w:szCs w:val="22"/>
        </w:rPr>
      </w:pPr>
      <w:r>
        <w:rPr>
          <w:b/>
          <w:bCs/>
          <w:sz w:val="22"/>
          <w:szCs w:val="22"/>
        </w:rPr>
      </w:r>
    </w:p>
    <w:p>
      <w:pPr>
        <w:pStyle w:val="Normal"/>
        <w:jc w:val="both"/>
        <w:rPr/>
      </w:pPr>
      <w:r>
        <w:rPr>
          <w:sz w:val="22"/>
          <w:szCs w:val="22"/>
        </w:rPr>
        <w:t>In der Abgeschiedenheit der Klöster wollten Männer und Frauen Gott allein dienen. Doch ihr Wirken ging weit über die Klostermauern hinaus. In einer erfundenen Geschichte wird erzählt, wie der bayrische Herzog im Jahre 756 das erst 10 Jahre zuvor gegründete Kloster Tegernsee besucht:</w:t>
      </w:r>
    </w:p>
    <w:p>
      <w:pPr>
        <w:pStyle w:val="Normal"/>
        <w:jc w:val="both"/>
        <w:rPr/>
      </w:pPr>
      <w:r>
        <w:rPr>
          <w:sz w:val="22"/>
          <w:szCs w:val="22"/>
        </w:rPr>
        <w:t>„</w:t>
      </w:r>
      <w:r>
        <w:rPr>
          <w:sz w:val="22"/>
          <w:szCs w:val="22"/>
        </w:rPr>
        <w:t>Das Bild der Landschaft hat sich in wenigen Jahren völlig verändert. Früher traf man in diesen endlosen Wald- und Sumpfgebieten nur alle paar Stunden auf ein ärmliches Dorf mit niederen, strohgedeckten Hütten, wenige verunkrautete Äcker fristeten mühsam am Rande der Lichtungen ihr Dasein, holprige Waldpfade verbanden die wenigen Siedlungen. Jetzt zieht sich eine breite, ausgeholzte Fläche am östlichen Ufer des Sees dahin. Auf den Feldern treiben Mönche die Ochsengespanne, Bauern, die dem Kloster zinspflichtig sind, fällen im nahen Wald die Bäume, andere roden Bäume aus, und eine Schar von Jungen verbrennt das Astwerk in großen Haufen zu Asche. Inmitten dieses neugewonnenen Landes erhebt sich behäbig und mit schneeweißen Mauern eine wuchtige Kirche, deren Schilfdach ein hölzerner Glockenturm ziert. Sie ist umgeben von einem Dutzend gleichförmig ausgerichteter Nebengebäude, von denen eines -anscheinend die Wohnung der Mönche- zweistöckig aus schweren Stämmen gezimmert und mit Schindeln gedeckt ist. Der Abt des Klosters führte seine Gäste durch das Klostergebiet: „Wir haben den Ackerbau wesentlich verbessert“, erklärt der Abt seinen Gästen. „Vor uns kannte man in dieser Gegend nur Spelt, Hafer und Roggen. Unsere Bruderabtei Bobbio in Norditalien schickte uns vor einigen Jahren mehrere Säcke Sämereien über den Brennerpaß. Nicht nur der Weizenanbau ist seitdem ansehnlich gewachsen, auch die Zucht von Edelobst haben wir eingeführt.“ Der Mönch klagt über das rauhe Klima, an das sich die empfindlicheren Arten erst gewöhnen müßten. „Unsere Brüder in Sankt Gallen oder in der Reichenauer Klause im Bodensee haben eine bessere Lage. Sie haben sogar den Weinbau der Römerzeit fortgeführt. Dafür haben wir den Volke die Kunst der Entwässerung gezeigt, wie sie in Italien alte Tradition ist. Die ehemals sauren, sumpfigen Weiden entlang dem See sind heute schon gute Wiesen. Wir brauchen das Heu für unser Edelvieh, das uns die Brüder aus Sankt Gallen zugesandt haben.“ Der Abt weist auf einen langgestreckten, hölzernen Bau, aus dem Sägen, Hobeln und Hämmern erschallen. „Das ist die Schreinerei“, sagt er, „ich habe angeordnet, daß ihre Erzeugnisse zusammen mit anderen Klosterarbeiten im Speisesaal ausgelegt werden.“ Der Herzog wendet sich den langen rohgezimmerten Tischen der Mönche zu, auf denen die Schaustücke bereitliegen. Neben höfischen Kleidern, die eines Königs würdig sind, prunken gestickte Meßgewänder mit Gold- und Silberborten; da gibt es wunderbar weichgegerbte Schaftstiefel aus der Klosterschusterei, Zaumzeug und hohe, kunstvoll ausgelegt Sättel. Werkzeug aus Holz, Eisen und Kupfer, von den Brüdern Werkzeugmachern, Schreinern und Schmieden verfertigt. Wagenräder, Fässer, Truhen mit eingesetzten Bildern, mit Einlagen (Intarsien) aus farbigem Holz, aus Metall und Elfenbein, getriebene, ziselierte und gegossene Waffen, Schilde und Helme und vor allem Kelche, Weihegeräte und Schmuck entlocken dem Herzog und seinen Mannen laute Rufe der Bewunderung. „Wer sind die Künstler, die solche Dinge schaffen?“ fragt der Herzog erstaunt. „Unsere Mönche kommen aus Franken“, antwortet der Abt, „aus Angelsachsen und Italien. Hier im Orden Sankt Benediktus lebt vieles fort, was schon vergessen schien. Anschließend führt der Abt seinen Gast in die Schreibstube: „Wir erziehen unsere Schreiber zu größter Sorgfalt“, bemerkte der Abt, „ein Buchstabe muß wie der andere sein. Ein fleißiger Schreiber liefert von Sonnenaufgang bis Sonnenuntergang nicht mehr als zwei Seiten. Ein besonders kunstvoll gefertigtes Buch stellt manchmal die Lebensarbeit eines Mönches dar. Man bezahlt es mit einem kleinen Bauerngut.“ Zum Schluß besuchte der Herzog noch die Klosterschule. Junge Männer, die sich auf ihr Leben im Kloster vorbereiteten, erhielten hier ihre Ausbildung im Lesen, Rechnen und Schreiben. Einige von ihnen würden später am Hof des Königs, bei einem Grafen oder Fürsten als Lehrer oder Schreiber tätig sei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1418" w:right="1418" w:gutter="0" w:header="0" w:top="1418" w:footer="851" w:bottom="1134"/>
      <w:lnNumType w:countBy="5"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25.11.94 15:37</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19.01.1995 03:06:00 nachm.</w:t>
    </w:r>
    <w:r>
      <w:rPr>
        <w:sz w:val="16"/>
        <w:szCs w:val="16"/>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5T15:37:00Z</dcterms:created>
  <dc:creator>Ulrich Poprawka</dc:creator>
  <dc:description/>
  <dc:language>en-US</dc:language>
  <cp:lastModifiedBy>Ulrich Poprawka</cp:lastModifiedBy>
  <cp:lastPrinted>1995-01-19T15:06:00Z</cp:lastPrinted>
  <dcterms:modified xsi:type="dcterms:W3CDTF">1995-01-19T15:06:00Z</dcterms:modified>
  <cp:revision>5</cp:revision>
  <dc:subject/>
  <dc:title>Besuch in einem mittelalterlichen Kloster</dc:title>
</cp:coreProperties>
</file>