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rFonts w:ascii="FetteFraktur" w:hAnsi="FetteFraktur" w:eastAsia="FetteFraktur" w:cs="FetteFraktur"/>
          <w:b/>
          <w:b/>
          <w:bCs/>
          <w:sz w:val="36"/>
          <w:szCs w:val="36"/>
        </w:rPr>
      </w:pPr>
      <w:r>
        <w:rPr>
          <w:rFonts w:eastAsia="FetteFraktur" w:cs="FetteFraktur" w:ascii="FetteFraktur" w:hAnsi="FetteFraktur"/>
          <w:b/>
          <w:bCs/>
          <w:sz w:val="36"/>
          <w:szCs w:val="36"/>
        </w:rPr>
        <w:t>Soziale Gliederung der Stadtbevölkerung: Randgruppen</w:t>
      </w:r>
    </w:p>
    <w:p>
      <w:pPr>
        <w:pStyle w:val="Normal"/>
        <w:jc w:val="center"/>
        <w:rPr>
          <w:rFonts w:ascii="FetteFraktur" w:hAnsi="FetteFraktur" w:eastAsia="FetteFraktur" w:cs="FetteFraktur"/>
          <w:b/>
          <w:b/>
          <w:bCs/>
          <w:sz w:val="36"/>
          <w:szCs w:val="36"/>
        </w:rPr>
      </w:pPr>
      <w:r>
        <w:rPr>
          <w:rFonts w:eastAsia="FetteFraktur" w:cs="FetteFraktur" w:ascii="FetteFraktur" w:hAnsi="FetteFraktur"/>
          <w:b/>
          <w:bCs/>
          <w:sz w:val="36"/>
          <w:szCs w:val="36"/>
        </w:rPr>
      </w:r>
    </w:p>
    <w:p>
      <w:pPr>
        <w:pStyle w:val="Normal"/>
        <w:pBdr>
          <w:top w:val="double" w:sz="6" w:space="1" w:color="000000"/>
          <w:left w:val="double" w:sz="6" w:space="1" w:color="000000"/>
          <w:bottom w:val="double" w:sz="6" w:space="1" w:color="000000"/>
          <w:right w:val="double" w:sz="6" w:space="1" w:color="000000"/>
        </w:pBdr>
        <w:jc w:val="both"/>
        <w:rPr>
          <w:b/>
          <w:b/>
          <w:bCs/>
        </w:rPr>
      </w:pPr>
      <w:r>
        <w:rPr>
          <w:b/>
          <w:bCs/>
        </w:rPr>
        <w:t>1. Lebenswelt: Warum ist einiges anders bei den Juden ?</w:t>
      </w:r>
    </w:p>
    <w:p>
      <w:pPr>
        <w:pStyle w:val="Normal"/>
        <w:pBdr>
          <w:top w:val="double" w:sz="6" w:space="1" w:color="000000"/>
          <w:left w:val="double" w:sz="6" w:space="1" w:color="000000"/>
          <w:bottom w:val="double" w:sz="6" w:space="1" w:color="000000"/>
          <w:right w:val="double" w:sz="6" w:space="1" w:color="000000"/>
        </w:pBdr>
        <w:jc w:val="both"/>
        <w:rPr>
          <w:b/>
          <w:b/>
          <w:bCs/>
          <w:sz w:val="20"/>
          <w:szCs w:val="20"/>
        </w:rPr>
      </w:pPr>
      <w:r>
        <w:rPr>
          <w:b/>
          <w:bCs/>
          <w:sz w:val="20"/>
          <w:szCs w:val="20"/>
        </w:rPr>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M1 Aus der Sittenlehre des Rabbi Elieser den Isaak aus Worms, um 1050</w:t>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Gib, mein Sohn, Gott die Ehre und zolle ihm den Dank, denn er ist es, der dich gebildet und in diese Welt gebracht hat; du bedarfst seiner, er aber nicht deiner, (...) Sei rein an deinem Leibe, versäume früh nicht das Händewaschen, und die reinen Hände falte zum Gebete; preise deinen Schöpfer, wenn du deine Kleider anlegst und wenn du deine Nahrung zu dir nimmst. Sei einer der ersten im Gottes</w:t>
        <w:softHyphen/>
        <w:t>hause, gehe mit Ehrfurcht hinein, bedenke, vor wem du daselbst stehest. Im Lehrhause unterlasse jede eitle Rede, merke auf die Worte der Weisen."</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16"/>
          <w:szCs w:val="16"/>
        </w:rPr>
      </w:pPr>
      <w:r>
        <w:rPr>
          <w:rFonts w:eastAsia="HomewardBound" w:cs="HomewardBound" w:ascii="HomewardBound" w:hAnsi="HomewardBound"/>
          <w:sz w:val="16"/>
          <w:szCs w:val="16"/>
        </w:rPr>
        <w:t>(Julius Höxter, Quellenlesebuch zur jüd. Geschichte und Literatur, 3.Teil, Frankfurt/M 1927, S. 53 f.)</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Beschreibe den Zusammenhang von Alltag und Glauben bei den Juden.</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Erkundungsauftrag: (Altes Testament, 3.Mose, 11 und 5.Mose, 14:) Welche Speisevorschriften sollen befolgt werden?</w:t>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M2 Bericht über die schmutzigen Straßen in einer mittelalterlichen Stadt</w:t>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Man kann auf den Straßen Nürnbergs nicht sicher reiten, muß man doch immer fürchten, daß das Pferd in dem tiefen grundlosen Dreck ausgleitet oder plötzlich über einen Stein stolpert, so daß der Reiter (...) mitten in den stinkenden Straßenkot hineingeworfen wird, oder wenn ihm ein gnädiges Schicksal solches erspart, er doch vorn, hinten und auf beiden Seiten von den Haufen der an ihm Vorüberreitenden über und über bespritzt wird."</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16"/>
          <w:szCs w:val="16"/>
        </w:rPr>
      </w:pPr>
      <w:r>
        <w:rPr>
          <w:rFonts w:eastAsia="HomewardBound" w:cs="HomewardBound" w:ascii="HomewardBound" w:hAnsi="HomewardBound"/>
          <w:sz w:val="16"/>
          <w:szCs w:val="16"/>
        </w:rPr>
        <w:t>(Johann von Neumark, Brief an den Erzbischof von Prag, in: Geschichtl. Weltkunde, Quellenlesebuch, Bnd.1, München 1981, S.266)</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16"/>
          <w:szCs w:val="16"/>
        </w:rPr>
      </w:pPr>
      <w:r>
        <w:rPr>
          <w:rFonts w:eastAsia="HomewardBound" w:cs="HomewardBound" w:ascii="HomewardBound" w:hAnsi="HomewardBound"/>
          <w:sz w:val="16"/>
          <w:szCs w:val="16"/>
        </w:rPr>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M3 Aussagen über die Schweinehaltung in einer mittelalterlichen Stadt</w:t>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Ein jeglicher peck  und pfragner mus in seinem haus bey eides trew nit haben mehr, denn zehn sew. Wer auf die mast leget empor, der mus sy haben for dem thor!"</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16"/>
          <w:szCs w:val="16"/>
        </w:rPr>
      </w:pPr>
      <w:r>
        <w:rPr>
          <w:rFonts w:eastAsia="HomewardBound" w:cs="HomewardBound" w:ascii="HomewardBound" w:hAnsi="HomewardBound"/>
          <w:sz w:val="16"/>
          <w:szCs w:val="16"/>
        </w:rPr>
        <w:t>(Hans Rosenplüt: Lobgedicht auf Nürnberg, 1490, aus: Stefan Winkle, Die Verseuchung der mittelalterl. Städte, in: Hambur</w:t>
        <w:softHyphen/>
        <w:t>ger Ärzteblatt, 36.Jg, 1982, S.170ff.)</w:t>
      </w:r>
    </w:p>
    <w:p>
      <w:pPr>
        <w:pStyle w:val="Normal"/>
        <w:pBdr>
          <w:top w:val="double" w:sz="6" w:space="1" w:color="000000"/>
          <w:left w:val="double" w:sz="6" w:space="1" w:color="000000"/>
          <w:bottom w:val="double" w:sz="6" w:space="1" w:color="000000"/>
          <w:right w:val="double" w:sz="6" w:space="1" w:color="000000"/>
        </w:pBdr>
        <w:ind w:left="360" w:hanging="360"/>
        <w:jc w:val="both"/>
        <w:rPr>
          <w:sz w:val="20"/>
          <w:szCs w:val="20"/>
        </w:rPr>
      </w:pPr>
      <w:r>
        <w:rPr>
          <w:sz w:val="20"/>
          <w:szCs w:val="20"/>
        </w:rPr>
        <w:t>Zu den Quellen M2 und M3:</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Stelle Überlegungen an, warum die Schweinehaltung begrenzt wurde.</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Weil die Schweine in den mittelalterl. Städten frei herumliefen, sprachen Zeitgenossen von einer "Schweineplage". Beschreibe die hygienischen Zustände unter den Gesichtspunkten Straßenverhältnisse, Müll- und Abwasserbeseitigung, Krankheiten</w:t>
      </w:r>
    </w:p>
    <w:p>
      <w:pPr>
        <w:pStyle w:val="Normal"/>
        <w:ind w:left="360" w:hanging="360"/>
        <w:jc w:val="both"/>
        <w:rPr>
          <w:sz w:val="20"/>
          <w:szCs w:val="20"/>
        </w:rPr>
      </w:pPr>
      <w:r>
        <w:rPr>
          <w:sz w:val="20"/>
          <w:szCs w:val="20"/>
        </w:rPr>
      </w:r>
    </w:p>
    <w:p>
      <w:pPr>
        <w:pStyle w:val="Normal"/>
        <w:pBdr>
          <w:top w:val="double" w:sz="6" w:space="1" w:color="000000"/>
          <w:left w:val="double" w:sz="6" w:space="1" w:color="000000"/>
          <w:bottom w:val="double" w:sz="6" w:space="1" w:color="000000"/>
          <w:right w:val="double" w:sz="6" w:space="1" w:color="000000"/>
        </w:pBdr>
        <w:ind w:left="360" w:hanging="360"/>
        <w:jc w:val="both"/>
        <w:rPr>
          <w:b/>
          <w:b/>
          <w:bCs/>
        </w:rPr>
      </w:pPr>
      <w:r>
        <w:rPr>
          <w:b/>
          <w:bCs/>
        </w:rPr>
        <w:t>2. Alltag: Wie leben Juden und Christen nebeneinander ?</w:t>
      </w:r>
    </w:p>
    <w:p>
      <w:pPr>
        <w:pStyle w:val="Normal"/>
        <w:pBdr>
          <w:top w:val="double" w:sz="6" w:space="1" w:color="000000"/>
          <w:left w:val="double" w:sz="6" w:space="1" w:color="000000"/>
          <w:bottom w:val="double" w:sz="6" w:space="1" w:color="000000"/>
          <w:right w:val="double" w:sz="6" w:space="1" w:color="000000"/>
        </w:pBdr>
        <w:ind w:left="360" w:hanging="360"/>
        <w:jc w:val="both"/>
        <w:rPr>
          <w:b/>
          <w:b/>
          <w:bCs/>
          <w:sz w:val="20"/>
          <w:szCs w:val="20"/>
        </w:rPr>
      </w:pPr>
      <w:r>
        <w:rPr>
          <w:b/>
          <w:bCs/>
          <w:sz w:val="20"/>
          <w:szCs w:val="20"/>
        </w:rPr>
      </w:r>
    </w:p>
    <w:p>
      <w:pPr>
        <w:pStyle w:val="Normal"/>
        <w:pBdr>
          <w:top w:val="double" w:sz="6" w:space="1" w:color="000000"/>
          <w:left w:val="double" w:sz="6" w:space="1" w:color="000000"/>
          <w:bottom w:val="double" w:sz="6" w:space="1" w:color="000000"/>
          <w:right w:val="double" w:sz="6" w:space="1" w:color="000000"/>
        </w:pBdr>
        <w:ind w:left="360" w:hanging="360"/>
        <w:jc w:val="both"/>
        <w:rPr>
          <w:sz w:val="20"/>
          <w:szCs w:val="20"/>
        </w:rPr>
      </w:pPr>
      <w:r>
        <w:rPr>
          <w:sz w:val="20"/>
          <w:szCs w:val="20"/>
        </w:rPr>
        <w:t>M4 Anordnung von Kaiser Sigismund an den Rat der Stadt Augsburg 1434</w:t>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Wir haben durch wahrhaftige Meldung vernommen, daß die Juden, unsere Kammerknechte, bei euch wohnhaft, denen es doch wohl billig genug sein sollte, daß man ihnen Handel gönnte und zu</w:t>
        <w:softHyphen/>
        <w:t>gestand, in jüdischer Absonderung bei christlichem Volke zu wandeln und zu wohnen, jetzt also ver</w:t>
        <w:softHyphen/>
        <w:t>messen und übermütig geworden sind, daß sie sich mit Kleidung fast gleich Christenleuten zieren, zeigen und tragen, also daß man zwischen den Gläubigen und den obgenannten Juden bei euch auf den Gassen keinen, oder aber nur geringen Unterschied erkennen könne, wovon manchmal komme, daß dieselben Juden auf Märkten und Gassen für Christen angesehen und geachtet, und ihnen wie Christen in allen Züchten Gruß und Ehre erboten werde. Da nun die Juden, Verschmäher Gottes und christlichen Glaubens, dessen nicht würdig sind, und wir auch nicht wollen, daß sie also noch fürder</w:t>
        <w:softHyphen/>
        <w:t>hin bei euch ohne Unterschied und öffentliche Zeichen sich tragen und zeigen sollen, (...) gebieten wir (...), daß sie ein kenntlich offenbares Zeichen (...) annehmen."</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16"/>
          <w:szCs w:val="16"/>
        </w:rPr>
      </w:pPr>
      <w:r>
        <w:rPr>
          <w:rFonts w:eastAsia="HomewardBound" w:cs="HomewardBound" w:ascii="HomewardBound" w:hAnsi="HomewardBound"/>
          <w:sz w:val="16"/>
          <w:szCs w:val="16"/>
        </w:rPr>
        <w:t>(aus Höxter, a.a.O., S.44)</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Beschreibe, wie Juden und Christen im Alltag zusammenlebten</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Warum sollen die Juden gekennzeichnet werden ?</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Im Mittelater erkannte man an der Kleidung die soziale Stellung eines Menschen. Was ist anders bei den Juden ?</w:t>
      </w:r>
    </w:p>
    <w:p>
      <w:pPr>
        <w:pStyle w:val="Normal"/>
        <w:ind w:left="360" w:hanging="360"/>
        <w:jc w:val="both"/>
        <w:rPr>
          <w:sz w:val="20"/>
          <w:szCs w:val="20"/>
        </w:rPr>
      </w:pPr>
      <w:r>
        <w:rPr>
          <w:sz w:val="20"/>
          <w:szCs w:val="20"/>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pBdr>
          <w:top w:val="double" w:sz="6" w:space="1" w:color="000000"/>
          <w:left w:val="double" w:sz="6" w:space="1" w:color="000000"/>
          <w:bottom w:val="double" w:sz="6" w:space="1" w:color="000000"/>
          <w:right w:val="double" w:sz="6" w:space="1" w:color="000000"/>
        </w:pBdr>
        <w:ind w:left="360" w:hanging="360"/>
        <w:jc w:val="both"/>
        <w:rPr>
          <w:b/>
          <w:b/>
          <w:bCs/>
        </w:rPr>
      </w:pPr>
      <w:r>
        <w:rPr>
          <w:b/>
          <w:bCs/>
        </w:rPr>
        <w:t>3. Aberglaube: Warum haben Christen Horrorvorstellungen ?</w:t>
      </w:r>
    </w:p>
    <w:p>
      <w:pPr>
        <w:pStyle w:val="Normal"/>
        <w:pBdr>
          <w:top w:val="double" w:sz="6" w:space="1" w:color="000000"/>
          <w:left w:val="double" w:sz="6" w:space="1" w:color="000000"/>
          <w:bottom w:val="double" w:sz="6" w:space="1" w:color="000000"/>
          <w:right w:val="double" w:sz="6" w:space="1" w:color="000000"/>
        </w:pBdr>
        <w:ind w:left="360" w:hanging="360"/>
        <w:jc w:val="both"/>
        <w:rPr>
          <w:b/>
          <w:b/>
          <w:bCs/>
          <w:sz w:val="20"/>
          <w:szCs w:val="20"/>
        </w:rPr>
      </w:pPr>
      <w:r>
        <w:rPr>
          <w:b/>
          <w:bCs/>
          <w:sz w:val="20"/>
          <w:szCs w:val="20"/>
        </w:rPr>
      </w:r>
    </w:p>
    <w:p>
      <w:pPr>
        <w:pStyle w:val="Normal"/>
        <w:pBdr>
          <w:top w:val="double" w:sz="6" w:space="1" w:color="000000"/>
          <w:left w:val="double" w:sz="6" w:space="1" w:color="000000"/>
          <w:bottom w:val="double" w:sz="6" w:space="1" w:color="000000"/>
          <w:right w:val="double" w:sz="6" w:space="1" w:color="000000"/>
        </w:pBdr>
        <w:ind w:left="360" w:hanging="360"/>
        <w:jc w:val="both"/>
        <w:rPr>
          <w:sz w:val="20"/>
          <w:szCs w:val="20"/>
        </w:rPr>
      </w:pPr>
      <w:r>
        <w:rPr>
          <w:sz w:val="20"/>
          <w:szCs w:val="20"/>
        </w:rPr>
        <w:t>M5 Aus einem Bericht des Juden Josef ha Cohen über die Pestzeit 1348/49</w:t>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Die Juden hatten sich in Deutschland in der Landschaft Thüringen sehr vermehrt, und da die Bevöl</w:t>
        <w:softHyphen/>
        <w:t>kerung des  Landes von Neid gegen sie erfüllt waren, trachteten sie danach, jene zu töten. Als nun damals (wegen der Pest) viele erkrankten, sprachen sie: Die Juden haben Gift in die Brunnen gewor</w:t>
        <w:softHyphen/>
        <w:t>fen, um uns zu töten; erhoben sich plötzlich gegen sie und (...) verbrannten sie."</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16"/>
          <w:szCs w:val="16"/>
        </w:rPr>
      </w:pPr>
      <w:r>
        <w:rPr>
          <w:rFonts w:eastAsia="HomewardBound" w:cs="HomewardBound" w:ascii="HomewardBound" w:hAnsi="HomewardBound"/>
          <w:sz w:val="16"/>
          <w:szCs w:val="16"/>
        </w:rPr>
        <w:t>(Ca. 350 jüd. Gemeinden wurden vernichtet. Wo keine Juden ansässig waren, verbrannte man auch getaufte Juden. Aus: Ernst Ludwig Ehrlich: Geschichte der Juden in Deutschland, Düsseldorf 1961, S.29)</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Stelle den Zusammenhang her zwischen den Vorwürfen gegen die Juden und den Lebensbedin</w:t>
        <w:softHyphen/>
        <w:t>gungen in den Städten.</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Warum werden die Juden verbrannt ?</w:t>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r>
    </w:p>
    <w:p>
      <w:pPr>
        <w:pStyle w:val="Normal"/>
        <w:pBdr>
          <w:top w:val="double" w:sz="6" w:space="1" w:color="000000"/>
          <w:left w:val="double" w:sz="6" w:space="1" w:color="000000"/>
          <w:bottom w:val="double" w:sz="6" w:space="1" w:color="000000"/>
          <w:right w:val="double" w:sz="6" w:space="1" w:color="000000"/>
        </w:pBdr>
        <w:jc w:val="both"/>
        <w:rPr>
          <w:sz w:val="20"/>
          <w:szCs w:val="20"/>
        </w:rPr>
      </w:pPr>
      <w:r>
        <w:rPr>
          <w:sz w:val="20"/>
          <w:szCs w:val="20"/>
        </w:rPr>
        <w:t>M6 Inschrift einer Wallfahrtskapelle in Franken</w:t>
      </w:r>
    </w:p>
    <w:p>
      <w:pPr>
        <w:pStyle w:val="Normal"/>
        <w:pBdr>
          <w:top w:val="double" w:sz="6" w:space="1" w:color="000000"/>
          <w:left w:val="double" w:sz="6" w:space="1" w:color="000000"/>
          <w:bottom w:val="double" w:sz="6" w:space="1" w:color="000000"/>
          <w:right w:val="double" w:sz="6" w:space="1" w:color="000000"/>
        </w:pBdr>
        <w:jc w:val="both"/>
        <w:rPr/>
      </w:pPr>
      <w:r>
        <w:rPr>
          <w:sz w:val="20"/>
          <w:szCs w:val="20"/>
        </w:rPr>
        <w:t>"Im Herzogtum Franken wird andächtig aufbewahrt ein Marienbild(...) Dieses Bild ist vor etlichen Jah</w:t>
        <w:softHyphen/>
        <w:t xml:space="preserve">ren gefunden worden. An diesem Ort, da jetzt die Kapelle steht, war damals </w:t>
      </w:r>
      <w:r>
        <w:rPr>
          <w:rFonts w:ascii="Symbol" w:hAnsi="Symbol"/>
          <w:sz w:val="20"/>
          <w:szCs w:val="20"/>
        </w:rPr>
        <w:t>[</w:t>
      </w:r>
      <w:r>
        <w:rPr>
          <w:sz w:val="20"/>
          <w:szCs w:val="20"/>
        </w:rPr>
        <w:t>um 1430</w:t>
      </w:r>
      <w:r>
        <w:rPr>
          <w:rFonts w:ascii="Symbol" w:hAnsi="Symbol"/>
          <w:sz w:val="20"/>
          <w:szCs w:val="20"/>
        </w:rPr>
        <w:t>]</w:t>
      </w:r>
      <w:r>
        <w:rPr>
          <w:sz w:val="20"/>
          <w:szCs w:val="20"/>
        </w:rPr>
        <w:t xml:space="preserve"> ein großer al</w:t>
        <w:softHyphen/>
        <w:t>ter Buchenbaum, nahe der Straße, welche von Wiesenfeld nach der Stadt Lohr führt. Diese Straße konnten die Juden wandern. Wenn sie zu dieser großen Buche kamen, konnten sie nicht weiterge</w:t>
        <w:softHyphen/>
        <w:t xml:space="preserve">hen, sondern mußten wieder zurückweichen oder stille stehen. Diese Ursache aber konnte niemand ergründen.(...) Es unterstand sich ein </w:t>
      </w:r>
      <w:r>
        <w:rPr>
          <w:i/>
          <w:iCs/>
          <w:sz w:val="20"/>
          <w:szCs w:val="20"/>
        </w:rPr>
        <w:t>Doller gottloser Jud</w:t>
      </w:r>
      <w:r>
        <w:rPr>
          <w:sz w:val="20"/>
          <w:szCs w:val="20"/>
        </w:rPr>
        <w:t xml:space="preserve"> und glaubte mit Gewalt vorbei gehen zu können. Sobald er aber an die Buche kam, hat er doch nicht weiter fort können und verlor seine Kräfte (...) In seinem grausamen Zorn und wütendem Grimm zieht er seine Waffe und läuft auf den Baum zu. Und weil der Baum innen hohl war, sticht er mit ganzer Kraft in den Baum. Sobald hört er eine Stimme, die spricht: O wehe, o wehe, o wehe. Darüber entsetzt er sich und zieht das Schwert aus dem Buchenbaum. </w:t>
      </w:r>
      <w:r>
        <w:rPr>
          <w:rFonts w:ascii="Symbol" w:hAnsi="Symbol"/>
          <w:sz w:val="20"/>
          <w:szCs w:val="20"/>
        </w:rPr>
        <w:t>[</w:t>
      </w:r>
      <w:r>
        <w:rPr>
          <w:sz w:val="20"/>
          <w:szCs w:val="20"/>
        </w:rPr>
        <w:t>Das Schwert</w:t>
      </w:r>
      <w:r>
        <w:rPr>
          <w:rFonts w:ascii="Symbol" w:hAnsi="Symbol"/>
          <w:sz w:val="20"/>
          <w:szCs w:val="20"/>
        </w:rPr>
        <w:t>]</w:t>
      </w:r>
      <w:r>
        <w:rPr>
          <w:sz w:val="20"/>
          <w:szCs w:val="20"/>
        </w:rPr>
        <w:t xml:space="preserve"> ist mit Blut, vorn an der Spitze getränkt. (Der Jude) steht wie versteinert an der Stelle (...) Also wurde der Jude gefangen von den Christen und vor die Obrigkeit geführt.(...) Zur Erkundung der Wahrheit wurde der Buchenbaum gefällt. (Im hohlen Stamm) ist das Marienbild, auf dem Rücken mit einem Stück Blut umronnen gefunden worden. Bis auf den heutigen Tag (wird das Marien-Bild) in dieser Kapelle öffentlich gezeigt und wird von vielen Pilgern besichtigt. (...) Da kamen alte und kranke Leute. Diese konnten (nach dem Besuch der Kapelle) wieder gesund nach Hause gehen."</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16"/>
          <w:szCs w:val="16"/>
        </w:rPr>
      </w:pPr>
      <w:r>
        <w:rPr>
          <w:rFonts w:eastAsia="HomewardBound" w:cs="HomewardBound" w:ascii="HomewardBound" w:hAnsi="HomewardBound"/>
          <w:sz w:val="16"/>
          <w:szCs w:val="16"/>
        </w:rPr>
        <w:t>(zit. nach Adolf Diamant, der "gottlose Jut" bei Lohr, Aberglaube und Gleichgültigkeit in Franken, in: Allg. jüd. Wochenblatt, 42.Jg., 6.3.1987, S.19)</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Warum wurde die Kapelle errichtet ?</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Welche Bedeutung hat "Blut" in der Christlichen Lehre ?</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Diskutiere: Sollen solche Inschriften aus Kirchen und öffentlichen Gebäuden heute entfernt wer</w:t>
        <w:softHyphen/>
        <w:t>den ?</w:t>
      </w:r>
    </w:p>
    <w:p>
      <w:pPr>
        <w:pStyle w:val="Normal"/>
        <w:pBdr>
          <w:top w:val="double" w:sz="6" w:space="1" w:color="000000"/>
          <w:left w:val="double" w:sz="6" w:space="1" w:color="000000"/>
          <w:bottom w:val="double" w:sz="6" w:space="1" w:color="000000"/>
          <w:right w:val="double" w:sz="6" w:space="1" w:color="000000"/>
        </w:pBdr>
        <w:ind w:left="360" w:hanging="360"/>
        <w:jc w:val="both"/>
        <w:rPr>
          <w:sz w:val="20"/>
          <w:szCs w:val="20"/>
        </w:rPr>
      </w:pPr>
      <w:r>
        <w:rPr>
          <w:sz w:val="20"/>
          <w:szCs w:val="20"/>
        </w:rPr>
      </w:r>
    </w:p>
    <w:p>
      <w:pPr>
        <w:pStyle w:val="Normal"/>
        <w:pBdr>
          <w:top w:val="double" w:sz="6" w:space="1" w:color="000000"/>
          <w:left w:val="double" w:sz="6" w:space="1" w:color="000000"/>
          <w:bottom w:val="double" w:sz="6" w:space="1" w:color="000000"/>
          <w:right w:val="double" w:sz="6" w:space="1" w:color="000000"/>
        </w:pBdr>
        <w:ind w:left="360" w:hanging="360"/>
        <w:jc w:val="both"/>
        <w:rPr>
          <w:sz w:val="20"/>
          <w:szCs w:val="20"/>
        </w:rPr>
      </w:pPr>
      <w:r>
        <w:rPr>
          <w:sz w:val="20"/>
          <w:szCs w:val="20"/>
        </w:rPr>
        <w:t>M7: Aus einem Bericht über eine Untersuchung wegen der Blutbeschuldigung, die Kaiser Friedrich II. 1236 in Hagenau durchführen ließ</w:t>
      </w:r>
    </w:p>
    <w:p>
      <w:pPr>
        <w:pStyle w:val="Normal"/>
        <w:pBdr>
          <w:top w:val="double" w:sz="6" w:space="1" w:color="000000"/>
          <w:left w:val="double" w:sz="6" w:space="1" w:color="000000"/>
          <w:bottom w:val="double" w:sz="6" w:space="1" w:color="000000"/>
          <w:right w:val="double" w:sz="6" w:space="1" w:color="000000"/>
        </w:pBdr>
        <w:jc w:val="both"/>
        <w:rPr/>
      </w:pPr>
      <w:r>
        <w:rPr>
          <w:sz w:val="20"/>
          <w:szCs w:val="20"/>
        </w:rPr>
        <w:t>"Außerdem machen wir für jetzt und alle Zukunft bekannt, daß wegen des angeblichen Mordes eini</w:t>
        <w:softHyphen/>
        <w:t>ger Knaben zu Fulda, die damals dort lebten, ein schwerer Verdacht aufgelegt wurde. Dadurch drohte auch den übrigen Juden Deutschlands (...) ein schwerer Argwohn, obwohl jene heimlichen Übeltaten nicht nachgewiesen waren. Zur Aufhellung der Wahrheit über den erwähnten Vorwurf haben wir mög</w:t>
        <w:softHyphen/>
        <w:t xml:space="preserve">lichst viele Fürsten und Herren des Reiches, Äbte und fromme Männer von überall versammelt und um Rat gefragt. (...) es ergibt sich daraus folgendes: Weder  im Alten noch im Neuen Testament ist zu finden, daß die Juden nach Menschenblut begierig wären. Im Gegenteil, sie hüten sich vor der Befleckung durch jegliches Blut. (...) Es spricht auch eine nicht geringe Wahrscheinlichkeit dafür, daß diejenigen, denen sogar das Blut erlaubter Tiere </w:t>
      </w:r>
      <w:r>
        <w:rPr>
          <w:rFonts w:ascii="Symbol" w:hAnsi="Symbol"/>
          <w:sz w:val="20"/>
          <w:szCs w:val="20"/>
        </w:rPr>
        <w:t>[</w:t>
      </w:r>
      <w:r>
        <w:rPr>
          <w:sz w:val="20"/>
          <w:szCs w:val="20"/>
        </w:rPr>
        <w:t>= in den Speisevorschriften zugelassene Tiere</w:t>
      </w:r>
      <w:r>
        <w:rPr>
          <w:rFonts w:ascii="Symbol" w:hAnsi="Symbol"/>
          <w:sz w:val="20"/>
          <w:szCs w:val="20"/>
        </w:rPr>
        <w:t>]</w:t>
      </w:r>
      <w:r>
        <w:rPr>
          <w:sz w:val="20"/>
          <w:szCs w:val="20"/>
        </w:rPr>
        <w:t xml:space="preserve"> verboten ist, keinen Durst nach Menschenblut haben können.(...) Wir haben daher die Juden zu Fulda des ihnen auferlegten Verbrechens und die übrigen deutschen Juden eines so schändlichen Verbrechens nach dem Spruch der Fürsten für völlig undschuldig erklärt. Deshalb verbieten wir durch gegenwärtige Urkunde, daß irgendeine Person, sei sie geistlich oder weltlich, hoch oder niedrig, Schulze, Vogt Bürger oder wer immer, besagten Juden (...) einen Vorwurf mache."</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16"/>
          <w:szCs w:val="16"/>
        </w:rPr>
      </w:pPr>
      <w:r>
        <w:rPr>
          <w:rFonts w:eastAsia="HomewardBound" w:cs="HomewardBound" w:ascii="HomewardBound" w:hAnsi="HomewardBound"/>
          <w:sz w:val="16"/>
          <w:szCs w:val="16"/>
        </w:rPr>
        <w:t>(aus Höxter a.a.O., S. 19f.)</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Was war den Juden vorgeworfen worden ?</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Warum wurde für die Untersuchung das Alte und warum wurde das Neue Testament befragt ?</w:t>
      </w:r>
    </w:p>
    <w:p>
      <w:pPr>
        <w:pStyle w:val="Normal"/>
        <w:pBdr>
          <w:top w:val="double" w:sz="6" w:space="1" w:color="000000"/>
          <w:left w:val="double" w:sz="6" w:space="1" w:color="000000"/>
          <w:bottom w:val="double" w:sz="6" w:space="1" w:color="000000"/>
          <w:right w:val="double" w:sz="6" w:space="1" w:color="000000"/>
        </w:pBdr>
        <w:ind w:left="360" w:hanging="360"/>
        <w:jc w:val="both"/>
        <w:rPr/>
      </w:pPr>
      <w:r>
        <w:rPr>
          <w:rFonts w:ascii="Symbol" w:hAnsi="Symbol"/>
          <w:sz w:val="24"/>
          <w:szCs w:val="20"/>
        </w:rPr>
        <w:t>Þ</w:t>
      </w:r>
      <w:r>
        <w:rPr>
          <w:sz w:val="20"/>
          <w:szCs w:val="20"/>
        </w:rPr>
        <w:tab/>
        <w:t>Suche Gründe dafür, daß der Kaiser den Vorwurf restlos klären woll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double" w:sz="6" w:space="1" w:color="000000"/>
          <w:left w:val="double" w:sz="6" w:space="1" w:color="000000"/>
          <w:bottom w:val="double" w:sz="6" w:space="1" w:color="000000"/>
          <w:right w:val="double" w:sz="6" w:space="1" w:color="000000"/>
        </w:pBdr>
        <w:jc w:val="both"/>
        <w:rPr>
          <w:b/>
          <w:b/>
          <w:bCs/>
        </w:rPr>
      </w:pPr>
      <w:r>
        <w:rPr>
          <w:b/>
          <w:bCs/>
        </w:rPr>
        <w:t>4. Vertreibung: Wo enden Vorurteile und Diskriminierung ?</w:t>
      </w:r>
    </w:p>
    <w:p>
      <w:pPr>
        <w:pStyle w:val="Normal"/>
        <w:pBdr>
          <w:top w:val="double" w:sz="6" w:space="1" w:color="000000"/>
          <w:left w:val="double" w:sz="6" w:space="1" w:color="000000"/>
          <w:bottom w:val="double" w:sz="6" w:space="1" w:color="000000"/>
          <w:right w:val="double" w:sz="6" w:space="1" w:color="000000"/>
        </w:pBdr>
        <w:jc w:val="both"/>
        <w:rPr>
          <w:b/>
          <w:b/>
          <w:bCs/>
          <w:sz w:val="20"/>
          <w:szCs w:val="20"/>
        </w:rPr>
      </w:pPr>
      <w:r>
        <w:rPr>
          <w:b/>
          <w:bCs/>
          <w:sz w:val="20"/>
          <w:szCs w:val="20"/>
        </w:rPr>
      </w:r>
    </w:p>
    <w:p>
      <w:pPr>
        <w:pStyle w:val="Normal"/>
        <w:pBdr>
          <w:top w:val="double" w:sz="6" w:space="1" w:color="000000"/>
          <w:left w:val="double" w:sz="6" w:space="1" w:color="000000"/>
          <w:bottom w:val="double" w:sz="6" w:space="1" w:color="000000"/>
          <w:right w:val="double" w:sz="6" w:space="1" w:color="000000"/>
        </w:pBdr>
        <w:jc w:val="both"/>
        <w:rPr/>
      </w:pPr>
      <w:r>
        <w:rPr/>
        <w:t>Es war am Neumondstag des Monats Siwan (25.5.1096), da kam der Graf Emicho, der Feind aller Juden, mit einem großen Heere (...) Er war der größte aller unserer Bedränger, der weder Greis noch Jünglicng noch Jungfrau schonte, weder mit Kind und Säugling, noch mit Kranken Erbarmen hatte, der das Volk Gottes wie Staub zer</w:t>
        <w:softHyphen/>
        <w:t>trat, die Jünglinge erschlug mit dem Schwert. (...) als der Wüterich nach Mainz kam, um nach Jerusalem zu ziehen, waren die Ältesten des Volkes (= die Vertreter der Jüd. Gemeinde) zu ihrem Bischof Ruthart gegangen und hatten ihm mit 300 Mark Sil</w:t>
        <w:softHyphen/>
        <w:t>ber bestochen. Dieser hatte gerade im Sinne, die Dörfer, die unter der Gewalt der Bi</w:t>
        <w:softHyphen/>
        <w:t>schöfe standen, zu bereisen; da kam die Gemeinde und bestach ihn und bat so in</w:t>
        <w:softHyphen/>
        <w:t>ständig, daß er in Mainz bei ihnen blieb. Er brachte die ganze Gemeinde in sein in</w:t>
        <w:softHyphen/>
        <w:t xml:space="preserve">nerstes Gemach und sagte: </w:t>
      </w:r>
      <w:r>
        <w:rPr>
          <w:i/>
          <w:iCs/>
        </w:rPr>
        <w:t>Ich willige ein, euch beizustehen.</w:t>
      </w:r>
      <w:r>
        <w:rPr/>
        <w:t xml:space="preserve"> Auch der Burggraf sprach: </w:t>
      </w:r>
      <w:r>
        <w:rPr>
          <w:i/>
          <w:iCs/>
        </w:rPr>
        <w:t>Auch ich will bei ihm hier bleiben euch zum Beistande</w:t>
      </w:r>
      <w:r>
        <w:rPr/>
        <w:t xml:space="preserve">(...) der Bischof und der Graf (...) sprachen: </w:t>
      </w:r>
      <w:r>
        <w:rPr>
          <w:i/>
          <w:iCs/>
        </w:rPr>
        <w:t xml:space="preserve">Wir werden mit euch sterben oder euch am Leben erhalten. </w:t>
      </w:r>
      <w:r>
        <w:rPr/>
        <w:t>Da</w:t>
        <w:softHyphen/>
        <w:t xml:space="preserve">mals sprach die Gemeinde: </w:t>
      </w:r>
      <w:r>
        <w:rPr>
          <w:i/>
          <w:iCs/>
        </w:rPr>
        <w:t>Nachdem nun diese unsere Nächsten und Bekannten eingewilligt haben, uns zu helfen, wollen wir auch dem Bösewicht Emicho unser Geld hingeben.</w:t>
      </w:r>
      <w:r>
        <w:rPr/>
        <w:t xml:space="preserve"> Nun gaben wir dem Bösewicht Emicho sieben Pfund Gold (...) Aber es nützte uns nicht das geringste. (...) Es war um die Mittagszeit (am 27.5.1096), da kam Emicho (...) mit seinem ganzen Heere vor das Tor, und die Bürger öffneten ihm das Tor. Da sprachen die Feinde: </w:t>
      </w:r>
      <w:r>
        <w:rPr>
          <w:i/>
          <w:iCs/>
        </w:rPr>
        <w:t>Sehet, das Tor hat sich uns von selbst geöffnet, das hat der Gekreuzigte für uns getan, jetzt lasset sein Blut an den Juden rächen !</w:t>
      </w:r>
      <w:r>
        <w:rPr/>
        <w:t xml:space="preserve"> (...) (Als die Juden) jenes Heer, so unzählig wie der Sand am Ufer des Meeres, sahen, hatten sie Zuversicht und blieben ihrem Schöpfer getreu. Sie legten Panzer an und umgürteten sich mit Kriegswaffen von groß bis klein, Rabbi Kalonymos bar Men</w:t>
        <w:softHyphen/>
        <w:t>schullam, der Vorsteher, stand an der Spitze (...) Damals kamen Scharen und Trup</w:t>
        <w:softHyphen/>
        <w:t>pen herangeströmt, bis Mainz gefüllt war von einem Ende zum anderen, (...) Israels Männer umgürteten sich ein jeder mit seinen Waffen im inneren Hofe des Bischofs, welche sie doch ihres Beistandes versichert hatten, flohen zuerst, und überlieferten sie so der Hand der Feinde (...) Auch der Bischof selbst floh aus seiner Kirche, denn auch ihn wollten sie töten, weile er Gutes für Israel (= die jüdische Gemeinde) ge</w:t>
        <w:softHyphen/>
        <w:t>sprochen hatte (...) Sobald die Feinde in den Hof eingedrungen waren, stießen sie dort auf einige der vollkommenen Frommen, darunter unseren Rabbi Isaak bar Mo</w:t>
        <w:softHyphen/>
        <w:t>sche, einem scharfsinnigen Gelehrten. Er bot ihnen seinen Hals dar, worauf sie ihm als ersten das Haupt abschlugen. Die übrigen saßen, in Gebetmäntel gehüllt, gotter</w:t>
        <w:softHyphen/>
        <w:t>geben in dem Hofe, um schnell den Willen ihres Schöpfers zu erfüllen; sie wollten nicht in die Gemächer flüchten, um eine Stunde länger leben zu können. Die Feinde schleuderten Steine und Pfeile gegen sie und schlugen alle, die sie dort fanden, mit den Schwertern nieder."</w:t>
      </w:r>
    </w:p>
    <w:p>
      <w:pPr>
        <w:pStyle w:val="Normal"/>
        <w:pBdr>
          <w:top w:val="double" w:sz="6" w:space="1" w:color="000000"/>
          <w:left w:val="double" w:sz="6" w:space="1" w:color="000000"/>
          <w:bottom w:val="double" w:sz="6" w:space="1" w:color="000000"/>
          <w:right w:val="double" w:sz="6" w:space="1" w:color="000000"/>
        </w:pBdr>
        <w:jc w:val="both"/>
        <w:rPr>
          <w:rFonts w:ascii="HomewardBound" w:hAnsi="HomewardBound" w:eastAsia="HomewardBound" w:cs="HomewardBound"/>
          <w:sz w:val="20"/>
          <w:szCs w:val="20"/>
        </w:rPr>
      </w:pPr>
      <w:r>
        <w:rPr>
          <w:rFonts w:eastAsia="HomewardBound" w:cs="HomewardBound" w:ascii="HomewardBound" w:hAnsi="HomewardBound"/>
          <w:sz w:val="20"/>
          <w:szCs w:val="20"/>
        </w:rPr>
        <w:t>(Salomon bar Simeon berichtete 1140 in Mainz über das Schicksal der Juden während des 1. Kreuz</w:t>
        <w:softHyphen/>
        <w:t>zuges; aus: Höxter, a.a.O. S.65 ff.)</w:t>
      </w:r>
    </w:p>
    <w:p>
      <w:pPr>
        <w:pStyle w:val="Normal"/>
        <w:pBdr>
          <w:top w:val="double" w:sz="6" w:space="1" w:color="000000"/>
          <w:left w:val="double" w:sz="6" w:space="1" w:color="000000"/>
          <w:bottom w:val="double" w:sz="6" w:space="1" w:color="000000"/>
          <w:right w:val="double" w:sz="6" w:space="1" w:color="000000"/>
        </w:pBdr>
        <w:ind w:left="357" w:hanging="357"/>
        <w:jc w:val="both"/>
        <w:rPr/>
      </w:pPr>
      <w:r>
        <w:rPr>
          <w:rFonts w:ascii="Symbol" w:hAnsi="Symbol"/>
          <w:sz w:val="24"/>
        </w:rPr>
        <w:t>Þ</w:t>
      </w:r>
      <w:r>
        <w:rPr/>
        <w:tab/>
        <w:t>Inwiefern konnten die Juden auf Überleben hoffen ?</w:t>
      </w:r>
    </w:p>
    <w:p>
      <w:pPr>
        <w:pStyle w:val="Normal"/>
        <w:pBdr>
          <w:top w:val="double" w:sz="6" w:space="1" w:color="000000"/>
          <w:left w:val="double" w:sz="6" w:space="1" w:color="000000"/>
          <w:bottom w:val="double" w:sz="6" w:space="1" w:color="000000"/>
          <w:right w:val="double" w:sz="6" w:space="1" w:color="000000"/>
        </w:pBdr>
        <w:ind w:left="357" w:hanging="357"/>
        <w:jc w:val="both"/>
        <w:rPr/>
      </w:pPr>
      <w:r>
        <w:rPr>
          <w:rFonts w:ascii="Symbol" w:hAnsi="Symbol"/>
          <w:sz w:val="24"/>
        </w:rPr>
        <w:t>Þ</w:t>
      </w:r>
      <w:r>
        <w:rPr/>
        <w:tab/>
        <w:t>Warum sagt der Burggraf, warum der Bischof, Hilfe zu ?</w:t>
      </w:r>
    </w:p>
    <w:p>
      <w:pPr>
        <w:pStyle w:val="Normal"/>
        <w:pBdr>
          <w:top w:val="double" w:sz="6" w:space="1" w:color="000000"/>
          <w:left w:val="double" w:sz="6" w:space="1" w:color="000000"/>
          <w:bottom w:val="double" w:sz="6" w:space="1" w:color="000000"/>
          <w:right w:val="double" w:sz="6" w:space="1" w:color="000000"/>
        </w:pBdr>
        <w:ind w:left="357" w:hanging="357"/>
        <w:jc w:val="both"/>
        <w:rPr/>
      </w:pPr>
      <w:r>
        <w:rPr>
          <w:rFonts w:ascii="Symbol" w:hAnsi="Symbol"/>
          <w:sz w:val="24"/>
        </w:rPr>
        <w:t>Þ</w:t>
      </w:r>
      <w:r>
        <w:rPr/>
        <w:tab/>
        <w:t>Woran zerbricht der Widerstand letztlich ?</w:t>
      </w:r>
    </w:p>
    <w:p>
      <w:pPr>
        <w:pStyle w:val="Normal"/>
        <w:pBdr>
          <w:top w:val="double" w:sz="6" w:space="1" w:color="000000"/>
          <w:left w:val="double" w:sz="6" w:space="1" w:color="000000"/>
          <w:bottom w:val="double" w:sz="6" w:space="1" w:color="000000"/>
          <w:right w:val="double" w:sz="6" w:space="1" w:color="000000"/>
        </w:pBdr>
        <w:ind w:left="357" w:hanging="357"/>
        <w:jc w:val="both"/>
        <w:rPr/>
      </w:pPr>
      <w:r>
        <w:rPr>
          <w:rFonts w:ascii="Symbol" w:hAnsi="Symbol"/>
          <w:sz w:val="24"/>
        </w:rPr>
        <w:t>Þ</w:t>
      </w:r>
      <w:r>
        <w:rPr/>
        <w:tab/>
        <w:t>Welche Lehren will der -jüdische- Erzähler vermutlich seinen Zuhörern nahelegen ?</w:t>
      </w:r>
    </w:p>
    <w:p>
      <w:pPr>
        <w:pStyle w:val="Normal"/>
        <w:pBdr>
          <w:top w:val="double" w:sz="6" w:space="1" w:color="000000"/>
          <w:left w:val="double" w:sz="6" w:space="1" w:color="000000"/>
          <w:bottom w:val="double" w:sz="6" w:space="1" w:color="000000"/>
          <w:right w:val="double" w:sz="6" w:space="1" w:color="000000"/>
        </w:pBdr>
        <w:ind w:left="357" w:hanging="357"/>
        <w:jc w:val="both"/>
        <w:rPr/>
      </w:pPr>
      <w:r>
        <w:rPr>
          <w:rFonts w:ascii="Symbol" w:hAnsi="Symbol"/>
          <w:sz w:val="24"/>
        </w:rPr>
        <w:t>Þ</w:t>
      </w:r>
      <w:r>
        <w:rPr/>
        <w:tab/>
        <w:t>Überprüfe: "Die Verfolgungen stärkten den Glauben und Zusammenhalt der Ju</w:t>
        <w:softHyphen/>
        <w:t>den."</w:t>
      </w:r>
    </w:p>
    <w:p>
      <w:pPr>
        <w:pStyle w:val="Normal"/>
        <w:jc w:val="both"/>
        <w:rPr>
          <w:sz w:val="20"/>
          <w:szCs w:val="20"/>
        </w:rPr>
      </w:pPr>
      <w:r>
        <w:rPr>
          <w:sz w:val="20"/>
          <w:szCs w:val="20"/>
        </w:rPr>
      </w:r>
    </w:p>
    <w:p>
      <w:pPr>
        <w:pStyle w:val="Normal"/>
        <w:ind w:left="360" w:hanging="360"/>
        <w:jc w:val="both"/>
        <w:rPr>
          <w:sz w:val="20"/>
          <w:szCs w:val="20"/>
        </w:rPr>
      </w:pPr>
      <w:r>
        <w:rPr>
          <w:sz w:val="20"/>
          <w:szCs w:val="20"/>
        </w:rPr>
      </w:r>
    </w:p>
    <w:sectPr>
      <w:footerReference w:type="default" r:id="rId2"/>
      <w:type w:val="nextPage"/>
      <w:pgSz w:w="11906" w:h="17291"/>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FetteFraktur">
    <w:charset w:val="01"/>
    <w:family w:val="auto"/>
    <w:pitch w:val="variable"/>
  </w:font>
  <w:font w:name="HomewardBound">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25.02.93 16:19</w:t>
    </w:r>
    <w:r>
      <w:rPr>
        <w:sz w:val="16"/>
        <w:szCs w:val="16"/>
      </w:rPr>
      <w:fldChar w:fldCharType="end"/>
    </w:r>
    <w:r>
      <w:rPr>
        <w:sz w:val="16"/>
        <w:szCs w:val="16"/>
      </w:rPr>
      <w:t xml:space="preserve">, zuletzt gespeicher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24.10.1994 06:42:00 nachm.</w:t>
    </w:r>
    <w:r>
      <w:rPr>
        <w:sz w:val="16"/>
        <w:szCs w:val="16"/>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5T16:19:00Z</dcterms:created>
  <dc:creator>Ulrich Poprawka</dc:creator>
  <dc:description/>
  <dc:language>en-US</dc:language>
  <cp:lastModifiedBy>Ulrich Poprawka</cp:lastModifiedBy>
  <cp:lastPrinted>1993-12-16T16:37:00Z</cp:lastPrinted>
  <dcterms:modified xsi:type="dcterms:W3CDTF">1994-10-24T18:42:00Z</dcterms:modified>
  <cp:revision>9</cp:revision>
  <dc:subject>Geschichte Klasse 11</dc:subject>
  <dc:title>Randgruppen in der mittelalterl. Stadt: Juden</dc:title>
</cp:coreProperties>
</file>