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PROTOKOLL DES HEXENPROZESSES DER URSULA FINEISEN </w:t>
      </w:r>
    </w:p>
    <w:p>
      <w:pPr>
        <w:pStyle w:val="Normal"/>
        <w:jc w:val="center"/>
        <w:rPr>
          <w:b/>
          <w:b/>
          <w:bCs/>
          <w:sz w:val="32"/>
          <w:szCs w:val="32"/>
        </w:rPr>
      </w:pPr>
      <w:r>
        <w:rPr>
          <w:b/>
          <w:bCs/>
          <w:sz w:val="32"/>
          <w:szCs w:val="32"/>
        </w:rPr>
        <w:t>AUS MÜHLHEIM AN DER DONAU</w:t>
      </w:r>
      <w:r>
        <w:rPr>
          <w:rStyle w:val="FootnoteCharacters"/>
          <w:rStyle w:val="FootnoteAnchor"/>
        </w:rPr>
        <w:footnoteReference w:id="2"/>
      </w:r>
    </w:p>
    <w:p>
      <w:pPr>
        <w:pStyle w:val="Normal"/>
        <w:jc w:val="both"/>
        <w:rPr>
          <w:b/>
          <w:b/>
          <w:bCs/>
          <w:sz w:val="22"/>
          <w:szCs w:val="22"/>
        </w:rPr>
      </w:pPr>
      <w:r>
        <w:rPr>
          <w:b/>
          <w:bCs/>
          <w:sz w:val="22"/>
          <w:szCs w:val="22"/>
        </w:rPr>
      </w:r>
    </w:p>
    <w:p>
      <w:pPr>
        <w:pStyle w:val="Normal"/>
        <w:jc w:val="both"/>
        <w:rPr>
          <w:sz w:val="28"/>
          <w:szCs w:val="28"/>
        </w:rPr>
      </w:pPr>
      <w:r>
        <w:rPr>
          <w:sz w:val="28"/>
          <w:szCs w:val="28"/>
        </w:rPr>
        <w:t>"Den 13. September ist Ursula Fineisen von Mühlheim gefänglich eingebracht, befragt und examiniert worden.</w:t>
      </w:r>
    </w:p>
    <w:p>
      <w:pPr>
        <w:pStyle w:val="Normal"/>
        <w:jc w:val="both"/>
        <w:rPr>
          <w:sz w:val="28"/>
          <w:szCs w:val="28"/>
        </w:rPr>
      </w:pPr>
      <w:r>
        <w:rPr>
          <w:sz w:val="28"/>
          <w:szCs w:val="28"/>
        </w:rPr>
        <w:t>Vor etwa 8 Jahren bekam sie wegen der Stiefkinder Streit mit ihrem Mann. Er schlug sie und drohte ihr an, die Lenden abzuschlagen, wenn sie noch länger im Hause bliebe. Daraufhin ging sie vor das obere Tor und setzte sich an das Haag bei den Junkeren Gärten an Was</w:t>
        <w:softHyphen/>
        <w:t>serschapfen und beklagte ihren Jammer. Da kam ein Mann in schwarzen Kleidern des We</w:t>
        <w:softHyphen/>
        <w:t>ges und erkundigte sich nach ihrer Betrübnis. Er sprach ihr mit schönen Worten Mut zu und versprach, ihr zu helfen, wenn sie ihm zu Willen sei und Gott und alle Heiligen verleugne. Auf dieses Ansinnen rief sie aus: "Ei behüt mich Gott und das heilige Kreuz". Sofort verschwand der böse Geist, und sie eilte zur Mühle hinab, um durch das untere Tor wieder in die Stadt zu gelangen. Da war das Tor aber schon verschlossen. Als sie wieder zur Mühle zurückging, "sei ihr der böse Geist wiederum erschienen und sie obgemeldeter Maßen angeredet.  Da habe sie ihm eingewilligt, Gott und seine Heiligen verleugnet. Als solches er sie beschlafen, sei alles kalter Natur gewesen."</w:t>
      </w:r>
    </w:p>
    <w:p>
      <w:pPr>
        <w:pStyle w:val="Normal"/>
        <w:jc w:val="both"/>
        <w:rPr>
          <w:sz w:val="28"/>
          <w:szCs w:val="28"/>
        </w:rPr>
      </w:pPr>
      <w:r>
        <w:rPr>
          <w:sz w:val="28"/>
          <w:szCs w:val="28"/>
        </w:rPr>
        <w:t>Um ihre Einwilligung zu beurkunden, raufte er ihr am Ohr die Haare aus und gab ihr Geld. Nachträglich stellte es sich heraus, daß es kein Geld, sondern Ziegelscherben waren. Nach 14 Tagen kam der böse Geist, Hans Federle mit Namen, erneut zu ihr in den Stall und be</w:t>
        <w:softHyphen/>
        <w:t>gehrte, sie zu beschlafen. Als sie sich weigern wollte, drohte er, sie zu schlagen, worauf sie einwilligte. Wenig später begegnete sie dem Federle bei der äußeren Gerbe. Er überreichte ihr einen Stecken mit dem Befehl, des "Hezelmenndle" Roß zu Stetten mit seinem Namen zu schlagen. Da sie sein Ansinnen ablehnte, schlug er sie. Den Stecken warf sie in die Do</w:t>
        <w:softHyphen/>
        <w:t xml:space="preserve">nau. </w:t>
      </w:r>
    </w:p>
    <w:p>
      <w:pPr>
        <w:pStyle w:val="Normal"/>
        <w:jc w:val="both"/>
        <w:rPr>
          <w:sz w:val="28"/>
          <w:szCs w:val="28"/>
        </w:rPr>
      </w:pPr>
      <w:r>
        <w:rPr>
          <w:sz w:val="28"/>
          <w:szCs w:val="28"/>
        </w:rPr>
        <w:t>Einmal war sie in Stetten. Dort erschien ihr der böse Geist und forderte sie auf, mit zum Tanze zu gehen. Sie setzte sich hinter ihn auf einen Stecken. Sie mußte rufen: "Aus und ab, stoß nimmer an", und in aller Teufels Namen ging es ab auf den Heuberg zu des "Unholds Bömle". Dort traf sie neben vielen Weibern und Gespielinnen die Margreth, die Frau des Pfeiffers in der Halden, Trauta, die Frau des Seilers bei der Kirche, die Frau des Veit Hören von Stetten, des Hezelmendlins Tochter und die alte Haffnerin. Zusammen aßen, tranken und tanzten sie. Der böse Geist spielte auf einer Schwengelpfeifen zum Tanze auf. Auf dem Tisch stand genug Brot und Salz, und zum Trinken gab es Rotwein in vier Silberbechern und Gläsern. Nachdem sie genug getanzt hatten, schüttete eine jede verschiedene Salben in ei</w:t>
        <w:softHyphen/>
        <w:t>nen Topf, den dann Martins Ursel umstieß, worauf über Böttingen ein Unwetter niederging. Auf dem Heimweg beschlief sie der Federle auf der Stettener Allmend. Ein ähnlicher Tanz fand auf dem Bräulinsberg statt. Diesmal spielte der Böse auf einer Zwerchpfeife zum Tanz auf. Neben etlichen Gläsern standen wiederum vier Silberbecher auf dem Tisch.</w:t>
      </w:r>
    </w:p>
    <w:p>
      <w:pPr>
        <w:pStyle w:val="Normal"/>
        <w:jc w:val="both"/>
        <w:rPr>
          <w:sz w:val="28"/>
          <w:szCs w:val="28"/>
        </w:rPr>
      </w:pPr>
      <w:r>
        <w:rPr>
          <w:sz w:val="28"/>
          <w:szCs w:val="28"/>
        </w:rPr>
        <w:t>Vor etwa vier Jahren schlug sie mit einem Stecken, den sie vom Federle erhalten hatte, in dessen Namen des Hezelmenndeles Tochter zu Stetten. Bald darauf erkrankte das Kind und starb. In der Altstadt schlug sie mit demselben Stecken des Mesmers Kalb, das darauf ver</w:t>
        <w:softHyphen/>
        <w:t xml:space="preserve">endete. In ihrem Stall schlug sie ein Schaf, das ebenfalls einging. </w:t>
      </w:r>
    </w:p>
    <w:p>
      <w:pPr>
        <w:pStyle w:val="Normal"/>
        <w:jc w:val="both"/>
        <w:rPr>
          <w:sz w:val="28"/>
          <w:szCs w:val="28"/>
        </w:rPr>
      </w:pPr>
      <w:r>
        <w:rPr>
          <w:sz w:val="28"/>
          <w:szCs w:val="28"/>
        </w:rPr>
        <w:t>Siebenmal empfing sie das hochwürdigste Sakrament in der Kirche. Nachdem sie es emp</w:t>
        <w:softHyphen/>
        <w:t>fangen hatte, ließ sie es in ihren Schleier fallen, um es zuhause im Stall auf ein Klötzlein zu legen. Überhaupt war sie  so häufig auf der Unholden Tänze, und machte so viele Hagel</w:t>
        <w:softHyphen/>
        <w:t>schläge, daß sie die genaue Zahl nicht mehr nennen konnte.</w:t>
      </w:r>
    </w:p>
    <w:p>
      <w:pPr>
        <w:pStyle w:val="Normal"/>
        <w:jc w:val="both"/>
        <w:rPr>
          <w:sz w:val="28"/>
          <w:szCs w:val="28"/>
        </w:rPr>
      </w:pPr>
      <w:r>
        <w:rPr>
          <w:sz w:val="28"/>
          <w:szCs w:val="28"/>
        </w:rPr>
        <w:t>"Ist auf diese Punkte mit nachfolgenden Personen besiebnet (gerichtet) worden den 16.September 1608.</w:t>
      </w:r>
    </w:p>
    <w:p>
      <w:pPr>
        <w:pStyle w:val="Normal"/>
        <w:jc w:val="both"/>
        <w:rPr>
          <w:sz w:val="28"/>
          <w:szCs w:val="28"/>
        </w:rPr>
      </w:pPr>
      <w:r>
        <w:rPr>
          <w:sz w:val="28"/>
          <w:szCs w:val="28"/>
        </w:rPr>
        <w:t>Phillip Muller, Michel Leibinger, Bestle Hewl, Hanns, Jung, Martin Fineisen"</w:t>
      </w:r>
      <w:r>
        <w:rPr>
          <w:rStyle w:val="FootnoteCharacters"/>
          <w:rStyle w:val="FootnoteAnchor"/>
        </w:rPr>
        <w:footnoteReference w:id="3"/>
      </w:r>
    </w:p>
    <w:p>
      <w:pPr>
        <w:pStyle w:val="Normal"/>
        <w:jc w:val="both"/>
        <w:rPr>
          <w:sz w:val="22"/>
          <w:szCs w:val="22"/>
        </w:rPr>
      </w:pPr>
      <w:r>
        <w:rPr>
          <w:sz w:val="22"/>
          <w:szCs w:val="22"/>
        </w:rPr>
      </w:r>
    </w:p>
    <w:p>
      <w:pPr>
        <w:pStyle w:val="Normal"/>
        <w:jc w:val="both"/>
        <w:rPr>
          <w:b/>
          <w:b/>
          <w:bCs/>
        </w:rPr>
      </w:pPr>
      <w:r>
        <w:rPr>
          <w:b/>
          <w:bCs/>
        </w:rPr>
        <w:t>Aufgaben:</w:t>
      </w:r>
    </w:p>
    <w:p>
      <w:pPr>
        <w:pStyle w:val="Normal"/>
        <w:numPr>
          <w:ilvl w:val="0"/>
          <w:numId w:val="1"/>
        </w:numPr>
        <w:tabs>
          <w:tab w:val="clear" w:pos="708"/>
          <w:tab w:val="left" w:pos="0" w:leader="none"/>
        </w:tabs>
        <w:ind w:left="566" w:hanging="566"/>
        <w:jc w:val="both"/>
        <w:rPr/>
      </w:pPr>
      <w:r>
        <w:rPr/>
        <w:t>Beschreiben Sie anhand der Aussagen des Protokolls die Lebenssituation der Ursula Fineisen. Begründen Sie, warum diese Opfer des Hexenkommissars wird. Erläutern Sie die ursprüngliche Bedeutung des Wortes „Hexe“.</w:t>
      </w:r>
    </w:p>
    <w:p>
      <w:pPr>
        <w:pStyle w:val="Normal"/>
        <w:numPr>
          <w:ilvl w:val="0"/>
          <w:numId w:val="1"/>
        </w:numPr>
        <w:tabs>
          <w:tab w:val="clear" w:pos="708"/>
          <w:tab w:val="left" w:pos="0" w:leader="none"/>
        </w:tabs>
        <w:ind w:left="566" w:hanging="566"/>
        <w:jc w:val="both"/>
        <w:rPr/>
      </w:pPr>
      <w:r>
        <w:rPr/>
        <w:t>Benennen Sie Elemente des spätmittelalterlichen Teufelsglauben, die im Protokolle deutlich werden. Erläutern Sie den theologischen Hintergrund der Entstehung des Teufelsglaubens.</w:t>
      </w:r>
    </w:p>
    <w:p>
      <w:pPr>
        <w:pStyle w:val="Normal"/>
        <w:numPr>
          <w:ilvl w:val="0"/>
          <w:numId w:val="1"/>
        </w:numPr>
        <w:tabs>
          <w:tab w:val="clear" w:pos="708"/>
          <w:tab w:val="left" w:pos="0" w:leader="none"/>
        </w:tabs>
        <w:ind w:left="566" w:hanging="566"/>
        <w:jc w:val="both"/>
        <w:rPr/>
      </w:pPr>
      <w:r>
        <w:rPr/>
        <w:t>Schildern Sie den klassischen Verlauf eines Hexenprozesses.</w:t>
      </w:r>
    </w:p>
    <w:p>
      <w:pPr>
        <w:pStyle w:val="Normal"/>
        <w:numPr>
          <w:ilvl w:val="0"/>
          <w:numId w:val="1"/>
        </w:numPr>
        <w:tabs>
          <w:tab w:val="clear" w:pos="708"/>
          <w:tab w:val="left" w:pos="0" w:leader="none"/>
        </w:tabs>
        <w:ind w:left="283" w:hanging="283"/>
        <w:jc w:val="both"/>
        <w:rPr/>
      </w:pPr>
      <w:r>
        <w:rPr/>
        <w:t>Die Hexenprozesse arten seit 1580 zu Pogromen aus: Zeigen Sie rechtliche und wirtschaftliche Gründe für die Verfolgung von Frauen auf. Benennen Sie Maßnahmen, die zur Beendigung der Hxenpogrome führten.</w:t>
      </w:r>
    </w:p>
    <w:p>
      <w:pPr>
        <w:pStyle w:val="Normal"/>
        <w:jc w:val="both"/>
        <w:rPr/>
      </w:pPr>
      <w:r>
        <w:rPr/>
      </w:r>
    </w:p>
    <w:p>
      <w:pPr>
        <w:pStyle w:val="Normal"/>
        <w:jc w:val="both"/>
        <w:rPr>
          <w:u w:val="single"/>
        </w:rPr>
      </w:pPr>
      <w:r>
        <w:rPr>
          <w:u w:val="single"/>
        </w:rPr>
        <w:t>Bearbeitungszeit: 3,5 Zeitstunden.</w:t>
      </w:r>
    </w:p>
    <w:p>
      <w:pPr>
        <w:pStyle w:val="Normal"/>
        <w:jc w:val="both"/>
        <w:rPr>
          <w:sz w:val="22"/>
          <w:szCs w:val="22"/>
          <w:u w:val="single"/>
        </w:rPr>
      </w:pPr>
      <w:r>
        <w:rPr>
          <w:sz w:val="22"/>
          <w:szCs w:val="22"/>
          <w:u w:val="single"/>
        </w:rPr>
      </w:r>
    </w:p>
    <w:sectPr>
      <w:footerReference w:type="default" r:id="rId2"/>
      <w:footnotePr>
        <w:numFmt w:val="decimal"/>
      </w:footnotePr>
      <w:type w:val="nextPage"/>
      <w:pgSz w:w="11906" w:h="17291"/>
      <w:pgMar w:left="1418" w:right="1418" w:gutter="0" w:header="0" w:top="1418" w:footer="720" w:bottom="1134"/>
      <w:lnNumType w:countBy="5"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29.04.93 19:23</w:t>
    </w:r>
    <w:r>
      <w:rPr>
        <w:sz w:val="16"/>
        <w:szCs w:val="16"/>
      </w:rPr>
      <w:fldChar w:fldCharType="end"/>
    </w:r>
    <w:r>
      <w:rPr>
        <w:sz w:val="16"/>
        <w:szCs w:val="16"/>
      </w:rPr>
      <w:t xml:space="preserve">, zuletzt gespeicher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6.10.1995 01:34:00 nach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Hinweise zum Protokoll: Mülheim ist eine alte alemannische Siedlung an einer Reichsstarße, die bei Mülheim die Donau überquert. Diese erste Siedlung im Tal mit den Mühlen erhält den Namen „Altstadt“, nachdem die Grafen von Zollern vor 1201 auf der Höhe die mittelalterliche Stadt gründen und mit eigenem Stadtrecht ausstatten. Die Gerichtsbarkeit bleibt in den Händen der Stadtherren, im Jahre 1608 sind es die Freioherren von Enzberg, die ihren Sitz im „Schloß“ von Mülheim haben, am Rande der mittelalterlichen Stadtbefestigung. Die Bürgerliste für das Jahr 1620 verzeichnet 96 Vollbürger, darunter einen Caspar Fineisen. Die Geschichte Mülheims ist durch gut erhaltene Archgive der Freiherren von Enzberg, der Stadt und der Pfarrei belegbar. Erhalten sind Protokolle von 4 Hexenprozessen, 1608 gegen Getrautt Hueberin und Ursula Fineisen, weitere in den Jahren 1610 und 1625. Ursula Fineisen trägt den Namen angesehener Mülheimer Bürger, ein Hans Fineisen ist 1593-99 Bürgermeisetr in Mülheim.</w:t>
      </w:r>
    </w:p>
  </w:footnote>
  <w:footnote w:id="3">
    <w:p>
      <w:pPr>
        <w:pStyle w:val="Footnote"/>
        <w:jc w:val="both"/>
        <w:rPr/>
      </w:pPr>
      <w:r>
        <w:rPr>
          <w:rStyle w:val="FootnoteCharacters"/>
        </w:rPr>
        <w:footnoteRef/>
      </w:r>
      <w:r>
        <w:rPr/>
        <w:t>Blessing, E.: Mülheim an der Donau, Geschichte und Geschichten einer Stadt, Jan Thorbecke Verlag Sigmaringen,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13:34:00Z</dcterms:created>
  <dc:creator>Ulrich Poprawka</dc:creator>
  <dc:description/>
  <dc:language>en-US</dc:language>
  <cp:lastModifiedBy>Ulrich Poprawka</cp:lastModifiedBy>
  <dcterms:modified xsi:type="dcterms:W3CDTF">1995-10-16T13:34:00Z</dcterms:modified>
  <cp:revision>2</cp:revision>
  <dc:subject>11. Jahrgang</dc:subject>
  <dc:title>Protokoll des Hexenprozesses Ursula Fineisen</dc:title>
</cp:coreProperties>
</file>