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1.1 "In Bremen fand man viele Arme tot auf den Plätzen der Stadt." (Adalbert v. Bremen 1070)</w:t>
      </w:r>
    </w:p>
    <w:p>
      <w:pPr>
        <w:pStyle w:val="Normal"/>
        <w:jc w:val="both"/>
        <w:rPr>
          <w:sz w:val="20"/>
          <w:szCs w:val="20"/>
        </w:rPr>
      </w:pPr>
      <w:r>
        <w:rPr>
          <w:sz w:val="20"/>
          <w:szCs w:val="20"/>
        </w:rPr>
        <w:t>1.2 "In Sachsen war der Sommer sengend heiß; viele Greise und Kinder starben an der Ruhr."</w:t>
      </w:r>
    </w:p>
    <w:p>
      <w:pPr>
        <w:pStyle w:val="Normal"/>
        <w:jc w:val="both"/>
        <w:rPr>
          <w:sz w:val="20"/>
          <w:szCs w:val="20"/>
        </w:rPr>
      </w:pPr>
      <w:r>
        <w:rPr>
          <w:sz w:val="20"/>
          <w:szCs w:val="20"/>
        </w:rPr>
        <w:t>1.3 "Bischöfe, die von einer Synode in Mainz über Amberg heimreisten, konnten nicht in die große Pfarrkirche gelangen, um dort die Messe zu zelebrieren, denn der Fußboden war überall mit Leichen bedeckt." (Der Chronist Kosmas)</w:t>
      </w:r>
    </w:p>
    <w:p>
      <w:pPr>
        <w:pStyle w:val="Normal"/>
        <w:jc w:val="both"/>
        <w:rPr>
          <w:sz w:val="20"/>
          <w:szCs w:val="20"/>
        </w:rPr>
      </w:pPr>
      <w:r>
        <w:rPr>
          <w:sz w:val="20"/>
          <w:szCs w:val="20"/>
        </w:rPr>
        <w:t xml:space="preserve">1.4 Viele verfaulten zu Fetzen, wie von einem heiligen Feuer verzehrt, daß ihnen die Eingeweide auffraß; ihre Glieder, nach und nach zernagt, wurden schwarz wie Kohle. Sie starben schnell unter grauenhaften Qualen, oder sie setzten ohne Füße und Hände ein noch schrecklicheres Leben fort." </w:t>
      </w:r>
    </w:p>
    <w:p>
      <w:pPr>
        <w:pStyle w:val="Normal"/>
        <w:jc w:val="both"/>
        <w:rPr>
          <w:sz w:val="20"/>
          <w:szCs w:val="20"/>
        </w:rPr>
      </w:pPr>
      <w:r>
        <w:rPr>
          <w:sz w:val="20"/>
          <w:szCs w:val="20"/>
        </w:rPr>
        <w:t>2.1"Ihm ist nach dem Recht nur schwarz oder grau zu tragen erlaubt. Gere darf er nur an der Seite tragen; rindslederne Schuhe sind genug; für das Hemd 7 Ellen und für die Kniehose Tuch aus Rup</w:t>
        <w:softHyphen/>
        <w:t>fen... An den Sonntagen soll er zur Kirche gehen. Doch darf er nur einen Stecken in der Hand tragen. Kommt er mit einem Schwert, soll man ihn gebunden an den Kirchenzaun führen, ihm dort den Hut wegnehmen und das Haar abschneiden. Wenn er nagegriffen wird, darf er sich nur mit einem Krück</w:t>
        <w:softHyphen/>
        <w:t>stock verteidigen..." (Kaiserchronik des Pfaffen Konrad, 1050)</w:t>
      </w:r>
    </w:p>
    <w:p>
      <w:pPr>
        <w:pStyle w:val="Normal"/>
        <w:jc w:val="both"/>
        <w:rPr>
          <w:sz w:val="20"/>
          <w:szCs w:val="20"/>
        </w:rPr>
      </w:pPr>
      <w:r>
        <w:rPr>
          <w:sz w:val="20"/>
          <w:szCs w:val="20"/>
        </w:rPr>
        <w:t>2.2 "Das Haus Gottes ist dreigeteilt: die einen beten, die anderen kämpfen, die dritten endlich arbei</w:t>
        <w:softHyphen/>
        <w:t>ten. Diese drei miteinander lebenden Schichten...können nicht getrennt werden. Die Dienste des ei</w:t>
        <w:softHyphen/>
        <w:t>nen sind die Bedingung für die Werke der beiden andern. Jeder trachtet danach, das Ganze zu un</w:t>
        <w:softHyphen/>
        <w:t>terstützen." (Chronik, Frankr. 1016)</w:t>
      </w:r>
    </w:p>
    <w:p>
      <w:pPr>
        <w:pStyle w:val="Normal"/>
        <w:jc w:val="both"/>
        <w:rPr>
          <w:sz w:val="20"/>
          <w:szCs w:val="20"/>
        </w:rPr>
      </w:pPr>
      <w:r>
        <w:rPr>
          <w:sz w:val="20"/>
          <w:szCs w:val="20"/>
        </w:rPr>
        <w:t>2.3 "Wegen der Sünde des ersten Menschen ist dem Menschengeschlecht als Strafe die Knecht</w:t>
        <w:softHyphen/>
        <w:t xml:space="preserve">schaft auferlegt worden. Gott hat jeden, für die die Freiheit nicht paßt, in großer Barmherzigkeit die Knechtschaft auferlegt... Die einen hat er zu Knechten, die anderen zu Herren eingesetzt. Die Macht der Herren soll verhindern, daß die Knechte Frevel begehen." </w:t>
      </w:r>
    </w:p>
    <w:p>
      <w:pPr>
        <w:pStyle w:val="Normal"/>
        <w:jc w:val="both"/>
        <w:rPr>
          <w:sz w:val="20"/>
          <w:szCs w:val="20"/>
        </w:rPr>
      </w:pPr>
      <w:r>
        <w:rPr>
          <w:sz w:val="20"/>
          <w:szCs w:val="20"/>
        </w:rPr>
        <w:t>2.4 "Gott achtet bei jedem Menschen darauf, daß sich der niedere Stand nicht über den höheren er</w:t>
        <w:softHyphen/>
        <w:t xml:space="preserve">hebe, wie es einst Satan und der erste Mensch getan... Wer steckt all sein Viehzeug zusammen in einen Stall: Rinder, Esel, Schafe, Böcke? Da käme alles übel durcheinander! So ist auch darauf zu achten, daß nicht alles Volk in eine Herde zusammengeworfen werde... Es würde sonst eine böse Sittenverwilderung einreißen..., wenn der höhere Stand zum niedrigen herabgewürdigt und dieser zum höheren aufsteigen würde. Gott teilt sein Volk auf Erden in verschiedene Stände, wie die Engel im Himmel in verschiedene Gruppen geordnet sind, in die einfachen Engel und die Erzenge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1 "In Bremen fand man viele Arme tot auf den Plätzen der Stadt." (Adalbert v. Bremen 1070)</w:t>
      </w:r>
    </w:p>
    <w:p>
      <w:pPr>
        <w:pStyle w:val="Normal"/>
        <w:jc w:val="both"/>
        <w:rPr>
          <w:sz w:val="20"/>
          <w:szCs w:val="20"/>
        </w:rPr>
      </w:pPr>
      <w:r>
        <w:rPr>
          <w:sz w:val="20"/>
          <w:szCs w:val="20"/>
        </w:rPr>
        <w:t>1.2 "In Sachsen war der Sommer sengend heiß; viele Greise und Kinder starben an der Ruhr."</w:t>
      </w:r>
    </w:p>
    <w:p>
      <w:pPr>
        <w:pStyle w:val="Normal"/>
        <w:jc w:val="both"/>
        <w:rPr>
          <w:sz w:val="20"/>
          <w:szCs w:val="20"/>
        </w:rPr>
      </w:pPr>
      <w:r>
        <w:rPr>
          <w:sz w:val="20"/>
          <w:szCs w:val="20"/>
        </w:rPr>
        <w:t>1.3 "Bischöfe, die von einer Synode in Mainz über Amberg heimreisten, konnten nicht in die große Pfarrkirche gelangen, um dort die Messe zu zelebrieren, denn der Fußboden war überall mit Leichen bedeckt." (Der Chronist Kosmas)</w:t>
      </w:r>
    </w:p>
    <w:p>
      <w:pPr>
        <w:pStyle w:val="Normal"/>
        <w:jc w:val="both"/>
        <w:rPr>
          <w:sz w:val="20"/>
          <w:szCs w:val="20"/>
        </w:rPr>
      </w:pPr>
      <w:r>
        <w:rPr>
          <w:sz w:val="20"/>
          <w:szCs w:val="20"/>
        </w:rPr>
        <w:t>1.4 Viele verfaulten zu Fetzen, wie von einem heiligen Feuer verzehrt, daß ihnen die Eingeweide auffraß; ihre Glieder, nach und nach zernagt, wurden schwarz wie Kohle. Sie starben schnell unter grauenhaften Qualen, oder sie setzten ohne Füße und Hände ein noch schrecklicheres Leben fort." 2.1"Ihm ist nach dem Recht nur schwarz oder grau zu tragen erlaubt. Gere darf er nur an der Seite tragen; rindslederne Schuhe sind genug; für das Hemd 7 Ellen und für die Kniehose Tuch aus Rup</w:t>
        <w:softHyphen/>
        <w:t>fen... An den Sonntagen soll er zur Kirche gehen. Doch darf er nur einen Stecken in der Hand tragen. Kommt er mit einem Schwert, soll man ihn gebunden an den Kirchenzaun führen, ihm dort den Hut wegnehmen und das Haar abschneiden. Wenn er nagegriffen wird, darf er sich nur mit einem Krück</w:t>
        <w:softHyphen/>
        <w:t>stock verteidigen..." (Kaiserchronik des Pfaffen Konrad, 1050)</w:t>
      </w:r>
    </w:p>
    <w:p>
      <w:pPr>
        <w:pStyle w:val="Normal"/>
        <w:jc w:val="both"/>
        <w:rPr>
          <w:sz w:val="20"/>
          <w:szCs w:val="20"/>
        </w:rPr>
      </w:pPr>
      <w:r>
        <w:rPr>
          <w:sz w:val="20"/>
          <w:szCs w:val="20"/>
        </w:rPr>
        <w:t>2.2 "Das Haus Gottes ist dreigeteilt: die einen beten, die anderen kämpfen, die dritten endlich arbei</w:t>
        <w:softHyphen/>
        <w:t>ten. Diese drei miteinander lebenden Schichten...können nicht getrennt werden. Die Dienste des ei</w:t>
        <w:softHyphen/>
        <w:t>nen sind die Bedingung für die Werke der beiden andern. Jeder trachtet danach, das Ganze zu un</w:t>
        <w:softHyphen/>
        <w:t>terstützen." (Chronik, Frankr. 1016)</w:t>
      </w:r>
    </w:p>
    <w:p>
      <w:pPr>
        <w:pStyle w:val="Normal"/>
        <w:jc w:val="both"/>
        <w:rPr>
          <w:sz w:val="20"/>
          <w:szCs w:val="20"/>
        </w:rPr>
      </w:pPr>
      <w:r>
        <w:rPr>
          <w:sz w:val="20"/>
          <w:szCs w:val="20"/>
        </w:rPr>
        <w:t>2.3 "Wegen der Sünde des ersten Menschen ist dem Menschengeschlecht als Strafe die Knecht</w:t>
        <w:softHyphen/>
        <w:t xml:space="preserve">schaft auferlegt worden. Gott hat jeden, für die die Freiheit nicht paßt, in großer Barmherzigkeit die Knechtschaft auferlegt... Die einen hat er zu Knechten, die anderen zu Herren eingesetzt. Die Macht der Herren soll verhindern, daß die Knechte Frevel begehen." </w:t>
      </w:r>
    </w:p>
    <w:p>
      <w:pPr>
        <w:pStyle w:val="Normal"/>
        <w:jc w:val="both"/>
        <w:rPr>
          <w:sz w:val="20"/>
          <w:szCs w:val="20"/>
        </w:rPr>
      </w:pPr>
      <w:r>
        <w:rPr>
          <w:sz w:val="20"/>
          <w:szCs w:val="20"/>
        </w:rPr>
        <w:t>2.4 "Gott achtet bei jedem Menschen darauf, daß sich der niedere Stand nicht über den höheren er</w:t>
        <w:softHyphen/>
        <w:t>hebe, wie es einst Satan und der erste Mensch getan... Wer steckt all sein Viehzeug zusammen in einen Stall: Rinder, Esel, Schafe, Böcke? Da käme alles übel durcheinander! So ist auch darauf zu achten, daß nicht alles Volk in eine Herde zusammengeworfen werde... Es würde sonst eine böse Sittenverwilderung einreißen..., wenn der höhere Stand zum niedrigen herabgewürdigt und dieser zum höheren aufsteigen würde. Gott teilt sein Volk auf Erden in verschiedene Stände, wie die Engel im Himmel in verschiedene Gruppen geordnet sind, in die einfachen Engel und die Erzengel..." (Hildegard von Bingen, 1020)</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sz w:val="22"/>
          <w:szCs w:val="22"/>
        </w:rPr>
        <w:t xml:space="preserve">1.1 "Meinen Vettern Gottfried und Erhard soll zufallen: an Barem Geld 800 Pfund Silber, vom Kaiser noch 100 Pfund Kupfer, vom Zöllner 306 Pfund, vom Herzog Rupprecht 300 Pfund,, vom Herzog von Deck 625 Pfund, vom Markgrafen 500 Pfund </w:t>
      </w:r>
      <w:r>
        <w:rPr>
          <w:rFonts w:ascii="Symbol" w:hAnsi="Symbol"/>
          <w:sz w:val="22"/>
          <w:szCs w:val="22"/>
        </w:rPr>
        <w:t>[</w:t>
      </w:r>
      <w:r>
        <w:rPr>
          <w:sz w:val="22"/>
          <w:szCs w:val="22"/>
        </w:rPr>
        <w:t xml:space="preserve"> </w:t>
      </w:r>
      <w:r>
        <w:rPr>
          <w:i/>
          <w:iCs/>
          <w:sz w:val="22"/>
          <w:szCs w:val="22"/>
        </w:rPr>
        <w:t>es werden weitere Geldbe</w:t>
        <w:softHyphen/>
        <w:t xml:space="preserve">träge, Haüser, Weinberge und sonstige Einkünfte genannt </w:t>
      </w:r>
      <w:r>
        <w:rPr>
          <w:rFonts w:ascii="Symbol" w:hAnsi="Symbol"/>
          <w:sz w:val="22"/>
          <w:szCs w:val="22"/>
        </w:rPr>
        <w:t>]</w:t>
      </w:r>
      <w:r>
        <w:rPr>
          <w:sz w:val="22"/>
          <w:szCs w:val="22"/>
        </w:rPr>
        <w:t xml:space="preserve"> Ich vermache der Kirche 100 Pfund für mein Begräbnis und für die auch später zu meinem Seelenheil zu lesenden Mes</w:t>
        <w:softHyphen/>
        <w:t>sen; meiner Frau Agnes 1600 Pfund, meinen 2 Töchtern  je 200 Pfund. Ich vermache mei</w:t>
        <w:softHyphen/>
        <w:t>nen vier Söhnen mein Wohnhaus, meine zwei Badstuben, mein Brauhaus und meine übri</w:t>
        <w:softHyphen/>
        <w:t>gen Höfe und Häuserteile in Stadt und Umgebung. Ich vermache meinem Sohn Hans mein Münzamt, meinem Sohn Wolfgang mein zweites Münzamt, meionem Sohn Matthias mein Brauamt, allen vieren das Kaufmannsgeschäft uns sonst alles, was sonst noch vorhanden ist an Bargeld, Einkünften, fahrender Habe und Kleinodien." (Mathias Reich, Regensburg 1367)</w:t>
      </w:r>
    </w:p>
    <w:p>
      <w:pPr>
        <w:pStyle w:val="Normal"/>
        <w:jc w:val="both"/>
        <w:rPr>
          <w:sz w:val="22"/>
          <w:szCs w:val="22"/>
        </w:rPr>
      </w:pPr>
      <w:r>
        <w:rPr>
          <w:sz w:val="22"/>
          <w:szCs w:val="22"/>
        </w:rPr>
        <w:t>1.2 "Ich, Johann Toynburch, Bürger zu Köln, tue kund allen Leuten, daß ich vermietet habe dem kunstfertigen Manne Adolf Bruwer, dem Goldschmied, meinen ehelichen Sohn Tönis, der aus eigenem Willen das Handwerk der Goldschmiede in Köln erlernen und ihm treulich dienen will, 8 Jahre lang. Auch soll Meister Adolf meinem Sohn die Kost geben, und ich, Jo</w:t>
        <w:softHyphen/>
        <w:t>hann, soll den Tönis die ganzen 8 Jahre lang anständig kleiden. Und geschähe es, daß Tö</w:t>
        <w:softHyphen/>
        <w:t>nis im ersten Jahr stürbe, soll mir Meister Adolf 8 Gulden von den 16 wiedergeben, die ich ihm zuvor gegeben habe. Weiter: Geschehe es, daß ich, Tönis, meinem Meister Adolf in diesen Jahren entliefe und auf eigene Rechnung das Handwerk zu treiben  begänne, soll ich in eine Strafe von 42 Gulden verfallen sein, die ich dem Meister Adolf zu bezahlen habe." (1404)</w:t>
      </w:r>
    </w:p>
    <w:p>
      <w:pPr>
        <w:pStyle w:val="Normal"/>
        <w:jc w:val="both"/>
        <w:rPr>
          <w:sz w:val="22"/>
          <w:szCs w:val="22"/>
        </w:rPr>
      </w:pPr>
      <w:r>
        <w:rPr>
          <w:sz w:val="22"/>
          <w:szCs w:val="22"/>
        </w:rPr>
        <w:t>1.3  Knechte, Mägde, Dienstboten, Tagelöhner, Handelsgehilfen, Handwerksgesellen, viele Frauen, Bettler, unehelich Geborene, Paffenkinder; Unehrliche wie Henker, Schinder, Büttel, Totengräber, Turmhüter; außerdem Blinde, Aussätzige, Lahme.</w:t>
      </w:r>
    </w:p>
    <w:p>
      <w:pPr>
        <w:pStyle w:val="Normal"/>
        <w:jc w:val="both"/>
        <w:rPr>
          <w:sz w:val="22"/>
          <w:szCs w:val="22"/>
        </w:rPr>
      </w:pPr>
      <w:r>
        <w:rPr>
          <w:sz w:val="22"/>
          <w:szCs w:val="22"/>
        </w:rPr>
        <w:t>1.4 Aus einer Steuerliste, 1420, von 10.000 Einwohnern wurden 2380 besteuert</w:t>
      </w:r>
    </w:p>
    <w:p>
      <w:pPr>
        <w:pStyle w:val="Normal"/>
        <w:jc w:val="both"/>
        <w:rPr>
          <w:sz w:val="20"/>
          <w:szCs w:val="20"/>
        </w:rPr>
      </w:pPr>
      <w:r>
        <w:rPr>
          <w:sz w:val="20"/>
          <w:szCs w:val="20"/>
        </w:rPr>
      </w:r>
    </w:p>
    <w:p>
      <w:pPr>
        <w:pStyle w:val="Normal"/>
        <w:jc w:val="both"/>
        <w:rPr>
          <w:sz w:val="20"/>
          <w:szCs w:val="20"/>
        </w:rPr>
      </w:pPr>
      <w:r>
        <w:rPr>
          <w:sz w:val="20"/>
          <w:szCs w:val="20"/>
        </w:rPr>
      </w:r>
    </w:p>
    <w:tbl>
      <w:tblPr>
        <w:tblW w:w="9070" w:type="dxa"/>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euerfrei aus Armut</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94 </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is 10 Schilling</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387 </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on 10 Schilling bis 1 Pfund Silber</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1219 </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on 1 Pfund bis 10 Pfund</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533 </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on 10 Pfund bis 50 Pfund</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132 </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on 50 Pfund bis 100 Pfund</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10 </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über 100 Pfund</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1 </w:t>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sz w:val="22"/>
          <w:szCs w:val="22"/>
        </w:rPr>
      </w:pPr>
      <w:r>
        <w:rPr>
          <w:sz w:val="22"/>
          <w:szCs w:val="22"/>
        </w:rPr>
        <w:t>FRAGEN ZU 1.1</w:t>
      </w:r>
    </w:p>
    <w:p>
      <w:pPr>
        <w:pStyle w:val="Normal"/>
        <w:jc w:val="both"/>
        <w:rPr>
          <w:sz w:val="22"/>
          <w:szCs w:val="22"/>
        </w:rPr>
      </w:pPr>
      <w:r>
        <w:rPr>
          <w:sz w:val="22"/>
          <w:szCs w:val="22"/>
        </w:rPr>
        <w:t>Welchen Beruf übte Reich aus, welche Stellung hatte er inne? Woraus erhält er Einkünfte? Auf welche Weise möchte er sein Vermögen erhalten und gemehrt wissen? Vergleiche den Text mit der Nachlaßregelung eines Bauern.</w:t>
      </w:r>
    </w:p>
    <w:p>
      <w:pPr>
        <w:pStyle w:val="Normal"/>
        <w:jc w:val="both"/>
        <w:rPr>
          <w:sz w:val="22"/>
          <w:szCs w:val="22"/>
        </w:rPr>
      </w:pPr>
      <w:r>
        <w:rPr>
          <w:sz w:val="22"/>
          <w:szCs w:val="22"/>
        </w:rPr>
        <w:t>FRAGEN ZU 1.2</w:t>
      </w:r>
    </w:p>
    <w:p>
      <w:pPr>
        <w:pStyle w:val="Normal"/>
        <w:jc w:val="both"/>
        <w:rPr>
          <w:sz w:val="22"/>
          <w:szCs w:val="22"/>
        </w:rPr>
      </w:pPr>
      <w:r>
        <w:rPr>
          <w:sz w:val="22"/>
          <w:szCs w:val="22"/>
        </w:rPr>
        <w:t>Welche grundsätzliche Auffassung von der Arbeit und vom Arbeistverhältnis kommt in die</w:t>
        <w:softHyphen/>
        <w:t>sem Vertrag zum Ausdruck? Stelle Vergleiche zu heutigen Verhältnissen an!</w:t>
      </w:r>
    </w:p>
    <w:p>
      <w:pPr>
        <w:pStyle w:val="Normal"/>
        <w:jc w:val="both"/>
        <w:rPr>
          <w:sz w:val="22"/>
          <w:szCs w:val="22"/>
        </w:rPr>
      </w:pPr>
      <w:r>
        <w:rPr>
          <w:sz w:val="22"/>
          <w:szCs w:val="22"/>
        </w:rPr>
        <w:t>FRAGE ZU 1.3</w:t>
      </w:r>
    </w:p>
    <w:p>
      <w:pPr>
        <w:pStyle w:val="Normal"/>
        <w:jc w:val="both"/>
        <w:rPr>
          <w:sz w:val="22"/>
          <w:szCs w:val="22"/>
        </w:rPr>
      </w:pPr>
      <w:r>
        <w:rPr>
          <w:sz w:val="22"/>
          <w:szCs w:val="22"/>
        </w:rPr>
        <w:t>Wer gehört heute zu den "Randgruppen"?</w:t>
      </w:r>
    </w:p>
    <w:p>
      <w:pPr>
        <w:pStyle w:val="Normal"/>
        <w:jc w:val="both"/>
        <w:rPr>
          <w:sz w:val="22"/>
          <w:szCs w:val="22"/>
        </w:rPr>
      </w:pPr>
      <w:r>
        <w:rPr>
          <w:sz w:val="22"/>
          <w:szCs w:val="22"/>
        </w:rPr>
        <w:t>FRAGEN ZU 1.4</w:t>
      </w:r>
    </w:p>
    <w:p>
      <w:pPr>
        <w:pStyle w:val="Normal"/>
        <w:jc w:val="both"/>
        <w:rPr>
          <w:sz w:val="22"/>
          <w:szCs w:val="22"/>
        </w:rPr>
      </w:pPr>
      <w:r>
        <w:rPr>
          <w:sz w:val="22"/>
          <w:szCs w:val="22"/>
        </w:rPr>
        <w:t>Berechne, wieviel die angegebenen Beträge heute etwa wert wären: 1 Pfund Silber = 20 Schillinge = 240 Pfennige. Für einen Pfennig erhielt man 4 Eier. Der reichste Bürger zahlte 145 Pfund Silber Steuern, Wieviel Steuern müßte er bezahlen, wenn man einen heutigen Steuerhöchstsatz von 53% zugrunde legte? Für alle Beweohner betrug der damalige Satz 8% des Vermögens. Berechne demnach, wie hoch das Vermögen des reichsten Bürgers war. Versuche die Umrechnung zu kritisieren. Wo könnten Fehler für den Aussagewert lie</w:t>
        <w:softHyphen/>
        <w:t>gen? Welche Schlüsse ziehst Du daraus?</w:t>
      </w:r>
    </w:p>
    <w:p>
      <w:pPr>
        <w:pStyle w:val="Normal"/>
        <w:jc w:val="both"/>
        <w:rPr>
          <w:sz w:val="22"/>
          <w:szCs w:val="22"/>
        </w:rPr>
      </w:pPr>
      <w:r>
        <w:rPr>
          <w:sz w:val="22"/>
          <w:szCs w:val="22"/>
        </w:rPr>
      </w:r>
    </w:p>
    <w:p>
      <w:pPr>
        <w:pStyle w:val="Normal"/>
        <w:jc w:val="both"/>
        <w:rPr/>
      </w:pPr>
      <w:r>
        <w:rPr/>
      </w:r>
    </w:p>
    <w:sectPr>
      <w:footerReference w:type="default" r:id="rId2"/>
      <w:type w:val="nextPage"/>
      <w:pgSz w:w="11906" w:h="17291"/>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erstellt: </w:t>
    </w:r>
    <w:r>
      <w:rPr>
        <w:sz w:val="16"/>
        <w:szCs w:val="16"/>
      </w:rPr>
      <w:fldChar w:fldCharType="begin"/>
    </w:r>
    <w:r>
      <w:rPr>
        <w:sz w:val="16"/>
        <w:szCs w:val="16"/>
      </w:rPr>
      <w:instrText xml:space="preserve"> CREATEDATE \@"dd.MM.yyyy\ HH:mm:ss" </w:instrText>
    </w:r>
    <w:r>
      <w:rPr>
        <w:sz w:val="16"/>
        <w:szCs w:val="16"/>
      </w:rPr>
      <w:fldChar w:fldCharType="separate"/>
    </w:r>
    <w:r>
      <w:rPr>
        <w:sz w:val="16"/>
        <w:szCs w:val="16"/>
      </w:rPr>
      <w:t>07.01.93 16:08</w:t>
    </w:r>
    <w:r>
      <w:rPr>
        <w:sz w:val="16"/>
        <w:szCs w:val="16"/>
      </w:rPr>
      <w:fldChar w:fldCharType="end"/>
    </w:r>
    <w:r>
      <w:rPr>
        <w:sz w:val="16"/>
        <w:szCs w:val="16"/>
      </w:rPr>
      <w:t xml:space="preserve">, zuletzt bearbeitet: </w:t>
    </w:r>
    <w:r>
      <w:rPr>
        <w:sz w:val="16"/>
        <w:szCs w:val="16"/>
      </w:rPr>
      <w:fldChar w:fldCharType="begin"/>
    </w:r>
    <w:r>
      <w:rPr>
        <w:sz w:val="16"/>
        <w:szCs w:val="16"/>
      </w:rPr>
      <w:instrText xml:space="preserve"> SAVEDATE \@"dd.MM.yyyy\ HH:mm:ss\ AM/PM" </w:instrText>
    </w:r>
    <w:r>
      <w:rPr>
        <w:sz w:val="16"/>
        <w:szCs w:val="16"/>
      </w:rPr>
      <w:fldChar w:fldCharType="separate"/>
    </w:r>
    <w:r>
      <w:rPr>
        <w:sz w:val="16"/>
        <w:szCs w:val="16"/>
      </w:rPr>
      <w:t>04.12.1994 11:51:00 vorm.</w:t>
    </w:r>
    <w:r>
      <w:rPr>
        <w:sz w:val="16"/>
        <w:szCs w:val="16"/>
      </w:rPr>
      <w:fldChar w:fldCharType="end"/>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7T16:08:00Z</dcterms:created>
  <dc:creator>Ulrich Poprawka</dc:creator>
  <dc:description/>
  <dc:language>en-US</dc:language>
  <cp:lastModifiedBy>Ulrich Poprawka</cp:lastModifiedBy>
  <cp:lastPrinted>1994-01-10T14:45:00Z</cp:lastPrinted>
  <dcterms:modified xsi:type="dcterms:W3CDTF">1994-12-04T11:51:00Z</dcterms:modified>
  <cp:revision>9</cp:revision>
  <dc:subject>Mittelalter Jahrgangsstufe 11</dc:subject>
  <dc:title>Mittelalter, Einstieg</dc:title>
</cp:coreProperties>
</file>