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b/>
          <w:bCs/>
          <w:sz w:val="18"/>
          <w:szCs w:val="18"/>
        </w:rPr>
        <w:t>Aufruf zum ersten Kreuzzug</w:t>
      </w:r>
    </w:p>
    <w:p>
      <w:pPr>
        <w:pStyle w:val="Normal"/>
        <w:jc w:val="both"/>
        <w:rPr>
          <w:sz w:val="18"/>
          <w:szCs w:val="18"/>
        </w:rPr>
      </w:pPr>
      <w:r>
        <w:rPr>
          <w:sz w:val="18"/>
          <w:szCs w:val="18"/>
        </w:rPr>
        <w:t>Im November 1095 fand in Clermont eine Kirchenversammlung statt. Zum Abschluß hielt Papst Urban II. eine Rede, die von einem Teilnehmer später aufgeschrieben wurde:</w:t>
      </w:r>
    </w:p>
    <w:p>
      <w:pPr>
        <w:pStyle w:val="Normal"/>
        <w:jc w:val="both"/>
        <w:rPr/>
      </w:pPr>
      <w:r>
        <w:rPr>
          <w:sz w:val="18"/>
          <w:szCs w:val="18"/>
        </w:rPr>
        <w:t>„</w:t>
      </w:r>
      <w:r>
        <w:rPr>
          <w:sz w:val="18"/>
          <w:szCs w:val="18"/>
        </w:rPr>
        <w:t>Ihr Volk der Franken, ihr seid Gottes geliebtes und auserwähltes Volk. An euch richtet sich unsere Rede: Von Jerusalem und Konstantinopel kam schlimme Nachricht zu uns. Ein fremdes uind gottloses Volk hat die Länder der dortigen Christen besetzt und durch Mord, Raub und Brand entvölkert. Die Kirchen wurden gründlich zerstört oder beschlag</w:t>
        <w:softHyphen/>
        <w:t>nahmt. Das Volk, das den wahren Gott verehrt, ist erniedrigt. Das aus</w:t>
        <w:softHyphen/>
        <w:t>erwählte Volk muß unter unwürdiger Unterdrückung leiden. Liebe Brüder, wer kann das mit trockenen Augen anhören? Unerschrockene Ritter, gedenkt der Tapferkeit eurer Väter. Das Land, in dem ihr wohnt, ist von euch viel zu dicht bevölkert. Es hat keinen Überfluß an Reichtum und liefert seinen Bauern kaum die nötig</w:t>
        <w:softHyphen/>
        <w:t>ste Nahrung. Tretet den Weg zum Heiligen Grab an. Nehmt das Land dort dem gottlosen Volk, macht es euch untertan. Jerusalem ist der Mittelpunkt der Erde, das fruchtbarste aller Länder. Wir aber erlassen allen gläubigen Christen, die gegen die Heiden die Waffen erheben, alle Strafen, die die Kirche für eure Sün</w:t>
        <w:softHyphen/>
        <w:t>den über euch verhängt hat. Und wenn einer dort in wahrer Bußfertig</w:t>
        <w:softHyphen/>
        <w:t>keit sein Leben im Kampf gegen die Heiden verliert, so darf er fest glau</w:t>
        <w:softHyphen/>
        <w:t>ben, daß ihm seine Sünden vergeben werden und er das ewige Leben erlangt.</w:t>
      </w:r>
    </w:p>
    <w:p>
      <w:pPr>
        <w:pStyle w:val="Normal"/>
        <w:numPr>
          <w:ilvl w:val="0"/>
          <w:numId w:val="1"/>
        </w:numPr>
        <w:tabs>
          <w:tab w:val="clear" w:pos="708"/>
          <w:tab w:val="left" w:pos="0" w:leader="none"/>
        </w:tabs>
        <w:ind w:left="566" w:hanging="566"/>
        <w:jc w:val="both"/>
        <w:rPr>
          <w:sz w:val="18"/>
          <w:szCs w:val="18"/>
        </w:rPr>
      </w:pPr>
      <w:r>
        <w:rPr>
          <w:sz w:val="18"/>
          <w:szCs w:val="18"/>
        </w:rPr>
        <w:t>Notiere, mit welchen Hinweisen der Papst die Zuhörer für den Kreuzzug gewinnen will.</w:t>
      </w:r>
    </w:p>
    <w:p>
      <w:pPr>
        <w:pStyle w:val="Normal"/>
        <w:jc w:val="both"/>
        <w:rPr>
          <w:b/>
          <w:b/>
          <w:bCs/>
          <w:sz w:val="18"/>
          <w:szCs w:val="18"/>
        </w:rPr>
      </w:pPr>
      <w:r>
        <w:rPr>
          <w:b/>
          <w:bCs/>
          <w:sz w:val="18"/>
          <w:szCs w:val="18"/>
        </w:rPr>
        <w:t>Reaktionen zum Aufruf</w:t>
      </w:r>
    </w:p>
    <w:p>
      <w:pPr>
        <w:pStyle w:val="Normal"/>
        <w:jc w:val="both"/>
        <w:rPr/>
      </w:pPr>
      <w:r>
        <w:rPr>
          <w:sz w:val="18"/>
          <w:szCs w:val="18"/>
        </w:rPr>
        <w:t>Tankred kam Tag für Tag mehr in einen inneren Zwiespalt. Immer öfter ergriff ihn die Angst, daß sein Kriegsdienst und seine Kämpfe ge</w:t>
        <w:softHyphen/>
        <w:t>gen das Gebot Gottes verstoßen könnten. Denn der Herr befiehlt, daß derjenige, dem einer auf die Wange schlägt, auch die andere hinhalten soll. Doch nachdem Papst Urban alle Christen für den Kampf gegen die Heiden die Vergebung aller Sünden versprach, da erwachte auch sein Eifer. Vorher war im Zweifel, welchen Weg er gehen sollte: den des Evan</w:t>
        <w:softHyphen/>
        <w:t>geliums oder den der Welt. Nachdem aber das Waffenhandwerk in den Dienst Christi gestellt worden war, entschied sich Tankred für den Kampf.</w:t>
      </w:r>
    </w:p>
    <w:p>
      <w:pPr>
        <w:pStyle w:val="Normal"/>
        <w:numPr>
          <w:ilvl w:val="0"/>
          <w:numId w:val="2"/>
        </w:numPr>
        <w:tabs>
          <w:tab w:val="clear" w:pos="708"/>
          <w:tab w:val="left" w:pos="0" w:leader="none"/>
        </w:tabs>
        <w:ind w:left="566" w:hanging="566"/>
        <w:jc w:val="both"/>
        <w:rPr/>
      </w:pPr>
      <w:r>
        <w:rPr>
          <w:sz w:val="18"/>
          <w:szCs w:val="18"/>
        </w:rPr>
        <w:t>Äußere dich zur Person des Au</w:t>
        <w:softHyphen/>
        <w:t>tors.</w:t>
      </w:r>
    </w:p>
    <w:p>
      <w:pPr>
        <w:pStyle w:val="Normal"/>
        <w:numPr>
          <w:ilvl w:val="0"/>
          <w:numId w:val="2"/>
        </w:numPr>
        <w:tabs>
          <w:tab w:val="clear" w:pos="708"/>
          <w:tab w:val="left" w:pos="0" w:leader="none"/>
        </w:tabs>
        <w:ind w:left="566" w:hanging="566"/>
        <w:jc w:val="both"/>
        <w:rPr/>
      </w:pPr>
      <w:r>
        <w:rPr>
          <w:sz w:val="18"/>
          <w:szCs w:val="18"/>
        </w:rPr>
        <w:t>Wiederhole die Gedanken Tan</w:t>
        <w:softHyphen/>
        <w:t>kreds, seine Zweifel und seine Entscheidung für den Kampf im „Dienste Christi“.</w:t>
      </w:r>
    </w:p>
    <w:p>
      <w:pPr>
        <w:pStyle w:val="Normal"/>
        <w:numPr>
          <w:ilvl w:val="0"/>
          <w:numId w:val="2"/>
        </w:numPr>
        <w:tabs>
          <w:tab w:val="clear" w:pos="708"/>
          <w:tab w:val="left" w:pos="0" w:leader="none"/>
        </w:tabs>
        <w:ind w:left="566" w:hanging="566"/>
        <w:jc w:val="both"/>
        <w:rPr>
          <w:sz w:val="18"/>
          <w:szCs w:val="18"/>
        </w:rPr>
      </w:pPr>
      <w:r>
        <w:rPr>
          <w:sz w:val="18"/>
          <w:szCs w:val="18"/>
        </w:rPr>
        <w:t>Beurteile seine Entscheidung.</w:t>
      </w:r>
    </w:p>
    <w:p>
      <w:pPr>
        <w:pStyle w:val="Normal"/>
        <w:jc w:val="both"/>
        <w:rPr>
          <w:b/>
          <w:b/>
          <w:bCs/>
          <w:sz w:val="18"/>
          <w:szCs w:val="18"/>
        </w:rPr>
      </w:pPr>
      <w:r>
        <w:rPr>
          <w:b/>
          <w:bCs/>
          <w:sz w:val="18"/>
          <w:szCs w:val="18"/>
        </w:rPr>
        <w:t>Die Eroberung Jerusalems</w:t>
      </w:r>
    </w:p>
    <w:p>
      <w:pPr>
        <w:pStyle w:val="Normal"/>
        <w:jc w:val="both"/>
        <w:rPr/>
      </w:pPr>
      <w:r>
        <w:rPr>
          <w:sz w:val="18"/>
          <w:szCs w:val="18"/>
        </w:rPr>
        <w:t>Im Sommer des Jahres 1096 brach ein gut ausgerüstetes Ritterheer auf. Ein Kreuz aus rotem Stoff war auf den Kleidern und Mänteln aller Ritter zu sehen, das Zeichen der Kreuzfah</w:t>
        <w:softHyphen/>
        <w:t>rer. Über Konstantinopel und durch Kleinasien führte der Weg. Ein Teil</w:t>
        <w:softHyphen/>
        <w:t>nehmer berichtete:</w:t>
      </w:r>
    </w:p>
    <w:p>
      <w:pPr>
        <w:pStyle w:val="Normal"/>
        <w:jc w:val="both"/>
        <w:rPr>
          <w:sz w:val="18"/>
          <w:szCs w:val="18"/>
        </w:rPr>
      </w:pPr>
      <w:r>
        <w:rPr>
          <w:sz w:val="18"/>
          <w:szCs w:val="18"/>
        </w:rPr>
        <w:t>„</w:t>
      </w:r>
      <w:r>
        <w:rPr>
          <w:sz w:val="18"/>
          <w:szCs w:val="18"/>
        </w:rPr>
        <w:t>Und wir kamen durch Wüsten und ein wasserloses und unwirtliches Land, aus dem wir nur mit Mühe wieder herauskamen. Hunger und Durst bedrängten uns überall, und wir hatten fast nichts mehr zu essen außer den Dornensträuchern, die wir ausrissen und zwischen den Händen zerrieben; das waren die Speisen, von denen wir jämmerlich lebten. Dort starb der größte Teil unserer Pferde, so daß viele unserer Ritter zu Fuß gingen. Aus Mangel an Reitpfer</w:t>
        <w:softHyphen/>
        <w:t>den bedienten wir uns der Ochsen als Schlachtrosse, und Ziegen, Hammel und Hunde mußten in dieser äußersten Not unser Gepäck tragen.“</w:t>
      </w:r>
    </w:p>
    <w:p>
      <w:pPr>
        <w:pStyle w:val="Normal"/>
        <w:jc w:val="both"/>
        <w:rPr>
          <w:sz w:val="18"/>
          <w:szCs w:val="18"/>
        </w:rPr>
      </w:pPr>
      <w:r>
        <w:rPr>
          <w:sz w:val="18"/>
          <w:szCs w:val="18"/>
        </w:rPr>
        <w:t>Am 7.Juni 1099 erreichten die Reste des völlig erschöpften Heeres die Stadt Jerusalem. Fast fünf Wochen tobte der Kampf vor den Mauern. Dann konnten die Ritter ind die Stadt eindringen. Wilhelm von Tyrus, ein christlicher Geschichtsschreiber, schilderte fast 100 Jahre später das Ereignis:</w:t>
      </w:r>
    </w:p>
    <w:p>
      <w:pPr>
        <w:pStyle w:val="Normal"/>
        <w:jc w:val="both"/>
        <w:rPr>
          <w:sz w:val="18"/>
          <w:szCs w:val="18"/>
        </w:rPr>
      </w:pPr>
      <w:r>
        <w:rPr>
          <w:sz w:val="18"/>
          <w:szCs w:val="18"/>
        </w:rPr>
        <w:t>„</w:t>
      </w:r>
      <w:r>
        <w:rPr>
          <w:sz w:val="18"/>
          <w:szCs w:val="18"/>
        </w:rPr>
        <w:t>Sofort durchzogen die Ritter die Straßen und Plätze der Stadt. Alle Feinde, die sie finden konnten, streckten sie mit dem Schwert nieder. Bald lagen überall so viele Erschla</w:t>
        <w:softHyphen/>
        <w:t>gene, daß man nur noch über Lei</w:t>
        <w:softHyphen/>
        <w:t>chen gehen konnte. Der größte Teil der Bevölkerung hatte sich nach dem Tempelhof geflüchtet, weil er mit starken Mauern und Türmen umge</w:t>
        <w:softHyphen/>
        <w:t>ben war. Doch diese Flucht brachte den Menschen keine Rettung. Über 10.000 Feinde sollen in diesem Be</w:t>
        <w:softHyphen/>
        <w:t>zirk umgebracht worden sein. Es geschah sicherlich nach dem gerech</w:t>
        <w:softHyphen/>
        <w:t>ten Urteil Gottes, daß die, welche das Heiligtum des Herrn mit ihren aber</w:t>
        <w:softHyphen/>
        <w:t>gläubischen Gebräuchen entweiht hatten, es mit ihrem eignen Blut rei</w:t>
        <w:softHyphen/>
        <w:t>nigen mußten. Als endlich auf diese Weise die Ordnung in der Stadt her</w:t>
        <w:softHyphen/>
        <w:t>gestellt war, legten sie die Waffen nieder, wuschen sich die Hände und zogen reine Kleider an. Dann gingen sie mit demütigem und zerknirschtem Herzen an den heiligen Orten umher, an denen auch Christus gewesen war.“</w:t>
      </w:r>
    </w:p>
    <w:p>
      <w:pPr>
        <w:pStyle w:val="Normal"/>
        <w:jc w:val="both"/>
        <w:rPr/>
      </w:pPr>
      <w:r>
        <w:rPr>
          <w:b/>
          <w:bCs/>
          <w:sz w:val="18"/>
          <w:szCs w:val="18"/>
        </w:rPr>
        <w:t>Die Eroberung aus mohammedani</w:t>
        <w:softHyphen/>
        <w:t>scher Sicht</w:t>
      </w:r>
    </w:p>
    <w:p>
      <w:pPr>
        <w:pStyle w:val="Normal"/>
        <w:jc w:val="both"/>
        <w:rPr>
          <w:sz w:val="18"/>
          <w:szCs w:val="18"/>
        </w:rPr>
      </w:pPr>
      <w:r>
        <w:rPr>
          <w:sz w:val="18"/>
          <w:szCs w:val="18"/>
        </w:rPr>
        <w:t>Verse des Dichters Abiwardi aus Bagdad</w:t>
      </w:r>
    </w:p>
    <w:p>
      <w:pPr>
        <w:pStyle w:val="Normal"/>
        <w:jc w:val="both"/>
        <w:rPr>
          <w:sz w:val="18"/>
          <w:szCs w:val="18"/>
        </w:rPr>
      </w:pPr>
      <w:r>
        <w:rPr>
          <w:sz w:val="18"/>
          <w:szCs w:val="18"/>
        </w:rPr>
        <w:t>„</w:t>
      </w:r>
      <w:r>
        <w:rPr>
          <w:sz w:val="18"/>
          <w:szCs w:val="18"/>
        </w:rPr>
        <w:t>Wir haben unser Blut vermischt mit unseren Tränen.</w:t>
      </w:r>
    </w:p>
    <w:p>
      <w:pPr>
        <w:pStyle w:val="Normal"/>
        <w:jc w:val="both"/>
        <w:rPr/>
      </w:pPr>
      <w:r>
        <w:rPr>
          <w:sz w:val="18"/>
          <w:szCs w:val="18"/>
        </w:rPr>
        <w:t>Traurige Waffe eines Mannes, Trä</w:t>
        <w:softHyphen/>
        <w:t>nen zu vergießen, wenn der Krieg alles in Brand steckt mit funkelnden Schwertern.</w:t>
      </w:r>
    </w:p>
    <w:p>
      <w:pPr>
        <w:pStyle w:val="Normal"/>
        <w:jc w:val="both"/>
        <w:rPr/>
      </w:pPr>
      <w:r>
        <w:rPr>
          <w:sz w:val="18"/>
          <w:szCs w:val="18"/>
        </w:rPr>
        <w:t>O Kinder des Islam, noch stehen euch viele Kämpfe bevor, in denen eure Köpfe zu euren Füßen rollen werden.</w:t>
      </w:r>
    </w:p>
    <w:p>
      <w:pPr>
        <w:pStyle w:val="Normal"/>
        <w:jc w:val="both"/>
        <w:rPr/>
      </w:pPr>
      <w:r>
        <w:rPr>
          <w:sz w:val="18"/>
          <w:szCs w:val="18"/>
        </w:rPr>
        <w:t>Eure Brüder in Syrien haben nichts mehr, um ihr Haupt zu legen als die Rücken ihrer Kamele und die Einge</w:t>
        <w:softHyphen/>
        <w:t>weide der Geier.</w:t>
      </w:r>
    </w:p>
    <w:p>
      <w:pPr>
        <w:pStyle w:val="Normal"/>
        <w:jc w:val="both"/>
        <w:rPr/>
      </w:pPr>
      <w:r>
        <w:rPr>
          <w:sz w:val="18"/>
          <w:szCs w:val="18"/>
        </w:rPr>
        <w:t>Wieviel Blut ward vergossen, wievie</w:t>
        <w:softHyphen/>
        <w:t>len Frauen hat man nichts gelassen ihre Scham zu hüten, als die Fläche ihrer Hände.“</w:t>
      </w:r>
    </w:p>
    <w:p>
      <w:pPr>
        <w:pStyle w:val="Normal"/>
        <w:ind w:left="283" w:hanging="283"/>
        <w:jc w:val="both"/>
        <w:rPr>
          <w:sz w:val="18"/>
          <w:szCs w:val="18"/>
        </w:rPr>
      </w:pPr>
      <w:r>
        <w:rPr>
          <w:sz w:val="18"/>
          <w:szCs w:val="18"/>
        </w:rPr>
        <w:t>Wie ist das Verhalten der Christen bei der Einnahme Jerusalems zu erklären?</w:t>
      </w:r>
    </w:p>
    <w:p>
      <w:pPr>
        <w:pStyle w:val="Normal"/>
        <w:jc w:val="both"/>
        <w:rPr>
          <w:b/>
          <w:b/>
          <w:bCs/>
          <w:sz w:val="18"/>
          <w:szCs w:val="18"/>
        </w:rPr>
      </w:pPr>
      <w:r>
        <w:rPr>
          <w:b/>
          <w:bCs/>
          <w:sz w:val="18"/>
          <w:szCs w:val="18"/>
        </w:rPr>
        <w:t>Aufbruch der Armen ins Heilige Land im Frühjahr 1096, geschildert von dem Mönch Guibert de Nogent</w:t>
      </w:r>
    </w:p>
    <w:p>
      <w:pPr>
        <w:pStyle w:val="Normal"/>
        <w:jc w:val="both"/>
        <w:rPr/>
      </w:pPr>
      <w:r>
        <w:rPr>
          <w:sz w:val="18"/>
          <w:szCs w:val="18"/>
        </w:rPr>
        <w:t>Für seine Kreuzzugsgeschichte, die um 1109 entstand, verwandte er Teilnehmerberichte und eigene Er</w:t>
        <w:softHyphen/>
        <w:t>lebnisse.</w:t>
      </w:r>
    </w:p>
    <w:p>
      <w:pPr>
        <w:pStyle w:val="Normal"/>
        <w:jc w:val="both"/>
        <w:rPr/>
      </w:pPr>
      <w:r>
        <w:rPr>
          <w:sz w:val="18"/>
          <w:szCs w:val="18"/>
        </w:rPr>
        <w:t>„</w:t>
      </w:r>
      <w:r>
        <w:rPr>
          <w:sz w:val="18"/>
          <w:szCs w:val="18"/>
        </w:rPr>
        <w:t>Selbst die Armen wurden von einem so glühenden Eifer entflammt, daß keiner von ihnen sich damit aufhielt, an seine bescheidenen Einkünfte zu denken oder zu überlegen, ob er es sich leisten könnte,  sein Haus, seine Weingärten oder seine Felder aufzu</w:t>
        <w:softHyphen/>
        <w:t>geben. Jeder machte es sich zur Pflicht, seinen besten Besitz zu einem viel geringeren Preis zu ver</w:t>
        <w:softHyphen/>
        <w:t>äußern [als er wert war]. Und was sehr teuer schien , als alle Welt seß</w:t>
        <w:softHyphen/>
        <w:t>haft verblieb, wurde plötzlich zu ei</w:t>
        <w:softHyphen/>
        <w:t>nem Spottpreis verkauft, als alle sich in Bewegung setzten [...] Arme Leute beschligen die Hufe ihrer Ochsen nach Art der Pferde mit Eisen, spann</w:t>
        <w:softHyphen/>
        <w:t>ten sie vor zweirädrige Karren, luden darauf ihre winzigen Vorräte und ihre kleinen Kinder und zogen sie so hinter sich her.“</w:t>
      </w:r>
    </w:p>
    <w:p>
      <w:pPr>
        <w:pStyle w:val="Normal"/>
        <w:jc w:val="both"/>
        <w:rPr>
          <w:sz w:val="18"/>
          <w:szCs w:val="18"/>
        </w:rPr>
      </w:pPr>
      <w:r>
        <w:rPr>
          <w:sz w:val="18"/>
          <w:szCs w:val="18"/>
        </w:rPr>
        <w:t>Als die Scharen der Armen Konstan</w:t>
        <w:softHyphen/>
        <w:t>tinopel erreichten, war der byzantini</w:t>
        <w:softHyphen/>
        <w:t>sche Kaiser entsetzt. Er fürchtete für die Ordnung in seinem Reich und ließ die Kreuzfahrer so rasch wie möglich über den Bosporus bringen. Sie drängten sogleich auf türkisches Gebiet vor. Zwei Monate später wa</w:t>
        <w:softHyphen/>
        <w:t>ren sie von seldschukischen Truppen völlig vernichtet. Von den 20.000 Menschen, die im Frühjahr aufgebro</w:t>
        <w:softHyphen/>
        <w:t>chen waren, überlebten nur wenige, viele gerieten in die Sklaverei.</w:t>
      </w:r>
    </w:p>
    <w:p>
      <w:pPr>
        <w:pStyle w:val="Normal"/>
        <w:jc w:val="both"/>
        <w:rPr>
          <w:b/>
          <w:b/>
          <w:bCs/>
          <w:sz w:val="18"/>
          <w:szCs w:val="18"/>
        </w:rPr>
      </w:pPr>
      <w:r>
        <w:rPr>
          <w:b/>
          <w:bCs/>
          <w:sz w:val="18"/>
          <w:szCs w:val="18"/>
        </w:rPr>
        <w:t>Lehnwörter aus dem Arabischen</w:t>
      </w:r>
    </w:p>
    <w:p>
      <w:pPr>
        <w:pStyle w:val="Normal"/>
        <w:jc w:val="both"/>
        <w:rPr>
          <w:b/>
          <w:b/>
          <w:bCs/>
          <w:sz w:val="18"/>
          <w:szCs w:val="18"/>
        </w:rPr>
      </w:pPr>
      <w:r>
        <w:rPr>
          <w:sz w:val="18"/>
          <w:szCs w:val="18"/>
        </w:rPr>
        <w:t>Zucker, Sirup, Orange, Spinat, Zwetschge, Kaffee, Limonade, Apri</w:t>
        <w:softHyphen/>
        <w:t>kose, Marzipan, Muskat, Natron, Zimt, Kümmel, Drogerie, Safran, Karaffe, Tasse, Mütze, Kittel, Jacke, Pantoffel, Sofa, Matraze, Laute, Da</w:t>
        <w:softHyphen/>
        <w:t>mast, Trompete, Ziffer, Scheck, Amulett, Talisman, Rakete, Tarif.</w:t>
      </w:r>
    </w:p>
    <w:p>
      <w:pPr>
        <w:pStyle w:val="Normal"/>
        <w:jc w:val="both"/>
        <w:rPr>
          <w:b/>
          <w:b/>
          <w:bCs/>
          <w:sz w:val="18"/>
          <w:szCs w:val="18"/>
        </w:rPr>
      </w:pPr>
      <w:r>
        <w:rPr>
          <w:b/>
          <w:bCs/>
          <w:sz w:val="18"/>
          <w:szCs w:val="18"/>
        </w:rPr>
        <w:t>Die Kreuzfahrerstaaten</w:t>
      </w:r>
    </w:p>
    <w:p>
      <w:pPr>
        <w:pStyle w:val="Normal"/>
        <w:jc w:val="both"/>
        <w:rPr/>
      </w:pPr>
      <w:r>
        <w:rPr>
          <w:sz w:val="18"/>
          <w:szCs w:val="18"/>
        </w:rPr>
        <w:t>Dem ersten Kreuzzug folgten bis zum Jahre 1270 noch sechs weitere. Die Kreuzfahrer gründeten im Heiligen Land sogenannte „Kreuzfahrerstaaten“. Zum Schutz gegen die „Ungläubigen“ und zur Pflege der Kranken schlossen sie sich außerdem in verschiedenen Orden zusammen, den Templern, Johannitern und Deutschherren. Die Kreuzfahrerstaaten bildeten im</w:t>
        <w:softHyphen/>
        <w:t>mer wieder ein Angriffsziel für die Mus</w:t>
        <w:softHyphen/>
        <w:t>lime. Unter ihrem Sultan Saladin konnten sie die meisten Gebiete zurückerobern. Im Jahre 1187 gelng Saladin auch die Besetzung Jerusa</w:t>
        <w:softHyphen/>
        <w:t>lems:</w:t>
      </w:r>
    </w:p>
    <w:p>
      <w:pPr>
        <w:pStyle w:val="Normal"/>
        <w:jc w:val="both"/>
        <w:rPr/>
      </w:pPr>
      <w:r>
        <w:rPr>
          <w:sz w:val="18"/>
          <w:szCs w:val="18"/>
        </w:rPr>
        <w:t>„</w:t>
      </w:r>
      <w:r>
        <w:rPr>
          <w:sz w:val="18"/>
          <w:szCs w:val="18"/>
        </w:rPr>
        <w:t>Eines Tages führte man dem Sultan 45 christliche Gefangene vor. Die jüngsten Kinder Saladins hatten Ge</w:t>
        <w:softHyphen/>
        <w:t xml:space="preserve">legenheit, einen der Gefangenen zu sehen. Sie verlangten, ihm den Kopf abzuschlagen. Aber der Sultan lehnte dies ab. Als ich ihn nach dem Grund fragte, sagte er: </w:t>
      </w:r>
      <w:r>
        <w:rPr>
          <w:i/>
          <w:iCs/>
          <w:sz w:val="18"/>
          <w:szCs w:val="18"/>
        </w:rPr>
        <w:t>Ich will nicht, daß sie sich schon so früh daran gewöhnen, Blut zu vergießen. In ihrem Alter wissen sie nicht, was es heißt, ein Muslim oder ein Ungläubiger zu sein, und so würden sie sich daran ge</w:t>
        <w:softHyphen/>
        <w:t>wöhnen, eilfertig mit dem Leben eines anderen umzugehen.“</w:t>
      </w:r>
    </w:p>
    <w:p>
      <w:pPr>
        <w:pStyle w:val="Normal"/>
        <w:numPr>
          <w:ilvl w:val="0"/>
          <w:numId w:val="3"/>
        </w:numPr>
        <w:tabs>
          <w:tab w:val="clear" w:pos="708"/>
          <w:tab w:val="left" w:pos="0" w:leader="none"/>
        </w:tabs>
        <w:ind w:left="566" w:hanging="566"/>
        <w:jc w:val="both"/>
        <w:rPr/>
      </w:pPr>
      <w:r>
        <w:rPr>
          <w:sz w:val="18"/>
          <w:szCs w:val="18"/>
        </w:rPr>
        <w:t>Äußere dich zur Person des Au</w:t>
        <w:softHyphen/>
        <w:t>tors.</w:t>
      </w:r>
    </w:p>
    <w:p>
      <w:pPr>
        <w:pStyle w:val="Normal"/>
        <w:numPr>
          <w:ilvl w:val="0"/>
          <w:numId w:val="3"/>
        </w:numPr>
        <w:tabs>
          <w:tab w:val="clear" w:pos="708"/>
          <w:tab w:val="left" w:pos="0" w:leader="none"/>
        </w:tabs>
        <w:ind w:left="566" w:hanging="566"/>
        <w:jc w:val="both"/>
        <w:rPr>
          <w:sz w:val="18"/>
          <w:szCs w:val="18"/>
        </w:rPr>
      </w:pPr>
      <w:r>
        <w:rPr>
          <w:sz w:val="18"/>
          <w:szCs w:val="18"/>
        </w:rPr>
        <w:t>Vergleiche die beiden Darstellun</w:t>
        <w:softHyphen/>
        <w:t>gen miteinander und diskutiere das Vorgehen der Kreuzritter nach der Eroberung Jerusalems mit der Haltung des Sultans.</w:t>
      </w:r>
    </w:p>
    <w:p>
      <w:pPr>
        <w:pStyle w:val="Normal"/>
        <w:jc w:val="both"/>
        <w:rPr/>
      </w:pPr>
      <w:r>
        <w:rPr>
          <w:sz w:val="18"/>
          <w:szCs w:val="18"/>
        </w:rPr>
        <w:t>Um 1300 eroberten die Muslime auch die übrigen Kreuzfahrerstaaten. Die Ritterorden zogen sich jetzt zurück: die Johanniter gingen nach Malta und werden deshalb heute „Malteser“ genannt; der Deutsche Ritterorden suchte sich ein neues Aufgabenge</w:t>
        <w:softHyphen/>
        <w:t>biet im späterten Ostpreußen.</w:t>
      </w:r>
    </w:p>
    <w:p>
      <w:pPr>
        <w:pStyle w:val="Normal"/>
        <w:jc w:val="both"/>
        <w:rPr>
          <w:sz w:val="18"/>
          <w:szCs w:val="18"/>
        </w:rPr>
      </w:pPr>
      <w:r>
        <w:rPr>
          <w:sz w:val="18"/>
          <w:szCs w:val="18"/>
        </w:rPr>
      </w:r>
    </w:p>
    <w:p>
      <w:pPr>
        <w:pStyle w:val="Normal"/>
        <w:rPr>
          <w:sz w:val="18"/>
          <w:szCs w:val="18"/>
        </w:rPr>
      </w:pPr>
      <w:r>
        <w:rPr>
          <w:sz w:val="18"/>
          <w:szCs w:val="18"/>
        </w:rPr>
      </w:r>
    </w:p>
    <w:sectPr>
      <w:footerReference w:type="default" r:id="rId2"/>
      <w:type w:val="nextPage"/>
      <w:pgSz w:orient="landscape" w:w="16838" w:h="11906"/>
      <w:pgMar w:left="1418" w:right="1134" w:gutter="0" w:header="0" w:top="1418" w:footer="851" w:bottom="1418"/>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01.11.94 16:08</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06.11.1994 01:17:00 nach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6:08:00Z</dcterms:created>
  <dc:creator>Ulrich Poprawka</dc:creator>
  <dc:description/>
  <dc:language>en-US</dc:language>
  <cp:lastModifiedBy>Ulrich Poprawka</cp:lastModifiedBy>
  <cp:lastPrinted>1994-11-01T16:39:00Z</cp:lastPrinted>
  <dcterms:modified xsi:type="dcterms:W3CDTF">1994-11-06T13:17:00Z</dcterms:modified>
  <cp:revision>5</cp:revision>
  <dc:subject/>
  <dc:title>Aufruf zum ersten Kreuzzug</dc:title>
</cp:coreProperties>
</file>