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Über die Pflichten der Bruderschaftsmitglieder - Aus der Satzung der St. Agathabruderschaft der Gürtelmacher in Köln 1391</w:t>
      </w:r>
    </w:p>
    <w:p>
      <w:pPr>
        <w:pStyle w:val="Normal"/>
        <w:jc w:val="both"/>
        <w:rPr/>
      </w:pPr>
      <w:r>
        <w:rPr/>
        <w:t>„</w:t>
      </w:r>
      <w:r>
        <w:rPr/>
        <w:t>Es sei bekannt, wenn ein Mann oder eine Frau in diese Bruderschaft eintreten wollen, so sollen sie dieser vier Kölner Mark und ein halbes Viertel Wein geben. Die Frau soll drei Kölner Mark und ein halbes Viertel Wein geben.</w:t>
      </w:r>
    </w:p>
    <w:p>
      <w:pPr>
        <w:pStyle w:val="Normal"/>
        <w:jc w:val="both"/>
        <w:rPr/>
      </w:pPr>
      <w:r>
        <w:rPr/>
        <w:t>Weiterhin soll man jedes Jahr zwei Meister [...] wählen. Diese beiden Meister sollen für ein Jahr die Vorsteher sein. Wenn sich jemand weigert, Meister zu sein, so verliert er seine Mitgliedschaft in der Bruderschaft, es sei denn, er werde durch göttliche Gewalt oder durch herrschaftliche Dienstverpflichtung daran gehindert. Danach [nach erfolgter Wahl] sollen sie das Geld der Bruderschaft von den alten Meistern in Empfang nehmen und sie sollen dann den Brüdern zwei Bürgen stellen, jeweils einer von ihnen einen Bürgen, das Geld aber nach einem Jahr wieder zurückgeben.</w:t>
      </w:r>
    </w:p>
    <w:p>
      <w:pPr>
        <w:pStyle w:val="Normal"/>
        <w:jc w:val="both"/>
        <w:rPr/>
      </w:pPr>
      <w:r>
        <w:rPr/>
        <w:t>Die zwei Meister sollen die Kerzen für St. Agatha von 25 Pfund Wachs machen lassen, so daß sie am Abend vor St. Agatha [4.2.] fertig sind [...] Wenn die Meister dies versäumen, sollen sie die Mitgliedschaft in der Bruderschaft verloren haben.</w:t>
      </w:r>
    </w:p>
    <w:p>
      <w:pPr>
        <w:pStyle w:val="Normal"/>
        <w:jc w:val="both"/>
        <w:rPr/>
      </w:pPr>
      <w:r>
        <w:rPr/>
        <w:t>Die Meister sollen jährlich am Abend vor St. Agatha einladen, um am nächsten Tag die Kerzen der St. Agatha umherzutragen. Falls ein Bruder oder eine Schwester dann nicht erscheinen, bevor man die Kerze umherträgt und der Kerze nicht bis in die Kirche folgen, so zahlen sie 2 Schilling als Strafe.</w:t>
      </w:r>
    </w:p>
    <w:p>
      <w:pPr>
        <w:pStyle w:val="Normal"/>
        <w:jc w:val="both"/>
        <w:rPr/>
      </w:pPr>
      <w:r>
        <w:rPr/>
        <w:t>Wenn jemand von unseren Brüdern oder Schwestern verstirbt, so sollen die Meister zur Begräbnisfeier laden [...]</w:t>
      </w:r>
    </w:p>
    <w:p>
      <w:pPr>
        <w:pStyle w:val="Normal"/>
        <w:jc w:val="both"/>
        <w:rPr/>
      </w:pPr>
      <w:r>
        <w:rPr/>
        <w:t>Die Meister sollen zugunsten der Seele des toten Bruders oder der toten Schwester 8 Schilling aus der Lade an die vier geistlichen Orden für hundert Seelmessen geben.</w:t>
      </w:r>
    </w:p>
    <w:p>
      <w:pPr>
        <w:pStyle w:val="Normal"/>
        <w:jc w:val="both"/>
        <w:rPr/>
      </w:pPr>
      <w:r>
        <w:rPr/>
        <w:t>Die Schwestern in unserer Bruderschaft sollen zu zwei Zeitpunkten erscheinen, einmal, wenn man die Kerzen zur St. Agatha-Kirche trägt und außerdem bei dem Begräbnis eines jeglichen Bruders oder einer Schwester, immer bei einer Strafe von 2 Schilling.</w:t>
      </w:r>
    </w:p>
    <w:p>
      <w:pPr>
        <w:pStyle w:val="Normal"/>
        <w:jc w:val="both"/>
        <w:rPr/>
      </w:pPr>
      <w:r>
        <w:rPr/>
        <w:t>Man soll zu allen Quatembern</w:t>
      </w:r>
      <w:r>
        <w:rPr>
          <w:rStyle w:val="FootnoteCharacters"/>
          <w:rStyle w:val="FootnoteAnchor"/>
        </w:rPr>
        <w:footnoteReference w:id="2"/>
      </w:r>
      <w:r>
        <w:rPr/>
        <w:t xml:space="preserve"> eine Seelmesse für unsere Brüder und Schwestern abhalten. Wenn jemand dann nicht erscheint und nicht in der St. Agatha-Kirche ist, bevor man die Hostie aufhebt, so soll er 2 Schilling als Strafe zahlen.</w:t>
      </w:r>
    </w:p>
    <w:p>
      <w:pPr>
        <w:pStyle w:val="Normal"/>
        <w:jc w:val="both"/>
        <w:rPr/>
      </w:pPr>
      <w:r>
        <w:rPr/>
        <w:t>Kein Bruder darf den anderen beschimpfen, wenn die Brüder beieinander sind. Wer sich dessen nicht enthält, wenn die Meister die Beendigung der Auseinandersetzung gebieten, der soll die Mitgliedschaft in der Bruderschaft verloren haben [...]</w:t>
      </w:r>
    </w:p>
    <w:p>
      <w:pPr>
        <w:pStyle w:val="Normal"/>
        <w:jc w:val="both"/>
        <w:rPr/>
      </w:pPr>
      <w:r>
        <w:rPr/>
        <w:t>Allezeit soll der kleine Teil dem größeren in allen Dingen folgen</w:t>
      </w:r>
      <w:r>
        <w:rPr>
          <w:rStyle w:val="FootnoteCharacters"/>
          <w:rStyle w:val="FootnoteAnchor"/>
        </w:rPr>
        <w:footnoteReference w:id="3"/>
      </w:r>
      <w:r>
        <w:rPr/>
        <w:t>, die die Bruderschaft betreffen.</w:t>
      </w:r>
    </w:p>
    <w:p>
      <w:pPr>
        <w:pStyle w:val="Normal"/>
        <w:jc w:val="both"/>
        <w:rPr/>
      </w:pPr>
      <w:r>
        <w:rPr/>
        <w:t>Jeder Bruder soll zu jedem Quatember 2 Schilling in die Lade geben.</w:t>
      </w:r>
    </w:p>
    <w:p>
      <w:pPr>
        <w:pStyle w:val="Normal"/>
        <w:jc w:val="both"/>
        <w:rPr/>
      </w:pPr>
      <w:r>
        <w:rPr/>
        <w:t>Man darf keine Frau in diese Bruderschaft aufnehmen, deren Mann nicht darin ist, es sei denn mit dem gemeinsamen Willen der Brüder.</w:t>
      </w:r>
    </w:p>
    <w:p>
      <w:pPr>
        <w:pStyle w:val="Normal"/>
        <w:jc w:val="both"/>
        <w:rPr/>
      </w:pPr>
      <w:r>
        <w:rPr/>
        <w:t>Man darf keinen Mann in diese Brüderschaft aufnehmen, es sei den mit Zustimmung der Brüder.“</w:t>
      </w:r>
    </w:p>
    <w:p>
      <w:pPr>
        <w:pStyle w:val="Normal"/>
        <w:jc w:val="both"/>
        <w:rPr/>
      </w:pPr>
      <w:r>
        <w:rPr/>
      </w:r>
    </w:p>
    <w:p>
      <w:pPr>
        <w:pStyle w:val="Normal"/>
        <w:jc w:val="both"/>
        <w:rPr/>
      </w:pPr>
      <w:r>
        <w:rPr/>
      </w:r>
    </w:p>
    <w:p>
      <w:pPr>
        <w:pStyle w:val="Normal"/>
        <w:jc w:val="center"/>
        <w:rPr>
          <w:b/>
          <w:b/>
          <w:bCs/>
        </w:rPr>
      </w:pPr>
      <w:r>
        <w:rPr>
          <w:b/>
          <w:bCs/>
        </w:rPr>
        <w:t>Aus der Zunftordnung der Bäcker in Hannover vom 5.10.1481</w:t>
      </w:r>
    </w:p>
    <w:p>
      <w:pPr>
        <w:pStyle w:val="Normal"/>
        <w:rPr/>
      </w:pPr>
      <w:r>
        <w:rPr/>
        <w:t>„</w:t>
      </w:r>
      <w:r>
        <w:rPr/>
        <w:t>Wenn einer aus unserem Handwerk, gleichgültig ob von den Frauen oder von den Männern, krank oder aussätzig wird, so daß er oder sie wegen ihrer Krankheit Not leiden oder der Hilfe bedürfen, so sollen die zwei Geschworenen des Seelgerätes</w:t>
      </w:r>
      <w:r>
        <w:rPr>
          <w:rStyle w:val="FootnoteCharacters"/>
          <w:rStyle w:val="FootnoteAnchor"/>
        </w:rPr>
        <w:footnoteReference w:id="4"/>
      </w:r>
      <w:r>
        <w:rPr/>
        <w:t xml:space="preserve"> ihnen nach Beratung und Zustimmung der Zunftvorsteher mit Geld oder Speise zu Hilfe kommen. Man soll die Kranken entsprechend ihres Bedarfs unterstützen. Und wenn jemand in Armut gestorben ist, so sollen dieselben Geschworenen sie aus dem Gut des Seelgeräts zu Grabe tragen lassen. Falls aber derjenige, der auf Kosten des Seelgeräts bestattet worden ist, etwas vermacht und nach seinem Tode hinterläßt, so soll soviel dem Seelgerät wiedergegeben werden, wie man ihm davon gegeben hat. Wird er wieder gesund, so soll er dem Seelgerät soviel wiederzurückgeben, wie er erhalten hat, sobald seine Lage sich wieder verbessert.“</w:t>
      </w:r>
    </w:p>
    <w:sectPr>
      <w:footerReference w:type="default" r:id="rId2"/>
      <w:footnotePr>
        <w:numFmt w:val="decimal"/>
      </w:footnotePr>
      <w:type w:val="nextPage"/>
      <w:pgSz w:w="11906" w:h="16838"/>
      <w:pgMar w:left="1418" w:right="1418" w:gutter="0" w:header="0" w:top="1418"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14.01.96 15:25</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14.01.1996 03:50:00 nachm.</w:t>
    </w:r>
    <w:r>
      <w:rPr>
        <w:sz w:val="16"/>
        <w:szCs w:val="16"/>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Fastentage zu Beginn der vier Jahreszeiten</w:t>
      </w:r>
    </w:p>
  </w:footnote>
  <w:footnote w:id="3">
    <w:p>
      <w:pPr>
        <w:pStyle w:val="Footnote"/>
        <w:rPr/>
      </w:pPr>
      <w:r>
        <w:rPr>
          <w:rStyle w:val="FootnoteCharacters"/>
        </w:rPr>
        <w:footnoteRef/>
      </w:r>
      <w:r>
        <w:rPr/>
        <w:t>Mehrheitsprinzip</w:t>
      </w:r>
    </w:p>
  </w:footnote>
  <w:footnote w:id="4">
    <w:p>
      <w:pPr>
        <w:pStyle w:val="Footnote"/>
        <w:rPr/>
      </w:pPr>
      <w:r>
        <w:rPr>
          <w:rStyle w:val="FootnoteCharacters"/>
        </w:rPr>
        <w:footnoteRef/>
      </w:r>
      <w:r>
        <w:rPr/>
        <w:t>Stiftung für Seelmessen</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EU_DAT.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15:25:00Z</dcterms:created>
  <dc:creator>Ulrich Poprawka</dc:creator>
  <dc:description/>
  <dc:language>en-US</dc:language>
  <cp:lastModifiedBy>Ulrich Poprawka</cp:lastModifiedBy>
  <cp:lastPrinted>1996-01-14T15:49:00Z</cp:lastPrinted>
  <dcterms:modified xsi:type="dcterms:W3CDTF">1996-01-14T15:50:00Z</dcterms:modified>
  <cp:revision>3</cp:revision>
  <dc:subject/>
  <dc:title>�ber die Pflichten der Bruderschaftsmitglieder</dc:title>
</cp:coreProperties>
</file>