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ragen zum Text „Kreuzzüge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es jede Frage erst genau durch, bevor Du Dich für zu Antwort entscheidest 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ufruf zum ersten Kreuzzu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er rief zum ersten Kreuzzug auf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ann tat er dies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enne den Ort des Aufrufs 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n welchem Land liegt dieser Ort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n welche Volksgruppe richtete der Papst den Aufruf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Was wurde den Teilnehmern des Kreuzzuges versprochen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aktionen zum Aufru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ie heißt die in diesem Text angeführte Person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elche Zweifel hat diese Person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Wie entschied sie sich endlich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ie Eroberung Jerusalem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ann brach das erste Kreuzfahrerheer auf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as war das äußerlich sichtbare Zeichen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Über welche Stadt führte die Reiseroute des Heeres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enne die Schwierigkeiten, die zu bewältigen war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ie hieß das Ziel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ann kam das Heer an diesem Ziel an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ieviele Wochen tobte der Kampf vor der Stadt J.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ie hieß der christiche Geschichtsschreiber, der über dieses Ereignis berichtet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ann ungefähr schrieb er diese Erinnerungen nieder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Wieviele Moslems sind im Tempelhof Jerusalems umgebracht worden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ie Eroberung aus mohammedanischer Sich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us welcher Stadt stammt der Dichter des vorliegenden Textes 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Welche Sorge hat der Dichter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ufbruch der Armen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enne den Autor der Kreuzzugsgeschichte des „Zuges der Armen“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ann wurde diese Geschichte geschrieben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arum wurde dieser Kreuzzug gerade „Zug der ARMEN“ genannt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Wieviele Menschen brachen zu diesem Kreuzzug auf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ie Kreuzfahrerstaat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enne die Anzahl der Kreuzzüge insgesam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ann fand der letzte statt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as gründeten die Kreuzfahrer im Nahen Osten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enne Ordensgemeinschafte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elcher Herrscher eroberte Jerusalem zurück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ann fand die Eroberung statt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elche Erklärung hast Du für das Handeln des Sultans mit den 45 christlichen Gefangenen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uf welche Insel zogen sich die Johanniter zurück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ie werden diese Johanniter heute genannt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Wohin ging der „Deutsche Ritterorden“ nach seiner Vertreibung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Welche Straßen in Saarbrücken erinnern an diese Zeit?</w:t>
      </w:r>
    </w:p>
    <w:p>
      <w:pPr>
        <w:pStyle w:val="Normal"/>
        <w:jc w:val="both"/>
        <w:rPr/>
      </w:pPr>
      <w:r>
        <w:rPr/>
        <w:t>12. Nenne ein Saarbrücker Bauwerk aus dieser Zeit.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erstellt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CREATEDATE \@"dd.MM.yyyy\ 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4.11.94 14:1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zuletzt bearbeitet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d.MM.yyyy\ H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5.11.1994 03:26:00 nachm.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ORD\VORLAGEN\NEU_DA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4T14:11:00Z</dcterms:created>
  <dc:creator>Ulrich Poprawka</dc:creator>
  <dc:description/>
  <dc:language>en-US</dc:language>
  <cp:lastModifiedBy>Ulrich Poprawka</cp:lastModifiedBy>
  <cp:lastPrinted>1994-11-25T15:26:00Z</cp:lastPrinted>
  <dcterms:modified xsi:type="dcterms:W3CDTF">1994-11-25T15:26:00Z</dcterms:modified>
  <cp:revision>4</cp:revision>
  <dc:subject/>
  <dc:title>Fragen zum Text �Kreuzz�ge�</dc:title>
</cp:coreProperties>
</file>